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7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332.35pt;width:488.05pt;height:32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10712252" r:id="rId2"/>
        </w:object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2.75pt;width:497.25pt;height:290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66363396" r:id="rId4"/>
        </w:object>
      </w: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Kriterium - Selbständige und Unternehmensgründunge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8:00Z</dcterms:created>
  <dc:creator>otter</dc:creator>
  <dc:description/>
  <dc:language>en-US</dc:language>
  <cp:lastModifiedBy>otter</cp:lastModifiedBy>
  <dcterms:modified xsi:type="dcterms:W3CDTF">2001-01-14T19:25:00Z</dcterms:modified>
  <cp:revision>3</cp:revision>
  <dc:subject/>
  <dc:title> </dc:title>
</cp:coreProperties>
</file>