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Literaturverzeichnis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ltvater, Elmar/ Mahnkopf, Birgit</w:t>
      </w:r>
      <w:r>
        <w:rPr/>
        <w:t xml:space="preserve"> – „New Economy“, nichts Neues unter dem Mond – in WSI-Mitteilungen 12/2000, S.770-7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BAT Medienanalyse</w:t>
      </w:r>
      <w:r>
        <w:rPr>
          <w:sz w:val="22"/>
        </w:rPr>
        <w:t xml:space="preserve"> – Nur jeder vierte Amerikaner „ist drin“ - in Freizeit aktuell Ausgabe vom 04.07.2000, www.bat.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>Beguelin, Jean-Pierre</w:t>
      </w:r>
      <w:r>
        <w:rPr>
          <w:sz w:val="22"/>
        </w:rPr>
        <w:t xml:space="preserve"> -  Risiken und Nebenwirkungen der New Economy -  in Financial Times Deutschland vom 13.6.2000, www.qes1c.dts.telekom.d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ernard, Heike</w:t>
      </w:r>
      <w:r>
        <w:rPr>
          <w:sz w:val="22"/>
        </w:rPr>
        <w:t xml:space="preserve">  - Unternehmensflexibilität, Analyse und Bewertung in der betrieblichen Praxis -, Gabler, Wiesbaden 2000, www.flexible-unternehmen.com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eyer, Lothar/ Hilbert, Josef/ Micheel, Brigitte</w:t>
      </w:r>
      <w:r>
        <w:rPr>
          <w:sz w:val="22"/>
        </w:rPr>
        <w:t xml:space="preserve"> -  Neue Bedürfnisse, neue Dienstleistungen, neue Arbeit - in Zeitschrift für Sozialistische Politik und Wirtschaft –spw-, 4/2000, S.3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lessing, Karl-Heinz</w:t>
      </w:r>
      <w:r>
        <w:rPr>
          <w:sz w:val="22"/>
        </w:rPr>
        <w:t xml:space="preserve"> - Mitbestimmung und New Economy – Vortrag auf dem Forum Mitbestimmung und Unternehmen, Köln 19.05.2000, www.unternehmenskultur.org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ögenhold, Dieter</w:t>
      </w:r>
      <w:r>
        <w:rPr>
          <w:sz w:val="22"/>
        </w:rPr>
        <w:t xml:space="preserve"> -  Unternehmensgründung und Zentralität, Renaissance der beruflichen Selbständigkeit in Europa – Westdeutscher Verlag, Opladen/Wiesbaden 199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ristow, Jennie</w:t>
      </w:r>
      <w:r>
        <w:rPr>
          <w:sz w:val="22"/>
        </w:rPr>
        <w:t xml:space="preserve"> - Bitte keinen Job fürs ganze Leben - NOVO 48/2000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ww.novo-magazin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Boes, Andreas – </w:t>
      </w:r>
      <w:r>
        <w:rPr>
          <w:sz w:val="22"/>
        </w:rPr>
        <w:t>Der Arbeitsmarkt für Informatikfachkräfte – in Frankfurter Rundschau, 08.02.1997, Seite B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osch, Gerhard</w:t>
      </w:r>
      <w:r>
        <w:rPr>
          <w:sz w:val="22"/>
        </w:rPr>
        <w:t xml:space="preserve"> – Andere Arbeit in der neuen Ökonomie – Vortrag auf  dem DPG-Symposium „Auf dem Weg in  eine neue Ökonomie ?, Stuttgart 13.-14.12. 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>Brödner, Peter/ Pekruhl, Ulrich</w:t>
      </w:r>
      <w:r>
        <w:rPr>
          <w:sz w:val="22"/>
        </w:rPr>
        <w:t xml:space="preserve"> - Rückkehr der Arbeit in die Fabrik – Institut Arbeit und Technik, Gelsenkirchen 1991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b/>
        </w:rPr>
        <w:t>Bühl, Achim</w:t>
      </w:r>
      <w:r>
        <w:rPr/>
        <w:t xml:space="preserve"> - Cyber Society, Mythos und Realität der Informationsgesellschaft – PapyRossa Verlag, Köln 1996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Bullinger, Hans-Jörg</w:t>
      </w:r>
      <w:r>
        <w:rPr>
          <w:sz w:val="22"/>
        </w:rPr>
        <w:t xml:space="preserve">  - Zukunft der Arbeit, Arbeit der Zukunft -Vortrag auf der Technologiekonferenz Mittelhessen 23./24.11.1999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Bundesinstitut für Berufsbildung</w:t>
      </w:r>
      <w:r>
        <w:rPr>
          <w:sz w:val="22"/>
        </w:rPr>
        <w:t xml:space="preserve"> – BIBB-Forum Dezember 2000, www.bibb.d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undesverband deutscher Banken</w:t>
      </w:r>
      <w:r>
        <w:rPr>
          <w:sz w:val="22"/>
        </w:rPr>
        <w:t xml:space="preserve"> - Europas New Economy, Daten, Fakten, Argumente – Berlin 2000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undesverband deutscher Banken</w:t>
      </w:r>
      <w:r>
        <w:rPr>
          <w:sz w:val="22"/>
        </w:rPr>
        <w:t xml:space="preserve"> – Demo/skopie, Umfragen Meinungen Gesellschaftstrends, 10.11.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Client Server Computing - </w:t>
      </w:r>
      <w:r>
        <w:rPr>
          <w:sz w:val="22"/>
        </w:rPr>
        <w:t xml:space="preserve"> 12/00, S.3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Computer &amp; Co</w:t>
      </w:r>
      <w:r>
        <w:rPr>
          <w:sz w:val="22"/>
        </w:rPr>
        <w:t xml:space="preserve"> - Schlaflos in Silicon  - Beilage zur Rheinischen Post, Ausgabe 11/2000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/>
      </w:pPr>
      <w:r>
        <w:rPr>
          <w:b/>
        </w:rPr>
        <w:t>Computer Zeitung</w:t>
      </w:r>
      <w:r>
        <w:rPr/>
        <w:t xml:space="preserve"> -  Ausgaben 09.11.2000, „Risikokapital sitzt nicht mehr so locker“, 07.12.00, „Kaum Geld für Firmengründungen“ und 14.12.2000, „Start-ups sind laut Umfrage weiterhin starke Jobmaschine“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Deckstein Dagmar/ Felixberger, Peter</w:t>
      </w:r>
      <w:r>
        <w:rPr>
          <w:sz w:val="22"/>
        </w:rPr>
        <w:t xml:space="preserve"> -  Arbeit neu Denken – Campus Verlag, Frankfurt/Main 2000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Deutsche Ausgleichsbank (DtA) </w:t>
      </w:r>
      <w:r>
        <w:rPr>
          <w:sz w:val="22"/>
        </w:rPr>
        <w:t>– Infodienst vom 15. März 1999, www.dta.de/presseclub/infodiens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Deutscher Industrie- und Handelstag (DIHT) – </w:t>
      </w:r>
      <w:r>
        <w:rPr>
          <w:sz w:val="22"/>
        </w:rPr>
        <w:t>Arbeitszeitflexibilisierung zur Steigerung der Wettbewerbsfähigkeit – Ergebnisse einer DIHT-Umfrage vom Februar 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Dostal, Werner</w:t>
      </w:r>
      <w:r>
        <w:rPr>
          <w:sz w:val="22"/>
        </w:rPr>
        <w:t xml:space="preserve"> – Neues Jahrhundert Neue Berufe, Die Tätigkeitslandschaft im 21. Jahrhundert - in Reinhard Czycholl (Hrsg.), Berufsbildung, Berufsbildungspolitik und Berufsbildungsforschung auf dem Weg in das dritte Jahrtausend, Bibliotheks- und Informationssystem der Universität Oldenburg, Oldenburg 2000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Dostal. Werner/ Jansen, Rolf/ Parmentier, Klaus</w:t>
      </w:r>
      <w:r>
        <w:rPr>
          <w:sz w:val="22"/>
        </w:rPr>
        <w:t xml:space="preserve"> – Wandel der Erwerbsarbeit: Arbeitssituation, Informatisierung, berufliche Mobilität und Weiterbildung, Beiträge zur Arbeitsmarkt- und Berufsforschung -  Bundesanstalt für Arbeit, Nürnberg 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Druwe, Ulrich</w:t>
      </w:r>
      <w:r>
        <w:rPr>
          <w:sz w:val="22"/>
        </w:rPr>
        <w:t xml:space="preserve"> – Humanismus oder Profit ? Beides ! – Interview in Econy 01/99, S.114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>ECONY Wirtschaft Menschen und Ideen</w:t>
      </w:r>
      <w:r>
        <w:rPr>
          <w:sz w:val="22"/>
        </w:rPr>
        <w:t xml:space="preserve"> – Magazin, Ausgaben 01/1998, S.211, 01/99, S.114, 04/2000, S.84-86 und 06/2000, S.82-84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>Elschen, Rainer</w:t>
      </w:r>
      <w:r>
        <w:rPr>
          <w:sz w:val="22"/>
        </w:rPr>
        <w:t xml:space="preserve"> - Braucht die New Economy eine neue BWL?, Vortrag auf dem Alumni-Kongress der Universität Essen am 25.10.2000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Market Wochenmagazin für Online-Marketing und E-Commerce</w:t>
      </w:r>
      <w:r>
        <w:rPr>
          <w:sz w:val="22"/>
        </w:rPr>
        <w:t xml:space="preserve">  - Ausgabe 50/2000, S.60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lectronic Commerce InfoNet</w:t>
      </w:r>
      <w:r>
        <w:rPr>
          <w:sz w:val="22"/>
        </w:rPr>
        <w:t xml:space="preserve"> </w:t>
      </w:r>
      <w:r>
        <w:rPr>
          <w:b/>
          <w:sz w:val="22"/>
        </w:rPr>
        <w:t xml:space="preserve">(ECIN) </w:t>
      </w:r>
      <w:r>
        <w:rPr>
          <w:sz w:val="22"/>
        </w:rPr>
        <w:t>– B2B im E-Commerce, Talking about Revolution, www.ecin.d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uropean Business School</w:t>
      </w:r>
      <w:r>
        <w:rPr>
          <w:sz w:val="22"/>
        </w:rPr>
        <w:t xml:space="preserve"> - Die Bedeutung von Venture Capital für die Entwicklung von Internet/E-Commerce Gründungen in Deutschland, Diskussionspapier, Oestrich-Winkel 2000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uropean Business School</w:t>
      </w:r>
      <w:r>
        <w:rPr>
          <w:sz w:val="22"/>
        </w:rPr>
        <w:t xml:space="preserve"> – Bestandsaufnahme und Perspektiven der Internet-Gründerlandschaft in Deutschland – Diskussionspapier, Oestrich-Winkel, November 2000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>Fischer, Gerhard</w:t>
      </w:r>
      <w:r>
        <w:rPr>
          <w:sz w:val="22"/>
        </w:rPr>
        <w:t xml:space="preserve"> - Leiter des Instituts für Life Long Learning &amp; Design, University of Boulder/Colorado, Interview in Wirtschaftswoche 49/2000, S.42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>Frankfurter Rundschau</w:t>
      </w:r>
      <w:r>
        <w:rPr>
          <w:sz w:val="22"/>
        </w:rPr>
        <w:t xml:space="preserve"> – Ausgabe 8.11.1997, Seite B3 und 23.11.2000, S.6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Freisberg, Alexander</w:t>
      </w:r>
      <w:r>
        <w:rPr>
          <w:sz w:val="22"/>
        </w:rPr>
        <w:t xml:space="preserve"> - Der Goldesel ist störrisch - in Econy 6/2000, S. 82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Gareis, Karsten/ Korte, Werner/, Deutsch. Markus </w:t>
      </w:r>
      <w:r>
        <w:rPr>
          <w:sz w:val="22"/>
        </w:rPr>
        <w:t>– Die E-Commerce Studie, Vieweg Verlag, Wiesbaden 20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Gesellschaft für Konsumforschung</w:t>
      </w:r>
      <w:r>
        <w:rPr>
          <w:sz w:val="22"/>
        </w:rPr>
        <w:t xml:space="preserve"> – GfK Online-Monitor, 6. Untersuchungswelle August 2000, www.gfk.d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Häußermann, Hartmut/ Siebel, Walter</w:t>
      </w:r>
      <w:r>
        <w:rPr>
          <w:sz w:val="22"/>
        </w:rPr>
        <w:t xml:space="preserve"> – Dienstleistungsgesellschaften – Suhrkamp Verlag, Frankfurt/Main 1995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Heuer, Stefan</w:t>
      </w:r>
      <w:r>
        <w:rPr>
          <w:sz w:val="22"/>
        </w:rPr>
        <w:t xml:space="preserve"> -  Mythos Silicon Valley – in Lotter/Sommer Das Kursbuch für die New Economy, Deutsche Verlags Anstalt, München 2000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Heuser, Uwe Jean</w:t>
      </w:r>
      <w:r>
        <w:rPr>
          <w:sz w:val="22"/>
        </w:rPr>
        <w:t xml:space="preserve">  - Das Unbehagen im Kapitalismus – Die neue Wirtschaft und ihre Folgen, Berlin Verlag, Berlin 2000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euser, Uwe Jean</w:t>
      </w:r>
      <w:r>
        <w:rPr>
          <w:sz w:val="22"/>
        </w:rPr>
        <w:t xml:space="preserve"> - Tausend Welten – Die Auflösung der Gesellschaft im digitalen Zeitalter – Berlin Verlag, Berlin 1996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Horx, Matthias</w:t>
      </w:r>
      <w:r>
        <w:rPr>
          <w:sz w:val="22"/>
        </w:rPr>
        <w:t xml:space="preserve"> – Das Zukunftsmanifest, Aufbruch aus der Jammerkultur – Econ &amp; List Taschenbuch Verlag, Düsseldorf und München 199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nstitut für Mittelstandsforschung (imf) </w:t>
      </w:r>
      <w:r>
        <w:rPr>
          <w:sz w:val="22"/>
        </w:rPr>
        <w:t>– Eckdaten der Mittelstandsstatistik, Selbständige 1991-98 - Universität Mannheim, Arbeitsbereich Strukturbericht, www.uni-mannheim.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stitut zur Erforschung sozialer Chancen (ISO)</w:t>
      </w:r>
      <w:r>
        <w:rPr>
          <w:sz w:val="22"/>
        </w:rPr>
        <w:t xml:space="preserve"> - Arbeitszeit ´99 – Umfrage im Auftrag des Ministeriums für Arbeit, Soziales, Kultur und Sport des Landes Nordrhein-Westfalen, Köln 2000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Jordan, Robert</w:t>
      </w:r>
      <w:r>
        <w:rPr>
          <w:sz w:val="22"/>
        </w:rPr>
        <w:t xml:space="preserve"> – Seid umschlungen Millionen - in Econy 04/2000, S.86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Kelly, Kevin</w:t>
      </w:r>
      <w:r>
        <w:rPr>
          <w:sz w:val="22"/>
        </w:rPr>
        <w:t xml:space="preserve"> - NetEconomy, Zehn radikale Strategien für die Wirtschaft der Zukunft – Econ Verlag, Düsseldorf 1999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Kerber, Bärbel</w:t>
      </w:r>
      <w:r>
        <w:rPr>
          <w:sz w:val="22"/>
        </w:rPr>
        <w:t xml:space="preserve"> - Arbeiten bis zum Umfallen - in Psychologie Heute, November 2000, S. 33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Kluge, Norbert</w:t>
      </w:r>
      <w:r>
        <w:rPr>
          <w:sz w:val="22"/>
        </w:rPr>
        <w:t xml:space="preserve"> – Neue Arbeit, neue Mitbestimmung- Vortrag vor der PREUSSAG Konzernbetriebsräteversammlung am 02.12.99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reuzer, Rainer</w:t>
      </w:r>
      <w:r>
        <w:rPr>
          <w:sz w:val="22"/>
        </w:rPr>
        <w:t xml:space="preserve"> – Wahlverwandte, Lernen von den Latzhosen -  in brand eins 10/2000, S.53-58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andesregierung Nordrhein-Westfalen – </w:t>
      </w:r>
      <w:r>
        <w:rPr>
          <w:sz w:val="22"/>
        </w:rPr>
        <w:t>Landespresse- und Informationsamt, Pressemitteilung vom 18.07.2000, www.nrw.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Latniak, Erich/ Schmidt-Dilcher,Jürgen</w:t>
      </w:r>
      <w:r>
        <w:rPr>
          <w:sz w:val="22"/>
        </w:rPr>
        <w:t xml:space="preserve"> – Employment and skills in growing business areas of the telecommunication service sector, deutsche Zusammenfassung, Institut Arbeit und Technik, Gelsenkirchen 2000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ehndorff, Steffen – </w:t>
      </w:r>
      <w:r>
        <w:rPr>
          <w:sz w:val="22"/>
        </w:rPr>
        <w:t>Tertiarisierte Arbeit und die Zukunft der Arbeitszeitregulierung –Ms. Für den Reader des Verbundsprojekts „Zukunft der Arbeit II“, Gelsenkirchen 200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Lemme, Michelle-D.</w:t>
      </w:r>
      <w:r>
        <w:rPr>
          <w:sz w:val="22"/>
        </w:rPr>
        <w:t xml:space="preserve"> – Arm gegen Reich -  in Internet World September 2000, S.34/35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/>
      </w:pPr>
      <w:r>
        <w:rPr>
          <w:b/>
        </w:rPr>
        <w:t xml:space="preserve">Lorenz, Dieter – </w:t>
      </w:r>
      <w:r>
        <w:rPr/>
        <w:t>New Work: Die Herausforderung neuer Arbeitsformen, Telearbeit verändert Arbeit und Bürohäuser – Vortrag auf der Technologiekonferenz Mittelhessen „Newwork“, am 23./24.11.1999 in Wetzlar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Lotter, Wolf / Sommer, Christiane (Hrsg.)</w:t>
      </w:r>
      <w:r>
        <w:rPr/>
        <w:t xml:space="preserve"> - Neue Wirtschaft, Kursbuch für die New Economy - Deutsche Verlags Anstalt, München 2000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Marquardt, Sebastian</w:t>
      </w:r>
      <w:r>
        <w:rPr>
          <w:sz w:val="22"/>
        </w:rPr>
        <w:t xml:space="preserve"> – Lernen, wie die neue Wirtschaft tickt -  in brand eins 10/2000, S.154/15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Mattauch, Christine</w:t>
      </w:r>
      <w:r>
        <w:rPr>
          <w:sz w:val="22"/>
        </w:rPr>
        <w:t xml:space="preserve"> -  Teile mit Weile - brand eins 03/99, </w:t>
      </w:r>
      <w:hyperlink r:id="rId2">
        <w:r>
          <w:rPr>
            <w:rStyle w:val="InternetLink"/>
            <w:sz w:val="22"/>
          </w:rPr>
          <w:t>www.brandeins.de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Mirschel, Veronika</w:t>
      </w:r>
      <w:r>
        <w:rPr>
          <w:sz w:val="22"/>
        </w:rPr>
        <w:t xml:space="preserve"> -  Mikrounternehmen als Gewerkschaftsklientel – in WSI-Mitteilungen 12/2000, S.829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Müller-Michaelis, Wolfgang</w:t>
      </w:r>
      <w:r>
        <w:rPr>
          <w:sz w:val="22"/>
        </w:rPr>
        <w:t xml:space="preserve"> - Die Informationsgesellschaft im Aufbruch, Perspektiven für Wachstum, Beschäftigung und Kommunikation – Institut für Medienentwicklung und Kommunikation, Frankfurt 1996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Mullan, Phil</w:t>
      </w:r>
      <w:r>
        <w:rPr>
          <w:sz w:val="22"/>
        </w:rPr>
        <w:t xml:space="preserve"> - Der New Economy fehlt die Perspektive - in NOVO 48/2000, www.novo.d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egroponte, Nicholas</w:t>
      </w:r>
      <w:r>
        <w:rPr>
          <w:sz w:val="22"/>
        </w:rPr>
        <w:t xml:space="preserve"> - Total digital, Die Welt zwischen 0 und 1 oder die Zukunft der Kommunikation – Goldmann Verlag, München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Nordhause-Janz, Jürgen/ Pekruhl, Ulrich</w:t>
      </w:r>
      <w:r>
        <w:rPr>
          <w:sz w:val="22"/>
        </w:rPr>
        <w:t xml:space="preserve"> – Arbeiten in neuen Strukturen – Partizipation, Kooperation und Gruppenarbeit in Deutschland, Institut Arbeit und Technik, Gelsenkirchen 20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Nordhause-Janz, Jürgen/ Rehfeld, Dieter – </w:t>
      </w:r>
      <w:r>
        <w:rPr>
          <w:sz w:val="22"/>
        </w:rPr>
        <w:t>Informations- und Kommunikationswirtschaft Nordrhein-Westfalen, Graue Reihe des Institut Arbeit und Technik Bd.1999-01, Gelsenkirchen 199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Oschmiansky, Heidi/ Schmid, Günther</w:t>
      </w:r>
      <w:r>
        <w:rPr>
          <w:sz w:val="22"/>
        </w:rPr>
        <w:t xml:space="preserve"> – Wandel der Erwerbsformen, Berlin und die Bundesrepublik im Vergleich – discussion paper, Wissenschaftszentrum Berlin (WZB), Berlin 2000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egionaldatenbank „Arbeitsmarkt“ des Wissenschaftszentrums Berlin</w:t>
      </w:r>
      <w:r>
        <w:rPr>
          <w:sz w:val="22"/>
        </w:rPr>
        <w:t xml:space="preserve"> auf der Basis der Daten zur sozialversicherungspflichtigen Beschäftigung der Bundesanstalt für Arbeit, eigene Berechnungen des Institut Arbeit und Techni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heinische Post</w:t>
      </w:r>
      <w:r>
        <w:rPr>
          <w:sz w:val="22"/>
        </w:rPr>
        <w:t xml:space="preserve">  - Ausgaben 8.11.2000, RPextra Ausbildung und 01.12.00, Das Journal, Titelsei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Rheinisch-Westfälisches Institut für Wirtschaftsforschung (RWI)</w:t>
      </w:r>
      <w:r>
        <w:rPr/>
        <w:t xml:space="preserve"> - Wachstums- und Beschäftigungspotentiale der Informationsgesellschaft bis zum Jahre 2010 – Forschungsbericht im Auftrag des Bundesministeriums für Wirtschaft und Technologie, Essen 2000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i/>
          <w:i/>
        </w:rPr>
      </w:pPr>
      <w:r>
        <w:rPr>
          <w:b/>
        </w:rPr>
        <w:t>Rock, Reinhard/ Witt, Frank H.</w:t>
      </w:r>
      <w:r>
        <w:rPr/>
        <w:t xml:space="preserve"> - Ist die New Economy schon am Ende ?, Chancen und Risiken einer sich verändernden Gesellschaft - Vorabdruck aus der Zeitschrift für Politik, Kultur und Wissenschaft 12/2000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Saiger, Helmut</w:t>
      </w:r>
      <w:r>
        <w:rPr>
          <w:sz w:val="22"/>
        </w:rPr>
        <w:t xml:space="preserve"> - Die Zukunft der Arbeit liegt nicht im Beruf, Neue Beschäftigungs- und Lebensmodelle, Kösel Verlag, München 1998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Schaible, Stefan/ Thielbeer, Markus</w:t>
      </w:r>
      <w:r>
        <w:rPr>
          <w:sz w:val="22"/>
        </w:rPr>
        <w:t xml:space="preserve"> – Der Beitrag der am Neuen Markt gelisteten Unternehmen für die Beschäftigung in Deutschland, Zusammenfassung, der Ergebnisse - in Roland Berger &amp; Partner GmbH, Berlin 2000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Schröder, Olaf/ Vanselow, Achim</w:t>
      </w:r>
      <w:r>
        <w:rPr>
          <w:sz w:val="22"/>
        </w:rPr>
        <w:t xml:space="preserve"> – Gewerkschaftliche Unterstützung für „E-Lancer“? Erfahrungen aus einem QUATRO-Projekt - in WSI-Mitteilungen 12/2000, S.830/831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ommer, Christiane</w:t>
      </w:r>
      <w:r>
        <w:rPr>
          <w:sz w:val="22"/>
        </w:rPr>
        <w:t xml:space="preserve"> – Venture Capital, Erst Wagniskapital macht aus Technologien Industrien – in Lotter/Sommer Kursbuch Neue Wirtschaft, München 2000, S.111-119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Der Spiegel</w:t>
      </w:r>
      <w:r>
        <w:rPr>
          <w:sz w:val="22"/>
        </w:rPr>
        <w:t xml:space="preserve">  - Ausgaben 42/2000, S.142, 46/2000, S.55, 61 und S.66, 51/2000, S.86-88  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ternberg, Rolf</w:t>
      </w:r>
      <w:r>
        <w:rPr>
          <w:sz w:val="22"/>
        </w:rPr>
        <w:t xml:space="preserve"> – Entrepreneurship in Deutschland, Das Gründungsgeschehen im internationalen Vergleich – Länderübersicht Deutschland 1999 zum Global Entrepreneurship Monitor, edition sigma, Berlin 2000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Strötgen, Josef/ Südhoff, Maike</w:t>
      </w:r>
      <w:r>
        <w:rPr>
          <w:sz w:val="22"/>
        </w:rPr>
        <w:t xml:space="preserve"> - Vom Bau der Pyramiden zu PPS -  Institut Arbeit und Technik, Gelsenkirchen 1992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tierle, Michael</w:t>
      </w:r>
      <w:r>
        <w:rPr>
          <w:sz w:val="22"/>
        </w:rPr>
        <w:t xml:space="preserve"> - New Economy, Wunschtraum oder Realität ? -  in Wirtschaftsdienst 2000/IX, S.549-557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üddeutsche Zeitung</w:t>
      </w:r>
      <w:r>
        <w:rPr>
          <w:sz w:val="22"/>
        </w:rPr>
        <w:t xml:space="preserve"> – New Economy-Firmen optimistisch – Ausgabe 07.12.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itel, Silke</w:t>
      </w:r>
      <w:r>
        <w:rPr>
          <w:sz w:val="22"/>
        </w:rPr>
        <w:t xml:space="preserve"> - Buhlen um die Besten - in Handelsblatt 22.12.2000, Seite K7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Todesco, Rolf – </w:t>
      </w:r>
      <w:r>
        <w:rPr>
          <w:sz w:val="22"/>
        </w:rPr>
        <w:t>2050, Wenn fast nur noch Roboter „arbeiten“, Ein gar langes Thesenpapier (oder einen Geschichte?) –</w:t>
      </w:r>
      <w:r>
        <w:rPr>
          <w:b/>
          <w:sz w:val="22"/>
        </w:rPr>
        <w:t xml:space="preserve"> </w:t>
      </w:r>
      <w:r>
        <w:rPr>
          <w:sz w:val="22"/>
        </w:rPr>
        <w:t>Vortrag auf dem Kongreß Mensch-Maschine-Kommunikation (MMK`98),www.hyperkommunikation.ch/mmk9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b/>
          <w:sz w:val="22"/>
        </w:rPr>
        <w:t>Wirtschaftswoche</w:t>
      </w:r>
      <w:r>
        <w:rPr>
          <w:sz w:val="22"/>
        </w:rPr>
        <w:t xml:space="preserve"> -  Serie: Wie fit ist unser Bildungssystem für die New Economy ? -  Ausgaben 46/2000, S.19-25, 47/2000, S.34-43, 48/2000, S.62-68, 49/2000, S.38-42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701" w:gutter="0" w:header="964" w:top="1985" w:footer="720" w:bottom="158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9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222" w:leader="none"/>
      </w:tabs>
      <w:rPr>
        <w:sz w:val="16"/>
      </w:rPr>
    </w:pPr>
    <w:r>
      <w:rPr>
        <w:sz w:val="16"/>
      </w:rPr>
      <w:t xml:space="preserve">New Economy – Trends für eine neue Wirtschaft </w:t>
      <w:tab/>
      <w:t>Literaturverzeich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ndeins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9:38:00Z</dcterms:created>
  <dc:creator>otter</dc:creator>
  <dc:description/>
  <dc:language>en-US</dc:language>
  <cp:lastModifiedBy>otter</cp:lastModifiedBy>
  <cp:lastPrinted>2001-01-14T21:35:00Z</cp:lastPrinted>
  <dcterms:modified xsi:type="dcterms:W3CDTF">2001-01-14T20:38:00Z</dcterms:modified>
  <cp:revision>3</cp:revision>
  <dc:subject/>
  <dc:title>Lotter, Wolf / Sommer, Christiane - Neue Wirtschaft – Kursbuch für die New Economy, 2000</dc:title>
</cp:coreProperties>
</file>