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361.15pt;width:395.3pt;height:25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9101831" r:id="rId2"/>
        </w:object>
        <w:object w:dxaOrig="115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45pt;margin-top:51.55pt;width:495.8pt;height:27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608052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3:00Z</dcterms:created>
  <dc:creator>otter</dc:creator>
  <dc:description/>
  <dc:language>en-US</dc:language>
  <cp:lastModifiedBy>otter</cp:lastModifiedBy>
  <dcterms:modified xsi:type="dcterms:W3CDTF">2001-01-14T19:22:00Z</dcterms:modified>
  <cp:revision>3</cp:revision>
  <dc:subject/>
  <dc:title/>
</cp:coreProperties>
</file>