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 Was folgt aus der New Economy ?</w:t>
      </w:r>
    </w:p>
    <w:p>
      <w:pPr>
        <w:pStyle w:val="Normal"/>
        <w:jc w:val="both"/>
        <w:rPr>
          <w:b/>
          <w:b/>
        </w:rPr>
      </w:pPr>
      <w:r>
        <w:rPr>
          <w:b/>
        </w:rPr>
      </w:r>
    </w:p>
    <w:p>
      <w:pPr>
        <w:pStyle w:val="TextBody"/>
        <w:jc w:val="both"/>
        <w:rPr/>
      </w:pPr>
      <w:r>
        <w:rPr>
          <w:rFonts w:cs="Times New Roman" w:ascii="Times New Roman" w:hAnsi="Times New Roman"/>
        </w:rPr>
        <w:t xml:space="preserve">Die Empirie kann noch keine Beweise liefern, daß wir uns schon in der New Economy befinden. Sie liefert aber Hinweise darauf, daß wir uns auf dem Weg zu einer anderen Wirtschaft befinden könnten. </w:t>
      </w:r>
    </w:p>
    <w:p>
      <w:pPr>
        <w:pStyle w:val="Normal"/>
        <w:jc w:val="both"/>
        <w:rPr/>
      </w:pPr>
      <w:r>
        <w:rPr/>
        <w:t xml:space="preserve">Es scheint so, als ob die internen organisatorischen Veränderungen der deutschen Unternehmen und die Veränderungen der Beziehungen zwischen Unternehmen noch nicht die Deutlichkeit erreicht haben, daß man von einem grundlegenden Wandel sprechen könnte. Aber die Zahlen zeigen einen zumindest wahrnehmbaren Trend zu flexibleren Arbeitszeiten und häufigeren Veränderungen innerhalb der Unternehmen. </w:t>
      </w:r>
    </w:p>
    <w:p>
      <w:pPr>
        <w:pStyle w:val="Normal"/>
        <w:jc w:val="both"/>
        <w:rPr/>
      </w:pPr>
      <w:r>
        <w:rPr/>
        <w:t xml:space="preserve">Die Computerisierung der Arbeitswelt hat dagegen bereits deutliche Züge angenommen. Aus vielen Branchen ist der PC, bzw. das rechnergesteuerte Arbeitsgerät, kaum noch wegzudenken und die Nutzung des Internet durch die Betriebe hat in der zweiten Hälfte der 90er Jahre erheblich zugenommen. </w:t>
      </w:r>
    </w:p>
    <w:p>
      <w:pPr>
        <w:pStyle w:val="Normal"/>
        <w:jc w:val="both"/>
        <w:rPr/>
      </w:pPr>
      <w:r>
        <w:rPr/>
        <w:t xml:space="preserve">Es ist zwar noch nicht zu erkennen, wie weit sich die deutsche - und die europäische/amerikanische usw. - Wirtschaft der Idee einer vernetzten, flexiblen „New Economy“ wirklich annähern wird, aber es ist wohl davon auszugehen, daß wir nicht wieder zur altbekannten Industriewirtschaft zurückkehren werden. </w:t>
      </w:r>
    </w:p>
    <w:p>
      <w:pPr>
        <w:pStyle w:val="Normal"/>
        <w:jc w:val="both"/>
        <w:rPr/>
      </w:pPr>
      <w:r>
        <w:rPr/>
        <w:t xml:space="preserve">Medienrummel und „Internet-Hype“ haben zumindest dazu beigetragen, daß sich das Bewußtsein über die Möglichkeiten einer neuen Wirtschaft geändert hat. Auch wenn die alten industriellen Strukturen noch lange nicht passé sind, verhalten sich Manche doch bereits so, als wäre die New Economy schon Realität. Wie zum Beispiel Jugendliche, die sich bereits auf häufig wechselnde Arbeitgeber einstellen, auch wenn die meisten Menschen immer noch in unbefristeten Normalarbeitsverhältnissen beschäftigt sind. (Bristow, NOVO 48/2000) </w:t>
      </w:r>
    </w:p>
    <w:p>
      <w:pPr>
        <w:pStyle w:val="Normal"/>
        <w:jc w:val="both"/>
        <w:rPr/>
      </w:pPr>
      <w:r>
        <w:rPr/>
        <w:t xml:space="preserve">Die Mikroelektronik und das Internet haben dazu beigetragen, Ideen, die bereits vorher existierten zum Durchbruch zu verhelfen. Flache Hierarchien, Teamwork und eine Unternehmenspolitik, die auf Nutzung der kreativen Potentiale der Mitarbeiter hinarbeitet, sind keine Erfindung junger Start-up Unternehmer. Das gab es bereits in den 70er und 80er Jahren. Die Alternativbewegung hatte schon vor mehreren Jahrzehnten Werte wie Herrschaftsfreiheit und Selbstbestimmung kultiviert und in ihren Unternehmen auf den emanzipierten Mitarbeiter gesetzt. </w:t>
      </w:r>
    </w:p>
    <w:p>
      <w:pPr>
        <w:pStyle w:val="Normal"/>
        <w:jc w:val="both"/>
        <w:rPr/>
      </w:pPr>
      <w:r>
        <w:rPr/>
        <w:t>Damals befanden sich die Unternehmen der „neuen“ Alternativwirtschaft jedoch in einer Nische, die von der etablierten Wirtschaft wenig ernst genommen wurde. Die Bioläden der 70er konnten nicht die Hebelwirkung entwickeln, wie die Softwareschmieden der 90er. (siehe Kreuzer, S.53-58)</w:t>
      </w:r>
    </w:p>
    <w:p>
      <w:pPr>
        <w:pStyle w:val="Normal"/>
        <w:jc w:val="both"/>
        <w:rPr/>
      </w:pPr>
      <w:r>
        <w:rPr/>
        <w:t xml:space="preserve">Erst die Verbindung neuer Technologien mit neuen Organisationskonzepten führte dazu, daß heute eine Neue Wirtschaft für möglich gehalten wird und manche Euphoriker der New Economy schon dazu übergehen, die etablierte Wirtschaft als „Old“, also als für die Zukunft nicht mehr relevant, zu bezeichnen. </w:t>
      </w:r>
    </w:p>
    <w:p>
      <w:pPr>
        <w:pStyle w:val="Normal"/>
        <w:jc w:val="both"/>
        <w:rPr/>
      </w:pPr>
      <w:r>
        <w:rPr/>
        <w:t>Der Abschwung der Technologiebörsen und die ersten Dot-com Pleiten zeigen, daß auch im Internet die Bäume nicht in den Himmel wachsen. Dennoch haben sich vor allem in der Informatisierung der Wirtschaft bereits deutlich wahrnehmbare Veränderung ergeben. Es ist deshalb sinnvoll, über die Folgen nachzudenken, die aus einer weiteren Verstärkung der Trends in Richtung New Economy entstehen könnten.</w:t>
      </w:r>
    </w:p>
    <w:p>
      <w:pPr>
        <w:pStyle w:val="Normal"/>
        <w:jc w:val="both"/>
        <w:rPr/>
      </w:pPr>
      <w:r>
        <w:rPr/>
        <w:t>Im letzten Kapitel dieser Studie soll daher kurz skizziert werden, welche Folgen eine entwickelte New Economy für verschiedene Bereiche der Wirtschaft und Gesellschaft bereits hat und weiterhin haben könnte. Wobei schwerpunktmäßig die Bereiche Beschäftigung und Qualifikation betrachtet werden sollen. Darüber hinaus wäre sicher noch eine Vielzahl von Fragestellungen, z.B. zu Recht, Datenschutz und der Zukunft der sozialen Sicherungssysteme interessant. Aber eine eingehende Diskussion dieser Fragen würde den Rahmen dieser Studie sprengen.</w:t>
      </w:r>
    </w:p>
    <w:p>
      <w:pPr>
        <w:pStyle w:val="Normal"/>
        <w:jc w:val="both"/>
        <w:rPr/>
      </w:pPr>
      <w:r>
        <w:rPr/>
      </w:r>
    </w:p>
    <w:p>
      <w:pPr>
        <w:pStyle w:val="Heading2"/>
        <w:jc w:val="both"/>
        <w:rPr/>
      </w:pPr>
      <w:r>
        <w:rPr/>
        <w:t>4.1 New Economy und Beschäftigung</w:t>
      </w:r>
    </w:p>
    <w:p>
      <w:pPr>
        <w:pStyle w:val="TextBody"/>
        <w:jc w:val="both"/>
        <w:rPr/>
      </w:pPr>
      <w:r>
        <w:rPr>
          <w:rFonts w:cs="Times New Roman" w:ascii="Times New Roman" w:hAnsi="Times New Roman"/>
        </w:rPr>
        <w:t xml:space="preserve">Da die New Economy häufig mit der Internet- oder IT-Branche gleichgesetzt wird, befassen sich Prognosen der Beschäftigungswirkung der New Economy fast immer mit den Arbeitsplätzen, die zukünftig durch die weitere Expansion der Informationswirtschaft entstehen könnten. Beschäftigungseffekte durch Veränderungen der Wirtschafts- und Arbeitsorganisation werden dabei im Zusammenhang mit der Ausbreitung der Informationstechniken betrachtet. </w:t>
      </w:r>
    </w:p>
    <w:p>
      <w:pPr>
        <w:pStyle w:val="TextBody"/>
        <w:jc w:val="both"/>
        <w:rPr/>
      </w:pPr>
      <w:r>
        <w:rPr>
          <w:rFonts w:cs="Times New Roman" w:ascii="Times New Roman" w:hAnsi="Times New Roman"/>
        </w:rPr>
        <w:t xml:space="preserve">Beschäftigungseffekte durch die forcierte Einführung von Team- und Gruppenarbeit, durch die Abflachung von Hierarchien und die Dezentralisierung betrieblicher Entscheidungen sind sicherlich genauso denkbar, bisher aber weniger in der Diskussion und wahrscheinlich auch schwerer zu quantifizieren. </w:t>
      </w:r>
    </w:p>
    <w:p>
      <w:pPr>
        <w:pStyle w:val="TextBody"/>
        <w:jc w:val="both"/>
        <w:rPr/>
      </w:pPr>
      <w:r>
        <w:rPr>
          <w:rFonts w:cs="Times New Roman" w:ascii="Times New Roman" w:hAnsi="Times New Roman"/>
        </w:rPr>
        <w:t>Im Gegensatz zu den häufig prognostizierten, großen positiven Beschäftigungseffekten durch die Informationstechniken, werden die Beschäftigungseffekte neuer Organisationsmodelle von manchen Beobachtern allerdings eher pessimistisch gesehen. Der Wirtschaftswissenschaftler Helmut Saigner behauptet z.B. in seinem Buch „Die Zukunft der Arbeit liegt nicht im Beruf“, der Abbau von Hierarchiestufen führe tendenziell dazu, daß Mitarbeiter des mittleren Managements entlassen würden. Von der Verschlankung der Unternehmen und insbesondere von der Ausgliederung von Aufgaben seien das mittlere Management, mittlere Sachbearbeiter und z.T. auch Meister und Facharbeiter betroffen. (siehe Saigner, S.21/22)</w:t>
      </w:r>
    </w:p>
    <w:p>
      <w:pPr>
        <w:pStyle w:val="TextBody"/>
        <w:jc w:val="both"/>
        <w:rPr/>
      </w:pPr>
      <w:r>
        <w:rPr>
          <w:rFonts w:cs="Times New Roman" w:ascii="Times New Roman" w:hAnsi="Times New Roman"/>
        </w:rPr>
        <w:t>Exakte Aussagen ließen sich aus dem vorliegenden Material nicht ableiten. Diese Entwicklung muß noch vertieft betrachtet werden.</w:t>
      </w:r>
    </w:p>
    <w:p>
      <w:pPr>
        <w:pStyle w:val="TextBody"/>
        <w:jc w:val="both"/>
        <w:rPr/>
      </w:pPr>
      <w:r>
        <w:rPr>
          <w:rFonts w:cs="Times New Roman" w:ascii="Times New Roman" w:hAnsi="Times New Roman"/>
        </w:rPr>
        <w:t xml:space="preserve">Wie der IT-Wirtschaft so wird auch häufig der neuen Gründungswelle ein erheblicher Beschäftigungseffekt nachgesagt. Ein direkter Zusammenhang zwischen der Zahl der Selbständigen und der abhängig Beschäftigten in einem Land ist aber generell nicht klar erkennbar. Der Wiederanstieg der Selbständigenzahlen in Deutschland seit den 80er Jahren hat nicht zu einem generellen Abbau der Arbeitslosigkeit geführt. Wobei es natürlich denkbar wäre, daß Unternehmensgründungen eine weitere Ausweitung der Arbeitslosigkeit verhindern. Selbständige und Kleinunternehmer sind eine sehr heterogene Gruppe. Um hier eindeutige Beziehungen zu erfassen, müßten einzelne Branchen näher betrachtet werden.  </w:t>
      </w:r>
    </w:p>
    <w:p>
      <w:pPr>
        <w:pStyle w:val="TextBody"/>
        <w:jc w:val="both"/>
        <w:rPr>
          <w:rFonts w:ascii="Times New Roman" w:hAnsi="Times New Roman" w:cs="Times New Roman"/>
        </w:rPr>
      </w:pPr>
      <w:r>
        <w:rPr>
          <w:rFonts w:cs="Times New Roman" w:ascii="Times New Roman" w:hAnsi="Times New Roman"/>
        </w:rPr>
      </w:r>
    </w:p>
    <w:p>
      <w:pPr>
        <w:pStyle w:val="Heading3"/>
        <w:jc w:val="both"/>
        <w:rPr/>
      </w:pPr>
      <w:r>
        <w:rPr/>
        <w:t>Beschäftigungsentwicklungen  in der Informationswirtschaft</w:t>
      </w:r>
    </w:p>
    <w:p>
      <w:pPr>
        <w:pStyle w:val="TextBody"/>
        <w:jc w:val="both"/>
        <w:rPr/>
      </w:pPr>
      <w:r>
        <w:rPr>
          <w:rFonts w:cs="Times New Roman" w:ascii="Times New Roman" w:hAnsi="Times New Roman"/>
        </w:rPr>
        <w:t xml:space="preserve">Für die IT-Branche gibt es eine Vielzahl von Prognosen, die in den Boom-Jahren Ende der 90er in der Regel erhebliche Beschäftigungszuwächse für IT-Fachleute vorhersagten. In der Phase des Internet-Börsenbooms schienen die Wachstumspotentiale der neuen IT-Branchen beinahe unbegrenzt. Dementsprechend euphorisch fielen auch die meisten Prognosen für das Entstehen neuer Jobs in den Boom-Branchen aus. Parallel zu den Prognosen für das Wachstum des weltweiten oder nationalen E-Commerce Umsatzes wurden erheblich steigende Personalbedarfe prognostiziert. Auch im November vorigen Jahres, wo die Börsenkurse der Internet-Unternehmen bereits deutlich abgebaut hatten, schien der Optimismus der IT-Wirtschaft ungebrochen. </w:t>
      </w:r>
    </w:p>
    <w:p>
      <w:pPr>
        <w:pStyle w:val="TextBody"/>
        <w:jc w:val="both"/>
        <w:rPr/>
      </w:pPr>
      <w:r>
        <w:rPr>
          <w:rFonts w:cs="Times New Roman" w:ascii="Times New Roman" w:hAnsi="Times New Roman"/>
        </w:rPr>
        <w:t>Eine Stellenmarktanalyse der Deutschen Privaten Akademie für Wirtschaft ergab, daß im Jahr 2000 etwa 75.000 IT-Fachleute gesucht worden waren und das Rheinisch-Westfälische Institut für Wirtschaftsforschung prognostizierte bis zum Jahre 2002 einen Bedarf von 350.000 IT-Spezialisten. Bis zum Jahr 2010 sollen sogar 750.000 IT Jobs neu entstehen. Demgegenüber stünde eine „klägliche“ Zahl von 5.400 Informatikabsolventen. (siehe Rheinische Post 8.11.2000, RPextra Ausbildung)</w:t>
      </w:r>
    </w:p>
    <w:p>
      <w:pPr>
        <w:pStyle w:val="TextBody"/>
        <w:jc w:val="both"/>
        <w:rPr/>
      </w:pPr>
      <w:r>
        <w:rPr>
          <w:rFonts w:cs="Times New Roman" w:ascii="Times New Roman" w:hAnsi="Times New Roman"/>
        </w:rPr>
        <w:t xml:space="preserve">Stefan Schaible und Markus Thielbeer von der Beraterfirma Roland Berger &amp; Partner kommen zu dem Ergebnis, daß die am Neuen Markt notierten Technologiefirmen einen „Neuen-Markt-Effekt“ in der Beschäftigung ausgelöst haben. Nach ihren Untersuchungen beschäftigten die 269 am Neuen Markt notierten Unternehmen im Juli 2000 zusammen 106.000 Mitarbeiter, von denen ein knappes Drittel (29.000 Mitarbeiter) erst nach dem Börsengang ihrer heutigen Arbeitgeber eingestellt worden sind. Bis Ende 2002 gehen Roland Berger &amp; Partner von 561 am Neuen Markt notierten Unternehmen mit zusammen 277.000 Beschäftigten aus. </w:t>
      </w:r>
    </w:p>
    <w:p>
      <w:pPr>
        <w:pStyle w:val="TextBody"/>
        <w:jc w:val="both"/>
        <w:rPr/>
      </w:pPr>
      <w:r>
        <w:rPr>
          <w:rFonts w:cs="Times New Roman" w:ascii="Times New Roman" w:hAnsi="Times New Roman"/>
        </w:rPr>
        <w:t>Allerdings waren nur 50% der Neuen-Markt-Unternehmen in der Internet-Wirtschaft engagiert, deren Beitrag zu den genannten Beschäftigtenzahlen dazu noch unterdurchschnittlich war. Die IT-Unternehmen wiesen im Schnitt weniger Beschäftigte, wie die am Neuen Markt notierten Unternehmen aus den Branchen „Industrial Services“ und Telekommunikation auf. (siehe Schaible/Thielbeer)</w:t>
      </w:r>
    </w:p>
    <w:p>
      <w:pPr>
        <w:pStyle w:val="TextBody"/>
        <w:jc w:val="both"/>
        <w:rPr/>
      </w:pPr>
      <w:r>
        <w:rPr>
          <w:rFonts w:cs="Times New Roman" w:ascii="Times New Roman" w:hAnsi="Times New Roman"/>
        </w:rPr>
        <w:t>Die Internetwirtschaft hat anscheinend mehr Arbeitsplätze durch die Masse neuer Kleinunternehmen als durch wenige Großunternehmen geschaffen. Die Internet-Studie der European Business School Oestrich-Winkel kommt zu dem Ergebnis, daß in neu gegründeten Internet-Firmen insgesamt 150.000 Arbeitsplätze entstanden sind (dazu kommen noch etwa 50-100.000 Internet-Jobs bei etablierten Unternehmen), davon etwas mehr als ein Drittel in den etwa 8.000 Multimedia Agenturen, die 56% der neuen Betriebe ausmachen. Das „digitale Business“ hat also in Deutschland deutlich mehr Jobs in Kleinbetrieben ohne Börsenambitionen geschaffen, als bei den „Stars“ des neuen Marktes. Außerdem sind viele der neuen Internet-Jobs in der „Old Economy“ entstanden, da eben auch bereits am Markt etablierte Unternehmen zunehmend dazu übergingen, neue Medien in ihren Betrieb zu integrieren. (siehe European Business School, Gründerlandschaft, S. 7-9)</w:t>
      </w:r>
    </w:p>
    <w:p>
      <w:pPr>
        <w:pStyle w:val="TextBody"/>
        <w:jc w:val="both"/>
        <w:rPr/>
      </w:pPr>
      <w:r>
        <w:rPr>
          <w:rFonts w:cs="Times New Roman" w:ascii="Times New Roman" w:hAnsi="Times New Roman"/>
        </w:rPr>
        <w:t>Obwohl die Börsenentwicklung der zweiten Jahreshälfte 2000 nicht unbedingt zur Zufriedenheit der Internetwirtschaft verlaufen ist, zeigten die „börsengebeutelten“ Start-ups noch im Dezember 2000 gute Laune. Im Gegensatz zu den Unternehmen der „Old Economy“ glauben nach einer Umfrage der Deutschen Ausgleichsbank 80% der befragten 540 Internet-Unternehmen daran, daß es 2001 wirtschaftlich für sie noch besser laufen werde und sie daher ihre Investitionen noch einmal erheblich ausweiten und ihren Personalbestand noch einmal deutlich aufstocken werden. Die 540 Internet-Firmen wollten insgesamt etwa 8400 neue Arbeitsplätze schaffen. (siehe Computer Zeitung 14.12.2000, S.6)</w:t>
      </w:r>
    </w:p>
    <w:p>
      <w:pPr>
        <w:pStyle w:val="TextBody"/>
        <w:jc w:val="both"/>
        <w:rPr/>
      </w:pPr>
      <w:r>
        <w:rPr>
          <w:rFonts w:cs="Times New Roman" w:ascii="Times New Roman" w:hAnsi="Times New Roman"/>
        </w:rPr>
        <w:t>Es läßt sich natürlich nicht mit Sicherheit sagen, wie sich das E-Business und vor allem der E-Commerce in den nächsten Jahren entwickeln wird. Man kann aber davon ausgehen, daß die Durchdringung der Wirtschaft mit IT-Technologien und vor allem die Nutzung des Internet als Kommunikations- und Transaktionskanal weiter zunehmen wird. Es leuchtet ein, daß die Verbreitung von Informationssystemen ab einem kritischen Schwellenwert exponentiell steigt (siehe Kelly), so daß der Vernetzungsgrad von Wirtschaft und Gesellschaft wirklich innerhalb der nächsten 10 Jahre gegen 100% streben könnte.</w:t>
      </w:r>
    </w:p>
    <w:p>
      <w:pPr>
        <w:pStyle w:val="TextBody"/>
        <w:jc w:val="both"/>
        <w:rPr>
          <w:rFonts w:ascii="Times New Roman" w:hAnsi="Times New Roman" w:cs="Times New Roman"/>
        </w:rPr>
      </w:pPr>
      <w:r>
        <w:rPr>
          <w:rFonts w:cs="Times New Roman" w:ascii="Times New Roman" w:hAnsi="Times New Roman"/>
        </w:rPr>
      </w:r>
    </w:p>
    <w:p>
      <w:pPr>
        <w:pStyle w:val="Heading3"/>
        <w:jc w:val="both"/>
        <w:rPr/>
      </w:pPr>
      <w:r>
        <w:rPr/>
        <w:t>Gesamtwirtschaftliche Effekte</w:t>
      </w:r>
    </w:p>
    <w:p>
      <w:pPr>
        <w:pStyle w:val="TextBody"/>
        <w:jc w:val="both"/>
        <w:rPr/>
      </w:pPr>
      <w:r>
        <w:rPr>
          <w:rFonts w:cs="Times New Roman" w:ascii="Times New Roman" w:hAnsi="Times New Roman"/>
        </w:rPr>
        <w:t xml:space="preserve">Damit ist allerdings noch nicht ausgesagt, daß die IT-Technologien innerhalb der nächsten Jahre das Problem Arbeitslosigkeit lösen können. Zum einen kann eine verschlechterte Konjunktur, wie sie sich zur Jahreswende 2000/2001 andeutet, dafür sorgen, daß auch die Umsätze der IT-Branche nicht mehr so rapide wachsen, wie im letzten Viertel des vergangenen Jahrzehnts, was dazu führt, daß auch IT-Unternehmen über Sparmaßnahmen nachdenken werden müssen. </w:t>
      </w:r>
    </w:p>
    <w:p>
      <w:pPr>
        <w:pStyle w:val="TextBody"/>
        <w:jc w:val="both"/>
        <w:rPr/>
      </w:pPr>
      <w:r>
        <w:rPr>
          <w:rFonts w:cs="Times New Roman" w:ascii="Times New Roman" w:hAnsi="Times New Roman"/>
        </w:rPr>
        <w:t>Zum anderen ist es auch denkbar, daß die durch neue Informationstechnologien hervorgerufenen  Rationalisierungseffekte zu Arbeitsplatzverlusten in anderen Branchen führen. Das RWI kommt zumindest zu dem Schluß, daß eine potentielle Kostensenkung durch E-Commerce in Branchen wie dem Groß- und Einzelhandel und dem Kredit- und Versicherungsgewerbe zu spürbaren Beschäftigungsverlusten führen können. (siehe RWI, S.83)</w:t>
      </w:r>
    </w:p>
    <w:p>
      <w:pPr>
        <w:pStyle w:val="TextBody"/>
        <w:jc w:val="both"/>
        <w:rPr/>
      </w:pPr>
      <w:r>
        <w:rPr>
          <w:rFonts w:cs="Times New Roman" w:ascii="Times New Roman" w:hAnsi="Times New Roman"/>
        </w:rPr>
        <w:t>Noch weiter gehen Elmar Altvater und Birgit Mahnkopf. In einem Aufsatz, der in den WSI-Mitteilungen 12/2000 erschienen ist. Sie behaupten, daß gerade die Expansion der B2B Internet-Lösungen zu verstärkten Rationalisierungseffekten und somit zu Arbeitsplatzabbau in den betroffenen Betrieben führe, und dies sei dann letztendlich auch schlecht für B2C, da die entlassenen Beschäftigten kein Geld mehr haben, um online einzukaufen.(siehe Altvater/Mahnkopf, S.776)</w:t>
      </w:r>
    </w:p>
    <w:p>
      <w:pPr>
        <w:pStyle w:val="TextBody"/>
        <w:jc w:val="both"/>
        <w:rPr/>
      </w:pPr>
      <w:r>
        <w:rPr>
          <w:rFonts w:cs="Times New Roman" w:ascii="Times New Roman" w:hAnsi="Times New Roman"/>
        </w:rPr>
        <w:t>Darüber hinaus ist es auch noch sehr unsicher, wie weit der E-Commerce wirklich den traditionellen Einzelhandel ersetzen kann. Der Publizist Jean-Pierre Beguelin behauptet, daß die hohe Versandkosten, die mit dem Internet-Handel verbunden seien, dazu führen würden, daß sperrige und große Güter nur schlecht per E-Commerce verkaufbar seien. Der Verkauf über Ladenlokale sei da viel effektiver. So mache der Internet-Umsatz in den USA bisher auch nur 0,6% des gesamten Einzelhandelsumsatzes aus.</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ßerdem sei es wohl auch nicht wünschenswert, daß der Internet-Handel den traditionellen Zwischenhandel verdränge, da hier erhebliche Beschäftigungsverluste zu erwarten seien. (siehe Beguelin in Financial Times Deutschland vom 13.6.2000)</w:t>
      </w:r>
    </w:p>
    <w:p>
      <w:pPr>
        <w:pStyle w:val="TextBody"/>
        <w:jc w:val="both"/>
        <w:rPr/>
      </w:pPr>
      <w:r>
        <w:rPr>
          <w:rFonts w:cs="Times New Roman" w:ascii="Times New Roman" w:hAnsi="Times New Roman"/>
        </w:rPr>
        <w:t xml:space="preserve">Es scheint also äußerst problematisch, quantitative Aussagen über die gesamtwirtschaftlichen Beschäftigungseffekte von Digitalisierung und Flexibilisierung der Wirtschaft zu machen. Wahrscheinlich wird die Ausbreitung neuer Technologien und Organisationsmodelle zu höchst uneinheitlichen Beschäftigungseffekten führen. Für einige Branchen und Berufsgruppen zu einem Beschäftigungswachstum und für anderen Branchen und Berufe zu einem Beschäftigungsrückgang. </w:t>
      </w:r>
    </w:p>
    <w:p>
      <w:pPr>
        <w:pStyle w:val="TextBody"/>
        <w:jc w:val="both"/>
        <w:rPr>
          <w:rFonts w:ascii="Times New Roman" w:hAnsi="Times New Roman" w:cs="Times New Roman"/>
        </w:rPr>
      </w:pPr>
      <w:r>
        <w:rPr>
          <w:rFonts w:cs="Times New Roman" w:ascii="Times New Roman" w:hAnsi="Times New Roman"/>
        </w:rPr>
      </w:r>
    </w:p>
    <w:p>
      <w:pPr>
        <w:pStyle w:val="Heading3"/>
        <w:jc w:val="both"/>
        <w:rPr/>
      </w:pPr>
      <w:r>
        <w:rPr/>
        <w:t>Digital Divide</w:t>
      </w:r>
    </w:p>
    <w:p>
      <w:pPr>
        <w:pStyle w:val="TextBody"/>
        <w:jc w:val="both"/>
        <w:rPr/>
      </w:pPr>
      <w:r>
        <w:rPr>
          <w:rFonts w:cs="Times New Roman" w:ascii="Times New Roman" w:hAnsi="Times New Roman"/>
        </w:rPr>
        <w:t xml:space="preserve">Der Trend der neuen Ökonomie geht anscheinend zunehmend in Richtung einer Polarisierung der Arbeitswelt. Durch die verstärkte Technisierung wachsen die Anforderungen an einen Teil der Beschäftigten, während auf der anderen Seite einfache Arbeiten wegfallen oder zu deutlich ungünstigeren Konditionen (z.B. in Bezahlung und Arbeitsplatzsicherheit) geleistet werden müssen. </w:t>
      </w:r>
    </w:p>
    <w:p>
      <w:pPr>
        <w:pStyle w:val="TextBody"/>
        <w:jc w:val="both"/>
        <w:rPr/>
      </w:pPr>
      <w:r>
        <w:rPr>
          <w:rFonts w:cs="Times New Roman" w:ascii="Times New Roman" w:hAnsi="Times New Roman"/>
        </w:rPr>
        <w:t xml:space="preserve">Diese Tendenz wird häufig als „Digital Divide“ bezeichnet. Die Vertreter dieser These gehen davon aus, daß die Informatisierung die Gesellschaft in Gewinner und Verlierer spalten wird. Auf der einen Seite die hochqualifizierten, gut verdienenden Fachleute, die dazu noch in den Genuß neuer flexibler Arbeitsorganisation kommen. Sie können sich die Arbeitszeit für ihre „sauberen“ PC-Jobs relativ frei einteilen oder arbeiten als Telearbeiter von zu Hause. Auf der anderen Seite stehen die Modernisierungsverlierer, die nicht über die nötige „Info-Kompetenz“ verfügen und sich deshalb mit „Billig-Jobs“ als Wachmann oder Putzfrau über Wasser halten müssen. </w:t>
      </w:r>
    </w:p>
    <w:p>
      <w:pPr>
        <w:pStyle w:val="TextBody"/>
        <w:jc w:val="both"/>
        <w:rPr/>
      </w:pPr>
      <w:r>
        <w:rPr>
          <w:rFonts w:cs="Times New Roman" w:ascii="Times New Roman" w:hAnsi="Times New Roman"/>
        </w:rPr>
        <w:t xml:space="preserve">Das BAT-Freizeitforschungsinstitut belegt in einer im Jahre 2000 erschienen Studie, daß sowohl in den USA als auch in Deutschland vor allem Personen mit hohen Schulabschlüssen Internet-Nutzer sind. Während 27% der deutschen Hochschulabsolventen und sogar 47% der befragten Amerikaner mit Post Graduate Abschluß in der Woche vor der Befragung einen Online-Dienst genutzt hatten, gehörten nur jeweils 3% der Deutschen und Amerikaner mit der jeweils niedrigsten Schulbildung (Hauptschule bzw. Grade School) zu den Internet-Nutzern. (siehe BAT Medienanalyse) Anscheinend setzten sich die bestehenden sozialen Unterschiede im Internet fort. </w:t>
      </w:r>
      <w:r>
        <w:rPr>
          <w:rFonts w:cs="Times New Roman" w:ascii="Times New Roman" w:hAnsi="Times New Roman"/>
          <w:i/>
        </w:rPr>
        <w:t xml:space="preserve">„Arme, Behinderte, Rentner, Arbeitslose und 60% der Frauen bleiben dem World Wide Web fern. Entweder können sie sich Computer und Online-Gebühren nicht leisten, oder die Technik schreckt sie ab.“ </w:t>
      </w:r>
      <w:r>
        <w:rPr>
          <w:rFonts w:cs="Times New Roman" w:ascii="Times New Roman" w:hAnsi="Times New Roman"/>
        </w:rPr>
        <w:t xml:space="preserve"> (Lemme, S.34/35) </w:t>
      </w:r>
    </w:p>
    <w:p>
      <w:pPr>
        <w:pStyle w:val="TextBody"/>
        <w:jc w:val="both"/>
        <w:rPr/>
      </w:pPr>
      <w:r>
        <w:rPr>
          <w:rFonts w:cs="Times New Roman" w:ascii="Times New Roman" w:hAnsi="Times New Roman"/>
        </w:rPr>
        <w:t>Eine wichtige Aufgabe für die Zukunft ist es, dafür zu sorgen, daß diese Spaltung der Gesellschaft in „User und Looser“ nicht zu einem Dauerproblem wird. In der Übergangszeit zwischen Industriegesellschaft und „Informationsgesellschaft ist es ist naheliegend, daß vor allem ältere Menschen, die in ihrem gesamten Leben nicht mit Computertechnik umgehen mußten, Probleme haben die neuen Techniken als Bestandteile ihres Alltages zu akzeptieren und sich darin einzuarbeiten. Problematisch wird es, wenn Jugendliche, die ihr ganzes Arbeitsleben noch vor sich haben, sich den neuen Technologien verweigern. Hier könnte sich eine Unterschicht der Zukunft bilden.</w:t>
      </w:r>
    </w:p>
    <w:p>
      <w:pPr>
        <w:pStyle w:val="TextBody"/>
        <w:jc w:val="both"/>
        <w:rPr/>
      </w:pPr>
      <w:r>
        <w:rPr>
          <w:rFonts w:cs="Times New Roman" w:ascii="Times New Roman" w:hAnsi="Times New Roman"/>
        </w:rPr>
        <w:t xml:space="preserve">Setzt sich der Trend zur Spaltung des Arbeitsmarkts in gut und schlecht qualifizierte Beschäftigte durch, dann könnte aus der Aufteilung in eine New und eine Old Economy eine Spaltung in eine „Good Economy“ und eine „Bad Economy“ werden.    </w:t>
      </w:r>
    </w:p>
    <w:p>
      <w:pPr>
        <w:pStyle w:val="Normal"/>
        <w:jc w:val="both"/>
        <w:rPr>
          <w:rFonts w:ascii="Times New Roman" w:hAnsi="Times New Roman" w:cs="Times New Roman"/>
        </w:rPr>
      </w:pPr>
      <w:r>
        <w:rPr>
          <w:rFonts w:cs="Times New Roman"/>
        </w:rPr>
      </w:r>
    </w:p>
    <w:p>
      <w:pPr>
        <w:pStyle w:val="Heading2"/>
        <w:jc w:val="both"/>
        <w:rPr/>
      </w:pPr>
      <w:r>
        <w:rPr/>
        <w:t>4.2 Anforderungen an Qualifikation und Bildung</w:t>
      </w:r>
    </w:p>
    <w:p>
      <w:pPr>
        <w:pStyle w:val="TextBody"/>
        <w:jc w:val="both"/>
        <w:rPr>
          <w:rFonts w:ascii="Times New Roman" w:hAnsi="Times New Roman" w:cs="Times New Roman"/>
        </w:rPr>
      </w:pPr>
      <w:r>
        <w:rPr>
          <w:rFonts w:cs="Times New Roman" w:ascii="Times New Roman" w:hAnsi="Times New Roman"/>
        </w:rPr>
        <w:t xml:space="preserve">Was macht die Gesellschaft mit Menschen, die arbeitslos werden, weil sie nicht über einen Schulabschluß oder über eine Ausbildung, oder zumindest nicht über eine Ausbildung, die auf dem Arbeitsmarkt nachgefragt wird, verfügen. Zunächst werden diese Menschen mit Transferleistungen versorgt. Aber man kann keinen Zwanzigjährigen lebenslänglich mit Sozialhilfe „über Wasser halten“. Also müssen diese Menschen fit für den Arbeitsmarkt gemacht werden. Ihre „Employability“ muß erhöht werden.  </w:t>
      </w:r>
    </w:p>
    <w:p>
      <w:pPr>
        <w:pStyle w:val="TextBody"/>
        <w:jc w:val="both"/>
        <w:rPr/>
      </w:pPr>
      <w:r>
        <w:rPr>
          <w:rFonts w:cs="Times New Roman" w:ascii="Times New Roman" w:hAnsi="Times New Roman"/>
        </w:rPr>
        <w:t>Manchmal gelingt das auch, dann wird aus einer arbeitslosen Anstreicherin eine Web-Designerin, oder aus einem Studienabbrecher ein Programmierer.  Aber so viele neue Jobs die Informationswirtschaft auch in Zukunft schaffen wird und so viele IT-Spezialisten gesucht, und sogar aus Rußland oder Indien „importiert“ werden, die Masse der Erwerbstätigen der Zukunft wird keine Software programmieren und keine Internet-Seiten gestalten.</w:t>
      </w:r>
    </w:p>
    <w:p>
      <w:pPr>
        <w:pStyle w:val="TextBody"/>
        <w:jc w:val="both"/>
        <w:rPr>
          <w:rFonts w:ascii="Times New Roman" w:hAnsi="Times New Roman" w:cs="Times New Roman"/>
        </w:rPr>
      </w:pPr>
      <w:r>
        <w:rPr>
          <w:rFonts w:cs="Times New Roman" w:ascii="Times New Roman" w:hAnsi="Times New Roman"/>
        </w:rPr>
        <w:t xml:space="preserve">Die Masse der Jobs wird auch in der Zukunft in den traditionellen Wirtschaftszweigen zu finden sein, nur werden die meisten dieser Jobs bald keine traditionellen Inhalte mehr haben. In einer New Economy werden nicht nur an die Beschäftigten von Internet-Firmen neue Anforderungen gestellt werden. </w:t>
      </w:r>
    </w:p>
    <w:p>
      <w:pPr>
        <w:pStyle w:val="TextBody"/>
        <w:jc w:val="both"/>
        <w:rPr/>
      </w:pPr>
      <w:r>
        <w:rPr>
          <w:rFonts w:cs="Times New Roman" w:ascii="Times New Roman" w:hAnsi="Times New Roman"/>
        </w:rPr>
        <w:t xml:space="preserve">Neben der Fähigkeit mit Informationstechnologien umgehen zu können, wird von neuen Mitarbeitern häufig verlangt, daß sie sich schnell in neue Problemstellungen und Aufgabengebiet einarbeiten, daß sie in der Lage sind komplexe Zusammenhänge zu verstehen, daß sowohl alleine, wie auch im Team arbeiten können und nicht zuletzt daß sie Fremdsprachen, zumindest aber Englisch, beherrschen. </w:t>
      </w:r>
    </w:p>
    <w:p>
      <w:pPr>
        <w:pStyle w:val="TextBody"/>
        <w:jc w:val="both"/>
        <w:rPr/>
      </w:pPr>
      <w:r>
        <w:rPr>
          <w:rFonts w:cs="Times New Roman" w:ascii="Times New Roman" w:hAnsi="Times New Roman"/>
        </w:rPr>
        <w:t>Eine Auswertung von 12.000 Stellenanzeigen durch die Dekra-Akademie ergab, daß neben Fachwissen und Berufserfahrung, Eigenschaften die ein Bewerber wohl auch schon vor 30 Jahren vorweisen mußte, vor allem Teamfähigkeit und Englischkenntnisse als Voraussetzung für die Einstellung genannt wurden. Daneben wurden häufig selbständiges Arbeitsverhalten, Leistungs- und Gestaltungsfähigkeit, Flexibilität, Verantwortungsbewußtsein und Aufgeschlossenheit, Kommunikationsvermögen, Belastbarkeit und fachübergreifende Kompetenzen erwartet. (Computer Zeitung 7.12.2000, S.2)</w:t>
      </w:r>
    </w:p>
    <w:p>
      <w:pPr>
        <w:pStyle w:val="TextBody"/>
        <w:jc w:val="both"/>
        <w:rPr>
          <w:rFonts w:ascii="Times New Roman" w:hAnsi="Times New Roman" w:cs="Times New Roman"/>
        </w:rPr>
      </w:pPr>
      <w:r>
        <w:rPr>
          <w:rFonts w:cs="Times New Roman" w:ascii="Times New Roman" w:hAnsi="Times New Roman"/>
        </w:rPr>
        <w:t>Neben die nach wie vor gefragten Fachkenntnisse sind also häufig sogenannte „Soft Skills“ getreten, soziale Kompetenzen und Persönlichkeitsmerkmale, die in der alten industriellen Wirtschaft nicht so hoch gehandelt wurden, wie in der neuen, flexibleren Ökonomie.</w:t>
      </w:r>
    </w:p>
    <w:p>
      <w:pPr>
        <w:pStyle w:val="TextBody"/>
        <w:jc w:val="both"/>
        <w:rPr/>
      </w:pPr>
      <w:r>
        <w:rPr>
          <w:rFonts w:cs="Times New Roman" w:ascii="Times New Roman" w:hAnsi="Times New Roman"/>
        </w:rPr>
        <w:t xml:space="preserve">In der New Economy ändern sich also Anforderungen weiter Teile der Berufswelt. Es wird weniger erwartet, daß ein Mitarbeiter folgsam seine Pflicht erfüllt und morgens pünktlich an seinem Arbeitsplatz erscheint, als daß er in der Lage ist, selbständig Probleme zu lösen und Aufgaben zu bewältigen. Der Mitarbeiter der Zukunft soll mitdenken und im Sinne des Unternehmens optimale Ergebnisse produzieren. Dafür muß er häufiger als bisher über den Tellerrand seiner Profession schauen, da die Zeit vorbei ist, wo jeder nur in seinem klar abgegrenzten Aufgabenbereich arbeitete. Es wird eher ein Allrounder, ein Generalist mit Sozialkompetenz, erwartet, wie ein „Fachidiot“. Das Ganze natürlich mit Computerwissen und Englischkenntnissen.      </w:t>
      </w:r>
    </w:p>
    <w:p>
      <w:pPr>
        <w:pStyle w:val="TextBody"/>
        <w:jc w:val="both"/>
        <w:rPr>
          <w:rFonts w:ascii="Times New Roman" w:hAnsi="Times New Roman" w:cs="Times New Roman"/>
        </w:rPr>
      </w:pPr>
      <w:r>
        <w:rPr>
          <w:rFonts w:cs="Times New Roman" w:ascii="Times New Roman" w:hAnsi="Times New Roman"/>
        </w:rPr>
      </w:r>
    </w:p>
    <w:p>
      <w:pPr>
        <w:pStyle w:val="Heading3"/>
        <w:rPr/>
      </w:pPr>
      <w:r>
        <w:rPr/>
        <w:t>Duale Berufsausbildung und Neue Wirtschaft</w:t>
      </w:r>
    </w:p>
    <w:p>
      <w:pPr>
        <w:pStyle w:val="TextBody"/>
        <w:jc w:val="both"/>
        <w:rPr/>
      </w:pPr>
      <w:r>
        <w:rPr>
          <w:rFonts w:cs="Times New Roman" w:ascii="Times New Roman" w:hAnsi="Times New Roman"/>
        </w:rPr>
        <w:t>Unter dem Aspekt der Gestaltung von Bildungspolitik stellt sich natürlich die Frage, ob die Bildungseinrichtungen aller Ebenen in der Lage sind, ihre Auszubildenden auf die neue Arbeitswelt vorzubereiten ?</w:t>
      </w:r>
    </w:p>
    <w:p>
      <w:pPr>
        <w:pStyle w:val="TextBody"/>
        <w:jc w:val="both"/>
        <w:rPr/>
      </w:pPr>
      <w:r>
        <w:rPr>
          <w:rFonts w:cs="Times New Roman" w:ascii="Times New Roman" w:hAnsi="Times New Roman"/>
        </w:rPr>
        <w:t>In der dualen Ausbildung, einst ein Vorzeigemodell des deutschen Bildungssystems, scheint nach Meinung vieler Experten noch einiges zu verbessern. Immer noch werden über die Hälfte der Auszubildenden in gewerblichen Fertigungsberufen ausgebildet, während heute bereits über 60% der Beschäftigten im weitesten Sinne im Dienstleistungssektor tätig sind. Daraus folgt, daß jeder vierte nach der Ausbildung keinen Job bekommt. Und auch viele von denen, die einen Arbeitsplatz bekämen, werden später weit außerhalb ihres erlernten Berufs arbeiten. Häufig arbeiteten ausgebildete Schlosser als Kraftfahrer und Friseurinnen als Verkäuferinnen im Supermarkt. (siehe Roitsch, Franfurter Rundschau 23.11.2000, S.6)</w:t>
      </w:r>
    </w:p>
    <w:p>
      <w:pPr>
        <w:pStyle w:val="TextBody"/>
        <w:jc w:val="both"/>
        <w:rPr/>
      </w:pPr>
      <w:r>
        <w:rPr>
          <w:rFonts w:cs="Times New Roman" w:ascii="Times New Roman" w:hAnsi="Times New Roman"/>
        </w:rPr>
        <w:t xml:space="preserve">Und nicht nur, daß in den falschen Berufen ausgebildet werde, es werde auch in der falschen Art und Weise ausgebildet. Laut Manfred Kremer, Berufsbildungsexperte im Bundesbildungsministerium, ist es höchste Zeit, „verstaubte Ausbildungsordnungen zu entrümpeln“. Die Berufsausbildung müsse sich darauf einstellen, daß sich die Arbeitsorganisation in den Betrieben verändere, weg von der berufsbezogenen hin zur funktionalen Arbeitsteilung, daß grundlegende fachübergreifende Kenntnisse immer stärker gefordert werden und daß es nicht mehr reiche einmal im Leben eine Ausbildung zu machen. Und die New Economy erhöhe den Druck noch einmal erheblich. </w:t>
      </w:r>
    </w:p>
    <w:p>
      <w:pPr>
        <w:pStyle w:val="TextBody"/>
        <w:jc w:val="both"/>
        <w:rPr/>
      </w:pPr>
      <w:r>
        <w:rPr>
          <w:rFonts w:cs="Times New Roman" w:ascii="Times New Roman" w:hAnsi="Times New Roman"/>
        </w:rPr>
        <w:t>„</w:t>
      </w:r>
      <w:r>
        <w:rPr>
          <w:rFonts w:cs="Times New Roman" w:ascii="Times New Roman" w:hAnsi="Times New Roman"/>
        </w:rPr>
        <w:t>Wer im IT-Bereich Umgang mit neuen Medien und Mikroelektronik habe, können nicht in der Berufsschule an der Feile ausgebildet werden“ (siehe Wirtschaftswoche 48/2000, S.64)</w:t>
      </w:r>
    </w:p>
    <w:p>
      <w:pPr>
        <w:pStyle w:val="TextBody"/>
        <w:jc w:val="both"/>
        <w:rPr/>
      </w:pPr>
      <w:r>
        <w:rPr>
          <w:rFonts w:cs="Times New Roman" w:ascii="Times New Roman" w:hAnsi="Times New Roman"/>
        </w:rPr>
        <w:t>Um auf die neuen Anforderungen der Informationswirtschaft zu reagieren, sind 1997 vier neue duale Ausbildungsberufe geschaffen worden. In den Berufen IT-System-Elektroniker/in, Fachinformatiker/in, IT-Systemkaufmann/frau und Informatikkaufmann/frau wurden zwischen 1997 und 1999 fast 25.000 neue Ausbildungsverträge abgeschlossen. Bis Ende August 2000 wurden bereits weitere 18.500 neue Lehrverträge vereinbart. Man kann die neuen IT-Beruf daher durchaus als „Erfolgsstory“ bezeichnen. (Bundesinstitut für Berufsbildung)</w:t>
      </w:r>
    </w:p>
    <w:p>
      <w:pPr>
        <w:pStyle w:val="TextBody"/>
        <w:jc w:val="both"/>
        <w:rPr/>
      </w:pPr>
      <w:r>
        <w:rPr>
          <w:rFonts w:cs="Times New Roman" w:ascii="Times New Roman" w:hAnsi="Times New Roman"/>
        </w:rPr>
        <w:t>Und das entgegen der Meinung mancher Experten, die noch 1997, im Jahr der Einführung der neuen Ausbildungen, davon abgeraten hatten, neue duale IT-Berufe ins Leben zu rufen. Das geringe Beschäftigungswachstum der Informatik-Berufe in der ersten Hälfte der 90er Jahre ließen diesen Schritt zum Beispiel dem Arbeitsmarktforscher Andreas Boes nicht sinnvoll erscheinen. Die Einführung dualer IT-Berufe sei aufgrund der rückläufigen Konjunktur der IT-Wirtschaft nicht marktgerecht und müsse daher mit dem „Willen zur aktiven Gestaltung der Ausbildungssituation“ verbunden werden.(Frankfurter Rundschau 8.11.1997, Seite B3)</w:t>
      </w:r>
    </w:p>
    <w:p>
      <w:pPr>
        <w:pStyle w:val="TextBody"/>
        <w:jc w:val="both"/>
        <w:rPr/>
      </w:pPr>
      <w:r>
        <w:rPr>
          <w:rFonts w:cs="Times New Roman" w:ascii="Times New Roman" w:hAnsi="Times New Roman"/>
        </w:rPr>
        <w:t xml:space="preserve">Allerdings finden sich auch bei den neuen IT-Berufen ein paar „Haare in der Suppe“. So gab es zur Einführung der neuen Ausbildungen erhebliche Probleme bei der Umsetzung der neuen Ausbildungs- und Prüfungsordnungen, da diese teilweise sehr überstürzt konzipiert worden waren. </w:t>
      </w:r>
    </w:p>
    <w:p>
      <w:pPr>
        <w:pStyle w:val="TextBody"/>
        <w:jc w:val="both"/>
        <w:rPr/>
      </w:pPr>
      <w:r>
        <w:rPr>
          <w:rFonts w:cs="Times New Roman" w:ascii="Times New Roman" w:hAnsi="Times New Roman"/>
        </w:rPr>
        <w:t>Dabei erwiesen sich die Berufsschulen als nicht besonders flexibel und fachübergreifend denkend. Streng nach dem alten Schema der getrennten Ausbildung von Technikern und Kaufleuten wurden die Informatik- und Systemkaufleute den kaufmännischen Berufsschulen zugewiesen und die Fachinformatiker und System-Elektroniker den technischen Berufschulen, und dies obwohl die Lerninhalte beider Berufsgruppen weitgehend übereinstimmen. Aber wie es aussieht, hatten viele deutsche Berufsschullehrer und Ausbildungsleiter noch nichts von der Notwendigkeit fachübergreifenden Wissens gehört.</w:t>
      </w:r>
    </w:p>
    <w:p>
      <w:pPr>
        <w:pStyle w:val="TextBody"/>
        <w:jc w:val="both"/>
        <w:rPr/>
      </w:pPr>
      <w:r>
        <w:rPr>
          <w:rFonts w:cs="Times New Roman" w:ascii="Times New Roman" w:hAnsi="Times New Roman"/>
        </w:rPr>
        <w:t>Ein solches „Kästchendenken“ muß man allerdings auch den Auszubildenden selber vorwerfen. Auch sie ließen sich von den neuen Berufsbezeichnungen täuschen und verhielten sich äußerst „geschlechtsspezifisch“. Der Frauenanteil der neuen IT-Berufe lag nämlich 1999 mit 4 bis 26% erheblich unter dem Durchschnitt aller Ausbildungsberufe (40% Frauen). Dabei ließen sich die jungen Frauen wohl von den Berufsbezeichnungen täuschen: Es gab 1999 immerhin knapp 26% angehende IT-Systemkauffrauen, während es nur gut 4% System- Elektronikerinnen gab. Bei den Mediengestaltern lag der Frauenanteil dagegen immerhin bei 33,1%. (siehe Bundesinstitut für Berufsbildung)</w:t>
      </w:r>
    </w:p>
    <w:p>
      <w:pPr>
        <w:pStyle w:val="TextBody"/>
        <w:jc w:val="both"/>
        <w:rPr/>
      </w:pPr>
      <w:r>
        <w:rPr>
          <w:rFonts w:cs="Times New Roman" w:ascii="Times New Roman" w:hAnsi="Times New Roman"/>
        </w:rPr>
        <w:t xml:space="preserve">Die alten Geschlechterrollen: „Frauen ins Büro und Männer an die Maschine“, scheinen sich also auch im Informationszeitalter noch nicht verflüchtigt zu haben. Hier zeigt sich eine Situation, die schon bei der Betrachtung der Internet-Nutzer oder gar der Internet-Unternehmensgründer zu beobachten ist. Frauen scheinen grundsätzlich weniger in die Kernberufe der Informationstechnik zu streben als Männer. Sie befassen sich lieber mit den weniger technischen Anwendungsbereichen in kaufmännischen oder gestalterischen Berufen. </w:t>
      </w:r>
    </w:p>
    <w:p>
      <w:pPr>
        <w:pStyle w:val="TextBody"/>
        <w:jc w:val="both"/>
        <w:rPr/>
      </w:pPr>
      <w:r>
        <w:rPr>
          <w:rFonts w:cs="Times New Roman" w:ascii="Times New Roman" w:hAnsi="Times New Roman"/>
        </w:rPr>
        <w:t xml:space="preserve">Noch ein weiteres ungelöstes Problem der deutschen Bildungslandschaft zeigt sich an den neuen IT-Ausbildungsberufen. Nahezu 50% der System- und Informatikkaufleute und der Fachinformatiker waren 1999 Abiturienten. Die Idee, mit den neuen dualen IT-Berufen einen guten Zugang für Haupt- und Realschüler zur Boom-Branche Informationswirtschaft zu schaffen, ist also nur zum Teil gelungen. Abiturienten und Hochschüler erweisen sich zunehmend als Gewinner der Entwicklung der letzten Jahre. </w:t>
      </w:r>
    </w:p>
    <w:p>
      <w:pPr>
        <w:pStyle w:val="TextBody"/>
        <w:jc w:val="both"/>
        <w:rPr/>
      </w:pPr>
      <w:r>
        <w:rPr>
          <w:rFonts w:cs="Times New Roman" w:ascii="Times New Roman" w:hAnsi="Times New Roman"/>
        </w:rPr>
        <w:t>Die Lehrlingsausbildung müsse daher durchlässiger werden, so meinen viele Bildungsexperten. Sie dürfe den Anschluß in Richtung Fachhochschule und Universität nicht verlieren, damit auch für Nichtakademiker Möglichkeiten des beruflichen Aufstiegs gewahrt bleiben, und die Ausbildungsberufe auch für solche Interessenten attraktiv bleiben, die nach der dualen Ausbildung eine weiterführende Hochschulausbildung anstreben. (siehe Frankfurter Rundschau 23.11.2000, S.6)</w:t>
      </w:r>
    </w:p>
    <w:p>
      <w:pPr>
        <w:pStyle w:val="TextBody"/>
        <w:jc w:val="both"/>
        <w:rPr/>
      </w:pPr>
      <w:r>
        <w:rPr>
          <w:rFonts w:cs="Times New Roman" w:ascii="Times New Roman" w:hAnsi="Times New Roman"/>
        </w:rPr>
        <w:t>Entsprechend dieser Devise verfährt zum Beispiel auch VW bei der Ausbildung seiner Metall- und Elektrofachkräfte. Der Autokonzern hat seine duale Ausbildung betriebsintern neu konzipiert, um zum einen gut einsetzbare Fachleute für das Unternehmen auszubilden und zum anderen potentielle Auszubildende mit akademischen Ambitionen nicht abzuschrecken. Der neue Name der VW-Ausbildung „Geschäfts- und arbeitsprozessbezogene Ausbildung in ausgewählten Industrieberufen mit optionaler Fachhochschulreife“ (GAB) darf hier wohl als Programm verstanden werden. (siehe Frankfurter Rundschau 23.11.2000, S.6)</w:t>
      </w:r>
    </w:p>
    <w:p>
      <w:pPr>
        <w:pStyle w:val="TextBody"/>
        <w:jc w:val="both"/>
        <w:rPr>
          <w:rFonts w:ascii="Times New Roman" w:hAnsi="Times New Roman" w:cs="Times New Roman"/>
        </w:rPr>
      </w:pPr>
      <w:r>
        <w:rPr>
          <w:rFonts w:cs="Times New Roman" w:ascii="Times New Roman" w:hAnsi="Times New Roman"/>
        </w:rPr>
      </w:r>
    </w:p>
    <w:p>
      <w:pPr>
        <w:pStyle w:val="Heading3"/>
        <w:rPr/>
      </w:pPr>
      <w:r>
        <w:rPr/>
        <w:t xml:space="preserve">Neue Aufgaben der Hochschulen </w:t>
      </w:r>
    </w:p>
    <w:p>
      <w:pPr>
        <w:pStyle w:val="TextBody"/>
        <w:jc w:val="both"/>
        <w:rPr/>
      </w:pPr>
      <w:r>
        <w:rPr>
          <w:rFonts w:cs="Times New Roman" w:ascii="Times New Roman" w:hAnsi="Times New Roman"/>
        </w:rPr>
        <w:t>Erneuerer des dualen Systems setzen auf eine Kooperation mit den Hochschulen, um qualifizierte und arbeitsmarktfähige Mitarbeiter auszubilden. Dabei setzen sie vor allem auf die Fachhochschulen, denen eine praxisnahe Ausbildungsleistung nachgesagt wird. Aber an den Fachhochschulen lernt nur eine Minderheit deutscher Studierender. Die Mehrheit, ca. 60% (siehe Druwe, S.114) studiert immer noch an den Universitäten und denen wird häufig eine gewisse Praxisferne nachgesagt.</w:t>
      </w:r>
    </w:p>
    <w:p>
      <w:pPr>
        <w:pStyle w:val="TextBody"/>
        <w:jc w:val="both"/>
        <w:rPr/>
      </w:pPr>
      <w:r>
        <w:rPr>
          <w:rFonts w:cs="Times New Roman" w:ascii="Times New Roman" w:hAnsi="Times New Roman"/>
        </w:rPr>
        <w:t xml:space="preserve">Hans Weiler, ehemals Rektor der Europa-Universität Viadrina in Frankfurt/Oder, behauptet jedenfalls, daß die deutschen Hochschulen nicht erst mit Blick auf die New Economy einiges nachholen müßten, sie hätten bereits an den Bedürfnissen der „Old Economy“ vorbei ausgebildet. Die Universitäten richteten ihr Angebot zu sehr an der Wissenschaft und zu wenig an der Wirtschaft aus. Das Ergebnis sei, daß viele Hochschulabsolventen keine Arbeitsplatz in der Wirtschaft bekämen. </w:t>
      </w:r>
    </w:p>
    <w:p>
      <w:pPr>
        <w:pStyle w:val="TextBody"/>
        <w:jc w:val="both"/>
        <w:rPr/>
      </w:pPr>
      <w:r>
        <w:rPr>
          <w:rFonts w:cs="Times New Roman" w:ascii="Times New Roman" w:hAnsi="Times New Roman"/>
        </w:rPr>
        <w:t>Akademikerarbeitslosigkeit, die in den 60er und 70er Jahren noch beinahe unbekannt gewesen ist, hat seit den 80er Jahren deutlich zugenommen, und dabei liegt die Arbeitslosenquote der Fachhochschulabsolventen deutlich unter der der Universitätsabsolventen. (siehe Wirtschaftswoche 47/2000, S.34)</w:t>
      </w:r>
    </w:p>
    <w:p>
      <w:pPr>
        <w:pStyle w:val="TextBody"/>
        <w:jc w:val="both"/>
        <w:rPr/>
      </w:pPr>
      <w:r>
        <w:rPr>
          <w:rFonts w:cs="Times New Roman" w:ascii="Times New Roman" w:hAnsi="Times New Roman"/>
        </w:rPr>
        <w:t>Allerdings liegen beide Arbeitslosenquoten deutlich unter denen der Gesamtgesellschaft. 1998 waren 3,9% der Uniabsolventen und 2,6% der FH-Absolventen arbeitslos gegenüber 10,6% aller Erwerbstätigen. (Spiegel 46/2000, S.55)</w:t>
      </w:r>
    </w:p>
    <w:p>
      <w:pPr>
        <w:pStyle w:val="TextBody"/>
        <w:jc w:val="both"/>
        <w:rPr/>
      </w:pPr>
      <w:r>
        <w:rPr>
          <w:rFonts w:cs="Times New Roman" w:ascii="Times New Roman" w:hAnsi="Times New Roman"/>
        </w:rPr>
        <w:t>Rein Zahlenmäßig scheinen Akademiker also trotzdem zu den Gewinnern des Strukturwandels zu gehören. Die Erhöhung der Komplexität und die größere Nachfrage nach theoretischem Wissen in der Wirtschaft hat den Hochschulabsolventen Vorteile gegenüber Bewerbern mit dualer Ausbildung verschafft. Die Wirtschaft akademisiert sich. Immer mehr Jobs, die früher von Beschäftigten mit Berufsausbildung geleistet wurden, werden heute durch Akademiker besetzt.</w:t>
      </w:r>
    </w:p>
    <w:p>
      <w:pPr>
        <w:pStyle w:val="TextBody"/>
        <w:jc w:val="both"/>
        <w:rPr/>
      </w:pPr>
      <w:r>
        <w:rPr>
          <w:rFonts w:cs="Times New Roman" w:ascii="Times New Roman" w:hAnsi="Times New Roman"/>
        </w:rPr>
        <w:t>Dennoch ist die Wirtschaft nicht zufrieden mit den Kenntnissen und Fähigkeiten vieler Absolventen und das gilt sowohl für neue Internet-Start-ups als auch für etablierte Großunternehmen. Stephan Schambach, Gründer des Software-Unternehmens Intershop, bemängelt vor allem das zu hohe Alter der deutschen Absolventen. Wer erst mit dreißig die „behütete Lernwelt“ verlasse, dem falle es schwer, sich in einer Umgebung zurechtzufinden, in der tatsächlich gearbeitet werde. Fähigkeiten wie Selbstorganisation könne man wohl nur im Job erwerben. Deshalb sei es wichtig, in das Arbeitsleben einzusteigen, wenn man noch jung und lernfähig sei. (siehe Wirtschaftswoche 47/2000, S.34/35)</w:t>
      </w:r>
    </w:p>
    <w:p>
      <w:pPr>
        <w:pStyle w:val="TextBody"/>
        <w:jc w:val="both"/>
        <w:rPr/>
      </w:pPr>
      <w:r>
        <w:rPr>
          <w:rFonts w:cs="Times New Roman" w:ascii="Times New Roman" w:hAnsi="Times New Roman"/>
        </w:rPr>
        <w:t xml:space="preserve">Die Anforderungen der New Economy an den modernen Beschäftigten, Flexibilität, Interdisziplinarität und Technikkompetenz, schlagen auch auf die Hochschulen durch. Nur wer Daten und Informationen in Wissen, und Wissen in Nutzen umwandeln kann, ist für die neue Wirtschaft interessant. Das bloße „pauken“ von Zahlen und Fakten nützt vielleicht um Scheine und Diplome zu bekommen, ist aber keine Vorbereitung auf die Arbeitswelt. Das stellen inzwischen auch deutsche Studierende selber fest. </w:t>
      </w:r>
    </w:p>
    <w:p>
      <w:pPr>
        <w:pStyle w:val="TextBody"/>
        <w:jc w:val="both"/>
        <w:rPr>
          <w:rFonts w:ascii="Times New Roman" w:hAnsi="Times New Roman" w:cs="Times New Roman"/>
        </w:rPr>
      </w:pPr>
      <w:r>
        <w:rPr>
          <w:rFonts w:cs="Times New Roman" w:ascii="Times New Roman" w:hAnsi="Times New Roman"/>
        </w:rPr>
        <w:t>In einer Studie des wissenschaftlichen Zentrums für Berufs- und Hochschulforschung der Universität Kassel wurden 6400 deutsche Absolventen über die Qualität ihrer Ausbildung befragt. Fähigkeiten, wie Management/Personalführung oder Planungsfähigkeit hatten die meisten der befragten Absolventen danach nur in geringem Maße in der Hochschule gelernt. Das Lernen von Zeiteinteilung, persönlichem Engagement und Anpassungsfähigkeit wurde der Hochschule zum Teil zugestanden. Gute Werte erreichten die Hochschulen in der Regel nur bei der Vermittlung von Fachwissen und der Fähigkeit Probleme zu lösen.</w:t>
      </w:r>
    </w:p>
    <w:p>
      <w:pPr>
        <w:pStyle w:val="TextBody"/>
        <w:jc w:val="both"/>
        <w:rPr/>
      </w:pPr>
      <w:r>
        <w:rPr>
          <w:rFonts w:cs="Times New Roman" w:ascii="Times New Roman" w:hAnsi="Times New Roman"/>
        </w:rPr>
        <w:t>So wundert es auch nicht, daß die deutschen Absolventen ihren Ausbildungsstätten nur eine mittlere Qualität zugestehen. Eine Gute Beratung durch die Lehrenden und eine gute technische Ausstattung gestanden nur 25% bzw. 31% der befragten Absolventen ihren Hochschulen zu. Dagegen gaben 71% an, in ihrer Ausbildung sei das Fachwissen stark betont worden. Im internationalen Vergleich schnitten die Hochschulen Großbritanniens und Skandinaviens in der Regel besser als die deutschen ab. Schlechter als die deutschen Hochschulen wurden nur die Hochschulen in Süd- und Westeuropa von ihren Absolventen beurteilt. (siehe Spiegel 46/2000, S.61)</w:t>
      </w:r>
    </w:p>
    <w:p>
      <w:pPr>
        <w:pStyle w:val="TextBody"/>
        <w:jc w:val="both"/>
        <w:rPr/>
      </w:pPr>
      <w:r>
        <w:rPr>
          <w:rFonts w:cs="Times New Roman" w:ascii="Times New Roman" w:hAnsi="Times New Roman"/>
        </w:rPr>
        <w:t xml:space="preserve">Und leider ist auch das Fachwissen, daß den Studenten an ihre Hochschulen beigebracht wird, häufig nicht mehr das, was sie in ihrem Berufsalltag benötigen werden. Ein Negativbeispiel ist nach Meinung einiger Experten die BWL-Ausbildung. Nach Franz Liebl, Betriebswirtschaftsprofessor an der Universität Witten-Herdecke, ist das herkömmliche BWL-Studium darauf angelegt, Angestellte auszubilden. (Econy 01/98, S.211) Die Neue Wirtschaft benötigt aber mehr unternehmerisch denkende Betriebswirte, die unter Umständen auch selber eine Unternehmen gründen möchten. Die BWL-Ausbildung an vielen deutschen Hochschulen vernachlässige wichtige Bereiche, wie Personalwesen, oder das führen von mittelständischen Unternehmen fast völlig. </w:t>
      </w:r>
    </w:p>
    <w:p>
      <w:pPr>
        <w:pStyle w:val="TextBody"/>
        <w:jc w:val="both"/>
        <w:rPr/>
      </w:pPr>
      <w:r>
        <w:rPr>
          <w:rFonts w:cs="Times New Roman" w:ascii="Times New Roman" w:hAnsi="Times New Roman"/>
        </w:rPr>
        <w:t xml:space="preserve">Nach Meinung von Rainer Elschen, BWL-Professor an der Universität Essen, sei diese Ausrichtung des Wirtschaftsstudiums bisher durchaus marktgerecht gewesen, da die Mehrheit der Wirtschaftsstudenten eher eine sichere Position in einem großen Industrieunternehmen anstreben, als die Gründung eines eigenen Unternehmens, inzwischen gehe das Studienfach BWL aber häufig an den Bedürfnissen der Studierenden vorbei. (siehe Vortrag Elschen) </w:t>
      </w:r>
    </w:p>
    <w:p>
      <w:pPr>
        <w:pStyle w:val="TextBody"/>
        <w:jc w:val="both"/>
        <w:rPr/>
      </w:pPr>
      <w:r>
        <w:rPr>
          <w:rFonts w:cs="Times New Roman" w:ascii="Times New Roman" w:hAnsi="Times New Roman"/>
        </w:rPr>
        <w:t xml:space="preserve">Durch das Aufkommen der New Economy ändere sich dieser Zustand langsam. Der Berufswunsch „Unternehmer“ bekommt mehr Anhänger unter jungen Menschen, und die ersten Hochschulen richten Studiengänge für Entrepreneurship, oder Small Business Administration (Universität Duisburg, seit Oktober 2000) ein. Allerdings mache es keinen Sinn, wenn ein Professor für Unternehmensgründung noch nie ein Unternehmen gegründet habe. (siehe Wirtschaftswoche 48/2000, S.68)     </w:t>
      </w:r>
    </w:p>
    <w:p>
      <w:pPr>
        <w:pStyle w:val="TextBody"/>
        <w:jc w:val="both"/>
        <w:rPr/>
      </w:pPr>
      <w:r>
        <w:rPr>
          <w:rFonts w:cs="Times New Roman" w:ascii="Times New Roman" w:hAnsi="Times New Roman"/>
        </w:rPr>
        <w:t>Die Hochschulen müssen praxisbezogener werden, eine bessere technische Ausstattung erhalten neue Fächer entwickeln und Alte modernisieren, und vor allem ihren Hochschullehrern und Mitarbeitern eine andere Einstellung zu Sinn und Zweck der Lehre vermitteln. – Das in etwa ist die Einstellung vieler Bildungsexperten. Als Vorbild wird hier oft die USA gesehen, wo die Hochschulen ihre Studenten in „Career Centern“ auf das Berufsleben vorbereiten und die Zusammenarbeit zwischen Universitäten und Wirtschaft sehr viel enger ist. Bildungsforscher Teicher sagt, die Hochschulen müssen die beruflichen Perspektiven ihrer Studenten ernster nehmen, sie könnten die Studierenden zwar nicht an die Hand nehmen und ihnen alle Schwierigkeiten auf den Weg in den Job beseitigen, aber sie müßten sie mit den grundlegenden Anforderungen der Wirtschaft vertraut machen. (Spiegel 46/2000, S.66)</w:t>
      </w:r>
    </w:p>
    <w:p>
      <w:pPr>
        <w:pStyle w:val="TextBody"/>
        <w:jc w:val="both"/>
        <w:rPr/>
      </w:pPr>
      <w:r>
        <w:rPr>
          <w:rFonts w:cs="Times New Roman" w:ascii="Times New Roman" w:hAnsi="Times New Roman"/>
        </w:rPr>
        <w:t xml:space="preserve">Der Mainzer Univizepräsident Druwe kann sich durchaus vorstellen, daß sich auch deutsche Unternehmen stärker als Sponsoren für Bildung engagieren, wie in den USA bereits jetzt üblich, wichtig sei dabei aber, daß sich die Forschung von den Unternehmen nicht vorschreiben lasse, was sie zu tun habe. Denn letztlich würde es auch der Wirtschaft nichts nützen, wenn sich die Hochschulen nur an der Vermittlung kurzfristig verwertbaren Wissen orientierten. </w:t>
      </w:r>
      <w:r>
        <w:rPr>
          <w:rFonts w:cs="Times New Roman" w:ascii="Times New Roman" w:hAnsi="Times New Roman"/>
          <w:i/>
        </w:rPr>
        <w:t xml:space="preserve">„Die Universität bringt Menschen hervor, die gelernt haben, Wissen zu schaffen und zwar in einem umfassenden Sinne,..., Dieses umfassende Wissen ist gesellschaftlich sinnvoll und notwendig, wenn Menschen gebraucht werden, die in der Lage sind, langfristig und in Zusammenhängen reflektiert und systematisch zu denken.“ </w:t>
      </w:r>
      <w:r>
        <w:rPr>
          <w:rFonts w:cs="Times New Roman" w:ascii="Times New Roman" w:hAnsi="Times New Roman"/>
        </w:rPr>
        <w:t>(Druwe, S. 114)</w:t>
      </w:r>
    </w:p>
    <w:p>
      <w:pPr>
        <w:pStyle w:val="TextBody"/>
        <w:jc w:val="both"/>
        <w:rPr/>
      </w:pPr>
      <w:r>
        <w:rPr>
          <w:rFonts w:cs="Times New Roman" w:ascii="Times New Roman" w:hAnsi="Times New Roman"/>
        </w:rPr>
        <w:t>Dafür müsse eben klar zwischen einer Ausbildung, die auf Basis theoretischen Wissens auf das Berufsleben vorbereiten solle und einer Ausbildung, die der Bildung von Wissenschaftlern dienen solle. Das Verhältnis zwischen Uni und FH müsse umgekehrt werden. Es reiche, wenn sich 30% der Studierenden an den Unis auf eine Karriere als Wissenschaftler vorbereiten, die Mehrheit, die „nur“ eine gute Vorbereitung auf das Berufsleben wolle, sei gut an der FH aufgehoben. (siehe Druwe, S. 114)</w:t>
      </w:r>
    </w:p>
    <w:p>
      <w:pPr>
        <w:pStyle w:val="TextBody"/>
        <w:jc w:val="both"/>
        <w:rPr/>
      </w:pPr>
      <w:r>
        <w:rPr>
          <w:rFonts w:cs="Times New Roman" w:ascii="Times New Roman" w:hAnsi="Times New Roman"/>
        </w:rPr>
        <w:t>Grundsätzlich gelte für alle Hochschulformen, ob Uni oder FH, daß sie sich von gewohnten Denkhaltungen und Routinen verabschieden müssen. Ein wesentliches Hindernis für eine Hochschulreform seien dabei die Hochschullehrer selber. Nach Meinung von Professor Weiler, der zusammen mit dem debis Vorstand Norbert Bensel ein Memorandum für die Hochschulen im 21. Jahrhundert verfaßt hat, ist es unbedingt notwendig, die Autonomie der Hochschullehrer einzuschränken und die der Hochschulen zu erhöhen. (siehe Wirtschaftswoche 47/2000, S.42/43)</w:t>
      </w:r>
    </w:p>
    <w:p>
      <w:pPr>
        <w:pStyle w:val="TextBody"/>
        <w:jc w:val="both"/>
        <w:rPr/>
      </w:pPr>
      <w:r>
        <w:rPr>
          <w:rFonts w:cs="Times New Roman" w:ascii="Times New Roman" w:hAnsi="Times New Roman"/>
        </w:rPr>
        <w:t xml:space="preserve">Wie in den USA müssen sich deutsche Hochschulen, ihre Studenten selber aussuchen können, und die Hochschullehrer gezwungen sein, sich den Wünschen ihrer Studenten zu stellen. </w:t>
      </w:r>
      <w:r>
        <w:rPr>
          <w:rFonts w:cs="Times New Roman" w:ascii="Times New Roman" w:hAnsi="Times New Roman"/>
          <w:i/>
        </w:rPr>
        <w:t>„Solange eine Hochschule, keine Kontrolle über ihren Haushalt und ihren Personalbestand hat, fehlt ihr die Möglichkeit, gute Ideen auch umzusetzen.“</w:t>
      </w:r>
      <w:r>
        <w:rPr>
          <w:rFonts w:cs="Times New Roman" w:ascii="Times New Roman" w:hAnsi="Times New Roman"/>
        </w:rPr>
        <w:t xml:space="preserve"> (Wirtschaftswoche 47/2000, S.41)</w:t>
      </w:r>
    </w:p>
    <w:p>
      <w:pPr>
        <w:pStyle w:val="TextBody"/>
        <w:jc w:val="both"/>
        <w:rPr/>
      </w:pPr>
      <w:r>
        <w:rPr>
          <w:rFonts w:cs="Times New Roman" w:ascii="Times New Roman" w:hAnsi="Times New Roman"/>
        </w:rPr>
        <w:t xml:space="preserve">Genau wie bei der Veränderung der dualen Ausbildung scheint die New Economy im Hochschulbereich dafür zu sorgen, daß Jahrzehnte währende Strukturen ins Wanken geraten, weil sich die äußeren Anforderungen ändern. Es gibt wohl bereits einige Ansätze, die akademische Ausbildung weg von der Erzeugung von Fachleuten hin zum Training von umfassend gebildeten Selbstmanagern zu entwickeln. Aber das „zarte Pflänzchen“ Hochschulreform benötigt noch erhebliche Unterstützung von Wirtschaft und Politik. Und ebenso wie bei der dualen Ausbildung geht es nicht darum, jetzt </w:t>
      </w:r>
      <w:r>
        <w:rPr>
          <w:rFonts w:cs="Times New Roman" w:ascii="Times New Roman" w:hAnsi="Times New Roman"/>
          <w:i/>
        </w:rPr>
        <w:t>„hektisch nur noch Informatiker auszubilden“</w:t>
      </w:r>
      <w:r>
        <w:rPr>
          <w:rFonts w:cs="Times New Roman" w:ascii="Times New Roman" w:hAnsi="Times New Roman"/>
        </w:rPr>
        <w:t xml:space="preserve">, oder Vorlesungen ins Internet zu stellen, sondern </w:t>
      </w:r>
      <w:r>
        <w:rPr>
          <w:rFonts w:cs="Times New Roman" w:ascii="Times New Roman" w:hAnsi="Times New Roman"/>
          <w:i/>
        </w:rPr>
        <w:t>„Wissen neu zu strukturieren, es sorgfältig in einzelne neue Bausteine zu zergliedern und die Zusammenhänge zwischen diesen Modulen deutlich zu machen.“</w:t>
      </w:r>
      <w:r>
        <w:rPr>
          <w:rFonts w:cs="Times New Roman" w:ascii="Times New Roman" w:hAnsi="Times New Roman"/>
        </w:rPr>
        <w:t xml:space="preserve">  (Wirtschaftswoche 47/2000, S.41)</w:t>
      </w:r>
    </w:p>
    <w:p>
      <w:pPr>
        <w:pStyle w:val="TextBody"/>
        <w:jc w:val="both"/>
        <w:rPr>
          <w:rFonts w:ascii="Times New Roman" w:hAnsi="Times New Roman" w:cs="Times New Roman"/>
        </w:rPr>
      </w:pPr>
      <w:r>
        <w:rPr>
          <w:rFonts w:cs="Times New Roman" w:ascii="Times New Roman" w:hAnsi="Times New Roman"/>
        </w:rPr>
      </w:r>
    </w:p>
    <w:p>
      <w:pPr>
        <w:pStyle w:val="Heading3"/>
        <w:rPr/>
      </w:pPr>
      <w:r>
        <w:rPr/>
        <w:t>Neue Herausforderungen für die Weiterbildung</w:t>
      </w:r>
    </w:p>
    <w:p>
      <w:pPr>
        <w:pStyle w:val="TextBody"/>
        <w:jc w:val="both"/>
        <w:rPr/>
      </w:pPr>
      <w:r>
        <w:rPr>
          <w:rFonts w:cs="Times New Roman" w:ascii="Times New Roman" w:hAnsi="Times New Roman"/>
        </w:rPr>
        <w:t xml:space="preserve">Auch wenn sich Aufbau und Inhalte der etablierten Bildungsgänge ändert und sich duale Berufsausbildung und Hochschulen zunehmend aus ihrem alten Trott befreien, dauern diese Umstrukturierungsprozesse zu lange, als daß die neue und sich erneuernde Wirtschaft darauf warten könnte. Deshalb hat sich Weiterbildung in den letzten Jahren zu einem rapid wachsenden Markt entwickelt. </w:t>
      </w:r>
    </w:p>
    <w:p>
      <w:pPr>
        <w:pStyle w:val="TextBody"/>
        <w:jc w:val="both"/>
        <w:rPr/>
      </w:pPr>
      <w:r>
        <w:rPr>
          <w:rFonts w:cs="Times New Roman" w:ascii="Times New Roman" w:hAnsi="Times New Roman"/>
        </w:rPr>
        <w:t xml:space="preserve">Allein 1998 flossen in Deutschland 77,5 Milliarden DM in die Weiterbildung. 34,3 Milliarden davon zahlte die Privatwirtschaft für ihre Mitarbeiter und 11,7 Milliarden DM zahlten die Weitergebildeten selber für die Erweiterung ihres Horizonts. (Wirtschaftswoche 49/2000, S.41) Den Rest steuerte der Staat über Zuschüsse zu. </w:t>
      </w:r>
    </w:p>
    <w:p>
      <w:pPr>
        <w:pStyle w:val="TextBody"/>
        <w:jc w:val="both"/>
        <w:rPr/>
      </w:pPr>
      <w:r>
        <w:rPr>
          <w:rFonts w:cs="Times New Roman" w:ascii="Times New Roman" w:hAnsi="Times New Roman"/>
        </w:rPr>
        <w:t xml:space="preserve">Besonders wichtig ist die schnelle Vermittlung von neuen Fertigkeiten natürlich für die Informationswirtschaft, in der unmittelbares Reagieren oft eine Überlebensfrage ist. Da es Jahre gedauert hatte, bis die bereits in den 80er Jahren aufgekommene Idee neue duale IT-Berufe zu schaffen realisiert wurde, und die Hochschulen erst Ende der 90er Jahre in nennenswertem Maße auf die digitale Wirtschaft reagierten, haben sich manche Unternehmen damit beholfen, selber entsprechende Ausbildungsgänge zu schaffen. </w:t>
      </w:r>
    </w:p>
    <w:p>
      <w:pPr>
        <w:pStyle w:val="TextBody"/>
        <w:jc w:val="both"/>
        <w:rPr/>
      </w:pPr>
      <w:r>
        <w:rPr>
          <w:rFonts w:cs="Times New Roman" w:ascii="Times New Roman" w:hAnsi="Times New Roman"/>
        </w:rPr>
        <w:t>Die Hamburger Werbeagentur Scholz &amp; Friends hat zum Beispiel im vorigen Jahr eine „New Economy Business School“ ins Leben gerufen, in der zunächst die eigenen Mitarbeiter auf die Bedingungen der Internet-Ökonomie vorbereitet werden sollen. Der erste Studiengang der neuen Bildungseinrichtung heißt „Principles of Marketing in the New Economy“. Ausnahmslos alle Beschäftigten von Scholz &amp; Friends sollen durch die Qualifizierungsmaßnahme geschickt werden. Vom Grafiker über die Sekretärin bis zum Kundenberater müssen sich alle mit der Erstellung von Business-Plänen, Benchmarking oder Internet-Kommunikationskonzepten befassen. Unterrichtet werden sie von Start-up Unternehmern und Mitarbeitern von New Media Abteilungen großer Werbeagenturen. So soll das Wissen von Praktikern und nicht von Theoretikern vermittelt werden. (siehe Marquardt, S.154/155)</w:t>
      </w:r>
    </w:p>
    <w:p>
      <w:pPr>
        <w:pStyle w:val="TextBody"/>
        <w:jc w:val="both"/>
        <w:rPr/>
      </w:pPr>
      <w:r>
        <w:rPr>
          <w:rFonts w:cs="Times New Roman" w:ascii="Times New Roman" w:hAnsi="Times New Roman"/>
        </w:rPr>
        <w:t xml:space="preserve">Das Beispiel Scholz &amp; Friends zeigt, daß die Wirtschaft beginnt, sich selbst zu helfen, wo Hochschulen und staatliche Einrichtungen keine entsprechenden Angebote machen. Nach Meinung von Gräf und Wettach geht das Weiterbildungsgeschäft im wesentlichen an den deutschen Universitäten vorbei. </w:t>
      </w:r>
      <w:r>
        <w:rPr>
          <w:rFonts w:cs="Times New Roman" w:ascii="Times New Roman" w:hAnsi="Times New Roman"/>
          <w:i/>
        </w:rPr>
        <w:t xml:space="preserve">„Zwar haben einzelne Hochschulen den Zuge der Zeit erkannt und Bildungsangebote entwickelt – doch von der Vermarktung verstehen sie meist nicht viel. ... Die Unis müssen umsteuern, wenn sie auf dem Weiterbildungsmarkt nicht als Nischenanbieter enden wollen.“ </w:t>
      </w:r>
      <w:r>
        <w:rPr>
          <w:rFonts w:cs="Times New Roman" w:ascii="Times New Roman" w:hAnsi="Times New Roman"/>
        </w:rPr>
        <w:t xml:space="preserve">(Wirtschaftswoche 49/2000, S.41) </w:t>
      </w:r>
    </w:p>
    <w:p>
      <w:pPr>
        <w:pStyle w:val="TextBody"/>
        <w:jc w:val="both"/>
        <w:rPr/>
      </w:pPr>
      <w:r>
        <w:rPr>
          <w:rFonts w:cs="Times New Roman" w:ascii="Times New Roman" w:hAnsi="Times New Roman"/>
        </w:rPr>
        <w:t>Bislang lohne sich für die Hochschulen das Weiterbildungsgeschäft allerdings auch noch nicht, da ihre Erträge zumeist an die jeweiligen Länder abgetreten werden müssen. Daß es auch anders geht, zeigt das Beispiel Rheinland-Pfalz. Dort dürfen die Hochschulen die selbst erwirtschafteten Einnahmen, wie Drittmittel, behalten und das Land legt auf jede eingenommene Mark noch dreißig Pfennig drauf. (siehe Wirtschaftswoche 49/2000, S.41)</w:t>
      </w:r>
    </w:p>
    <w:p>
      <w:pPr>
        <w:pStyle w:val="TextBody"/>
        <w:jc w:val="both"/>
        <w:rPr/>
      </w:pPr>
      <w:r>
        <w:rPr>
          <w:rFonts w:cs="Times New Roman" w:ascii="Times New Roman" w:hAnsi="Times New Roman"/>
        </w:rPr>
        <w:t>Allerdings seien die Hochschulen momentan auch gar nicht in der Lage, den erheblichen Weiterbildungsbedarf, der vor allem in Bereichen, wie BWL, Informatik oder Biotechnologie anfalle, zu bewältigen. Ohne die privaten Anbieter laufe zur Zeit gar nichts. (Wirtschaftswoche 49/2000, S.41)</w:t>
      </w:r>
    </w:p>
    <w:p>
      <w:pPr>
        <w:pStyle w:val="TextBody"/>
        <w:jc w:val="both"/>
        <w:rPr/>
      </w:pPr>
      <w:r>
        <w:rPr>
          <w:rFonts w:cs="Times New Roman" w:ascii="Times New Roman" w:hAnsi="Times New Roman"/>
        </w:rPr>
        <w:t>Die IT-Wirtschaft benötigt natürlich vor allem Arbeitskräfte, die sich mit der Entwicklung und dem Einsatz der neuen Informationstechnologien beschäftigen. Nach Meinung von Erich Latniak und Jürgen Schmidt-Dilcher vom Institut Arbeit und Technik hat die IT-Wirtschaft vor allem Probleme, Personal für die Produktentwicklung zu bekommen. Für die Funktionsbereiche Kundeninformation und technische Unterstützung gebe es auf dem Arbeitsmarkt noch ein ausreichendes Reservoir an potentiellen Beschäftigten nicht aber für die überlebenswichtige Aufgabe, neue Produkte in immer kürzeren Zeiträumen zu entwickeln und anzupassen. Dies führe zur Überlastung des vorhandenen Personals und damit häufig zu weiterer Personalknappheit. Hier entsteht der Personalbedarf, der durch die Einführung einer „Green Card“ gedeckt werden soll. (siehe Zusammenfassung Latniak/Schmidt-Dilcher)</w:t>
      </w:r>
    </w:p>
    <w:p>
      <w:pPr>
        <w:pStyle w:val="TextBody"/>
        <w:jc w:val="both"/>
        <w:rPr/>
      </w:pPr>
      <w:r>
        <w:rPr>
          <w:rFonts w:cs="Times New Roman" w:ascii="Times New Roman" w:hAnsi="Times New Roman"/>
        </w:rPr>
        <w:t xml:space="preserve">Steigender Personalbedarf und damit auch Weiterbildungsbedarf entsteht aber auch außerhalb der Kernbereiche der IT-Berufe. Gerade in der Multimediabranche, in der insgesamt mehr Menschen arbeiten, als in der eigentlichen Hard- und Softwareentwicklung werden Mitarbeiter gebraucht, die die neuen Technologien anwenden, sich Gedanken über Marketingstrategien und Inhalte von Kommunikationsangeboten machen. Es handelt sich hier oftmals um die Weiterentwicklung klassischer Kommunikationsberufe. Projektmanager, Redakteure oder Konzeptioner wurden in der Kommunikationswirtschaft auch vor dem Internet-Zeitalter benötigt, jetzt müssen sie neben gestalterischem Gespür und kommunikativen Fähigkeiten aber auch noch mit Informationstechnologien und deren speziellen Logik umgehen. Webmaster, Online-Redakteur oder Informations-Broker müssen nicht unbedingt neue Ausbildungsberufe oder Studiengänge sein, oft genügt es neue Elemente in bestehende Berufe zu integrieren. </w:t>
      </w:r>
    </w:p>
    <w:p>
      <w:pPr>
        <w:pStyle w:val="TextBody"/>
        <w:jc w:val="both"/>
        <w:rPr/>
      </w:pPr>
      <w:r>
        <w:rPr>
          <w:rFonts w:cs="Times New Roman" w:ascii="Times New Roman" w:hAnsi="Times New Roman"/>
        </w:rPr>
        <w:t xml:space="preserve">Das ist nämlich der eigentliche Kern des Booms auf dem Weiterbildungsmarkt. Nur in spezifischen, im engeren Sinne informatischen, Arbeitsbereichen werden Mitarbeiter mit neuen Qualifikationen, die es vor 15 oder 20 Jahren noch gar nicht gab, benötigt. Die meisten neuen Aufgabenfelder können durch die Ergänzung vorhandener Berufsbilder bzw. deren neue Kombination und Ausrichtung erreicht werden. Da die Wirtschaft aber nicht warten kann, bis Berufsschulen und Universitäten genügend neue Fachkräfte ausgebildet haben, müssen die vorhandenen Arbeitskräfte weitergebildet werden. Unternehmen werden es sich in Zukunft nicht mehr erlauben können, „ältere“ Mitarbeiter ab Mitte 30 nicht mehr mit neuem Wissen auszustatten. </w:t>
      </w:r>
    </w:p>
    <w:p>
      <w:pPr>
        <w:pStyle w:val="TextBody"/>
        <w:jc w:val="both"/>
        <w:rPr/>
      </w:pPr>
      <w:r>
        <w:rPr>
          <w:rFonts w:cs="Times New Roman" w:ascii="Times New Roman" w:hAnsi="Times New Roman"/>
        </w:rPr>
        <w:t xml:space="preserve">Und diejenigen, die jetzt in einem neuen Beruf aus- oder weitergebildet werden, können nicht davon ausgehen, daß sie damit genug für den Rest ihrer Berufslaufbahn gelernt haben. Wirtschafts- und Bildungsexperten gehen davon aus, daß Lernen in Zukunft eine lebenslange Tätigkeit sein wird, eben „Life Long Learning“. Daher wird berufsbegleitende oder berufsunterbrechende Weiterbildung in Zukunft mindestens ebenso wichtig sein, wie die berufliche oder akademische Erstausbildung. Diese lebenslange Weiterbildung kann arbeitsunterbrechend in speziellen Bildungseinrichtungen, in Form von Abendschulen und Wochenendkursen oder virtuell über Internet und PC stattfinden. „E-Learning“ oder die „Virtuelle Hochschule“ sind Schlagworte, die immer mehr an Realität gewinnen. </w:t>
      </w:r>
    </w:p>
    <w:p>
      <w:pPr>
        <w:pStyle w:val="TextBody"/>
        <w:jc w:val="both"/>
        <w:rPr/>
      </w:pPr>
      <w:r>
        <w:rPr>
          <w:rFonts w:cs="Times New Roman" w:ascii="Times New Roman" w:hAnsi="Times New Roman"/>
        </w:rPr>
        <w:t>Das Bundesbildungsministerium entwickelt zur Zeit zusammen mit mehreren IT-Unternehmen (wie z.B. SAP) und zehn Bildungsträgern ein Konzept für ein virtuelles Bildungsnetzwerk. Die neue Plattform soll mittels interaktiver Lektionen, Chats und der Möglichkeit per Mail Kontakt zu Tutoren aufzunehmen dazu dienen, Menschen die bereits im Beruf bequem und kostengünstig mit neuem Wissen zu versorgen. (Wirtschaftswoche 49/2000, S.38)</w:t>
      </w:r>
    </w:p>
    <w:p>
      <w:pPr>
        <w:pStyle w:val="TextBody"/>
        <w:jc w:val="both"/>
        <w:rPr/>
      </w:pPr>
      <w:r>
        <w:rPr>
          <w:rFonts w:cs="Times New Roman" w:ascii="Times New Roman" w:hAnsi="Times New Roman"/>
        </w:rPr>
        <w:t xml:space="preserve">Auch die Hochschulen haben sich inzwischen in das virtuelle Bildungsgeschäft eingeklinkt. Die „Virtuelle Fachhochschule (VFH)“ besteht aus einer Gruppe von zwölf Bildungseinrichtungen aus sieben Bundesländern unter Federführung der Fachhochschule Lübeck. Die VFH soll zahlungskräftigen Berufstätigen im Alter zwischen 25 und 45 dazu dienen, ihren Weiterbildungsbedarf zu decken und möglicherweise sogar einen akademischen Grad per Internet zu erlangen. Allerdings wird das Online-Lernen nicht kostenlos zu haben sein, da die Erstellung einer Online-Unterrichtsstunde wahrscheinlich bis zu 100.000,- DM kosten wird und ein kompletter Online-Studiengang vermutlich zwischen drei und zehn Millionen DM. </w:t>
      </w:r>
    </w:p>
    <w:p>
      <w:pPr>
        <w:pStyle w:val="TextBody"/>
        <w:jc w:val="both"/>
        <w:rPr/>
      </w:pPr>
      <w:r>
        <w:rPr>
          <w:rFonts w:cs="Times New Roman" w:ascii="Times New Roman" w:hAnsi="Times New Roman"/>
        </w:rPr>
        <w:t>Die Bildungslandschaft der Zukunft wird wohl sehr viel heterogener sein als bisher gewohnt. Staatliche und private Hochschulen, Weiterbildungsträger aller Art und firmeneigene „Corporate Universities“ werden sich ergänzen und untereinander konkurrieren. Das Wissen wird über die vielfältigsten Kanäle zu bekommen und meist mit Gebühren verbunden sein, die aber teilweise von Staat oder Arbeitgeber übernommen werden, da Bildung und Wissen Humankapital schaffen, ohne das Unternehmen und Länder nicht mehr wettbewerbsfähig sein werden.</w:t>
      </w:r>
    </w:p>
    <w:p>
      <w:pPr>
        <w:pStyle w:val="TextBody"/>
        <w:jc w:val="both"/>
        <w:rPr/>
      </w:pPr>
      <w:r>
        <w:rPr>
          <w:rFonts w:cs="Times New Roman" w:ascii="Times New Roman" w:hAnsi="Times New Roman"/>
        </w:rPr>
        <w:t xml:space="preserve">Neben dem vielfältigen neuen Fachwissen und technischen Fertigkeiten, die der Erwerbstätige in Zukunft lernen wird und muß, wird natürlich auch für Akademiker die Beherrschung sogenannter „Soft Skills“, sozialer Kompetenzen, entscheidend sein. Diese Art von Wissen wird nur sehr begrenzt über Seminare oder Internet vermittelbar sein. Hier gilt das Gebot des  „Learning by doing“. Soziale Kompetenzen erwirbt man am Besten in der Praxis während der Bewältigung von Aufgaben im Kollegenkreis. </w:t>
      </w:r>
    </w:p>
    <w:p>
      <w:pPr>
        <w:pStyle w:val="TextBody"/>
        <w:jc w:val="both"/>
        <w:rPr/>
      </w:pPr>
      <w:r>
        <w:rPr>
          <w:rFonts w:cs="Times New Roman" w:ascii="Times New Roman" w:hAnsi="Times New Roman"/>
        </w:rPr>
        <w:t>Und für den informellen Austausch innovativer Ideen im Kollegenkreis empfiehlt Informatikprofessor Gerhard Fischer: „Mehr Kaffeepausen“. (Fischer in Wirtschaftswoche 49/2000, S.42)</w:t>
      </w:r>
    </w:p>
    <w:p>
      <w:pPr>
        <w:pStyle w:val="TextBody"/>
        <w:jc w:val="both"/>
        <w:rPr>
          <w:rFonts w:ascii="Times New Roman" w:hAnsi="Times New Roman" w:cs="Times New Roman"/>
          <w:b/>
          <w:b/>
        </w:rPr>
      </w:pPr>
      <w:r>
        <w:rPr>
          <w:rFonts w:cs="Times New Roman" w:ascii="Times New Roman" w:hAnsi="Times New Roman"/>
          <w:b/>
        </w:rPr>
      </w:r>
    </w:p>
    <w:p>
      <w:pPr>
        <w:pStyle w:val="Heading2"/>
        <w:rPr/>
      </w:pPr>
      <w:r>
        <w:rPr/>
        <w:t>4.3 Abenteuer Arbeit !?</w:t>
      </w:r>
    </w:p>
    <w:p>
      <w:pPr>
        <w:pStyle w:val="TextBody"/>
        <w:jc w:val="both"/>
        <w:rPr/>
      </w:pPr>
      <w:r>
        <w:rPr>
          <w:rFonts w:cs="Times New Roman" w:ascii="Times New Roman" w:hAnsi="Times New Roman"/>
        </w:rPr>
        <w:t xml:space="preserve">Die Arbeitswelt der Neuen Wirtschaft wird mehr sein als bloß ein Ort zum Geld verdienen. Der Abbau autoritärer Strukturen ermöglicht es dem Einzelnen, sich in seiner Arbeit mehr als bisher selber verwirklichen zu können. Nach Meinung optimistischer Beobachter werden viele das tun können, was früher nur wenigen vorbehalten war, selber über ihre Arbeitszeiten entscheiden, wirklich etwas zu „bewegen“, die Ergebnisse der eigenen Arbeit zu sehen. Kurz das Ende der entfremdeten Arbeit sei nahe. Die neue Arbeit werde nicht nur „stumpfe Plackerei“ sein, sondern eine Kombination von Anstrengung und Lust. </w:t>
      </w:r>
    </w:p>
    <w:p>
      <w:pPr>
        <w:pStyle w:val="TextBody"/>
        <w:jc w:val="both"/>
        <w:rPr/>
      </w:pPr>
      <w:r>
        <w:rPr>
          <w:rFonts w:cs="Times New Roman" w:ascii="Times New Roman" w:hAnsi="Times New Roman"/>
        </w:rPr>
        <w:t xml:space="preserve">Allerdings hat die Schöne neue Welt auch ihre Schattenseiten. Das Mehr an Freiheit und Selbstbestimmung führt oft auch zu einem Mehr an Unsicherheit, Stress und Selbstausbeutung. Die folgenden Beispiele sind sicher nicht repräsentativ für die Richtung, in die die gesamte Wirtschaft sich entwickeln wird, wenn die New Economy sich durchsetzen sollte, aber sie sollen dazu dienen, zu zeigen, welche Probleme mit der „neuen Freiheit verbunden sein können. In den meisten Betrieben, die neue Organisationsformen oder Arbeitszeitmodelle ausprobieren, dürften die Probleme der Selbstausbeutung und Arbeitsüberlastung bei weitem nicht die Dimensionen annehmen, wie in den beschriebenen Beispielen aus der IT-Branche, aber um zu sehen, zu welchen Extremen die Veränderungen der Arbeitswelt führen können, ist es notwendig diese einmal zu betrachten.    </w:t>
      </w:r>
    </w:p>
    <w:p>
      <w:pPr>
        <w:pStyle w:val="TextBody"/>
        <w:jc w:val="both"/>
        <w:rPr>
          <w:rFonts w:ascii="Times New Roman" w:hAnsi="Times New Roman" w:cs="Times New Roman"/>
        </w:rPr>
      </w:pPr>
      <w:r>
        <w:rPr>
          <w:rFonts w:cs="Times New Roman" w:ascii="Times New Roman" w:hAnsi="Times New Roman"/>
        </w:rPr>
      </w:r>
    </w:p>
    <w:p>
      <w:pPr>
        <w:pStyle w:val="Heading3"/>
        <w:rPr/>
      </w:pPr>
      <w:r>
        <w:rPr/>
        <w:t>Arbeiten bis zum Umfallen ?</w:t>
      </w:r>
    </w:p>
    <w:p>
      <w:pPr>
        <w:pStyle w:val="TextBody"/>
        <w:jc w:val="both"/>
        <w:rPr/>
      </w:pPr>
      <w:r>
        <w:rPr>
          <w:rFonts w:cs="Times New Roman" w:ascii="Times New Roman" w:hAnsi="Times New Roman"/>
          <w:i/>
        </w:rPr>
        <w:t>„</w:t>
      </w:r>
      <w:r>
        <w:rPr>
          <w:rFonts w:cs="Times New Roman" w:ascii="Times New Roman" w:hAnsi="Times New Roman"/>
          <w:i/>
        </w:rPr>
        <w:t>Es ist eine Mischung aus ganz toll und ganz schlimm. Selbst entscheiden können, das ist toll. Die eigenen Ideen verwirklichen können, das ist begeisternd. Aber der Druck und die systematische Überforderung, das ist ganz schlimm“</w:t>
      </w:r>
      <w:r>
        <w:rPr>
          <w:rFonts w:cs="Times New Roman" w:ascii="Times New Roman" w:hAnsi="Times New Roman"/>
        </w:rPr>
        <w:t xml:space="preserve"> Das erklärte der Betriebsrat der IBM Düsseldorf, Wilfried Glißmann zur Arbeitssituation in seinem Unternehmen. (siehe Kerber, S. 33) </w:t>
      </w:r>
    </w:p>
    <w:p>
      <w:pPr>
        <w:pStyle w:val="TextBody"/>
        <w:jc w:val="both"/>
        <w:rPr/>
      </w:pPr>
      <w:r>
        <w:rPr>
          <w:rFonts w:cs="Times New Roman" w:ascii="Times New Roman" w:hAnsi="Times New Roman"/>
        </w:rPr>
        <w:t>Und IBM ist ein Konzern mit Betriebsrat und festen Arbeitsverträgen. Aber auch IBM ist in den Sog der neuen Wirtschaft geraten, in die neue Arbeitswelt, in der Hierarchien abgebaut und Abteilungen zu Profit Centern werden, die als Unternehmen im Unternehmen agieren. So erlebt auch das Großunternehmen IBM bereits Licht und Schatten der New Economy.</w:t>
      </w:r>
    </w:p>
    <w:p>
      <w:pPr>
        <w:pStyle w:val="TextBody"/>
        <w:jc w:val="both"/>
        <w:rPr/>
      </w:pPr>
      <w:r>
        <w:rPr>
          <w:rFonts w:cs="Times New Roman" w:ascii="Times New Roman" w:hAnsi="Times New Roman"/>
        </w:rPr>
        <w:t>Und bei den Startups, den wirklich neuen Unternehmen sieht es teilweise noch extremer aus: Im Silicon Valley der „Heimat der Internet-Revolution“ kursiert eine skurrile Geschichte: Eine Putzkolonne, die die Büros einer Internet-Firma reinigen will, alarmiert früh morgens die Polizei, da sie „Vandalen“ neben den Schreibtischen liegen und schlafen sieht. Die Vandalen entpuppen sich als Mitarbeiter der Firma Goyogi.com, die nach einer langen Arbeitsnacht nicht mehr nach Hause gefahren sind. Ein Einzelfall ? Leider nicht – Nach Angaben des US-Wissenschaftlers James Maas wird von Mitarbeitern in Start-up Unternehmen häufig ein Arbeitspensum von bis zu 16 Stunden verlangt. (siehe Computer &amp; Co 11/2000, S.36)</w:t>
      </w:r>
    </w:p>
    <w:p>
      <w:pPr>
        <w:pStyle w:val="TextBody"/>
        <w:jc w:val="both"/>
        <w:rPr/>
      </w:pPr>
      <w:r>
        <w:rPr>
          <w:rFonts w:cs="Times New Roman" w:ascii="Times New Roman" w:hAnsi="Times New Roman"/>
        </w:rPr>
        <w:t xml:space="preserve">Vertrauensarbeitszeit, das Fehlen von Stechuhren und Kontrollen führt eben nicht nur zu größerer Freiheit, sondern auch oft zu großer Selbstausbeutung. Nicht mehr der Chef zwingt seine Mitarbeiter, bis Abends spät im Büro zu bleiben, sondern deren eigener Ehrgeiz, eigentlich nicht schaffbare Zielvorgaben zu erreichen. Man will die Kollegen nicht mit der Arbeit allein lassen und den Kunden nicht verprellen. </w:t>
      </w:r>
      <w:r>
        <w:rPr>
          <w:rFonts w:cs="Times New Roman" w:ascii="Times New Roman" w:hAnsi="Times New Roman"/>
          <w:i/>
        </w:rPr>
        <w:t>„Es ist, als wären zwei Personen in einer vereint: Hier der Arbeitnehmer, der eigentlich nach Hause will. Dort der innere Chef, der ihn gegen seinen Willen fest hält. Der Einzelne kann an dieser Situation irre werden.“</w:t>
      </w:r>
      <w:r>
        <w:rPr>
          <w:rFonts w:cs="Times New Roman" w:ascii="Times New Roman" w:hAnsi="Times New Roman"/>
        </w:rPr>
        <w:t xml:space="preserve"> (siehe Kerber,  S.33)</w:t>
      </w:r>
    </w:p>
    <w:p>
      <w:pPr>
        <w:pStyle w:val="TextBody"/>
        <w:jc w:val="both"/>
        <w:rPr/>
      </w:pPr>
      <w:r>
        <w:rPr>
          <w:rFonts w:cs="Times New Roman" w:ascii="Times New Roman" w:hAnsi="Times New Roman"/>
        </w:rPr>
        <w:t xml:space="preserve">Allerdings kann niemand eine solche Situation unbegrenzt lange aushalten. Nach Monaten oder spätestens nach Jahren können sich bei 30 jährigen körperliche Symptome einstellen, die sonst nur bei erheblich älteren Infarktpatienten auftauchen. Vier Stunden Schlaf sind auf Dauer zu wenig. Ein solcher Raubbau mit den eigenen Kräften führt unweigerlich zu einem „Burn Out Syndrom“ und dann ist der wertvolle Mitarbeiter auch für das Unternehmen verloren. </w:t>
      </w:r>
    </w:p>
    <w:p>
      <w:pPr>
        <w:pStyle w:val="TextBody"/>
        <w:jc w:val="both"/>
        <w:rPr/>
      </w:pPr>
      <w:r>
        <w:rPr>
          <w:rFonts w:cs="Times New Roman" w:ascii="Times New Roman" w:hAnsi="Times New Roman"/>
        </w:rPr>
        <w:t xml:space="preserve">Amerikanische Internet-Firmen haben hierfür bereits eine Lösung gefunden: Um ihr wertvolles Humankapital zu erhalten, schicken sie ermattete Mitarbeiter zu Entwicklungshilfeprojekten in die Dritte Welt – dort sollen sie einheimischen High-Tech-Gründer unterstützen. Das ist die Verbindung des Nützlichen mit dem Angenehmen. Die gestressten IT-Experten können entspannen und ihre Unternehmen leisten ein humanitäres Engagement. </w:t>
      </w:r>
    </w:p>
    <w:p>
      <w:pPr>
        <w:pStyle w:val="TextBody"/>
        <w:jc w:val="both"/>
        <w:rPr>
          <w:rFonts w:ascii="Times New Roman" w:hAnsi="Times New Roman" w:cs="Times New Roman"/>
        </w:rPr>
      </w:pPr>
      <w:r>
        <w:rPr>
          <w:rFonts w:cs="Times New Roman" w:ascii="Times New Roman" w:hAnsi="Times New Roman"/>
        </w:rPr>
      </w:r>
    </w:p>
    <w:p>
      <w:pPr>
        <w:pStyle w:val="Heading3"/>
        <w:rPr/>
      </w:pPr>
      <w:r>
        <w:rPr/>
        <w:t xml:space="preserve">Neue Aufgaben für den Betriebsrat </w:t>
      </w:r>
    </w:p>
    <w:p>
      <w:pPr>
        <w:pStyle w:val="TextBody"/>
        <w:jc w:val="both"/>
        <w:rPr/>
      </w:pPr>
      <w:r>
        <w:rPr>
          <w:rFonts w:cs="Times New Roman" w:ascii="Times New Roman" w:hAnsi="Times New Roman"/>
        </w:rPr>
        <w:t>Bei IBM in Düsseldorf war es der Betriebsrat, der das Problem der Selbstausbeutung thematisierte. Nach anfänglichem belächelt werden, fanden sich viele Mitarbeiter, die zunächst anonym zugaben, daß sie sich überfordert fühlten. Die Gewerkschafter versuchten daraufhin eine Kampagne für ein ausgewogeneres Verhältnis von Arbeit und Privatleben zu starten. Sie gaben Zeitkarten aus, auf denen die einzelnen Mitarbeiter für jeden Tag eintragen konnten, wieviel Stunden sie jeweils mit Arbeit verbracht hatten und wie viele ihnen zur privaten Verfügung verblieben waren.</w:t>
      </w:r>
    </w:p>
    <w:p>
      <w:pPr>
        <w:pStyle w:val="TextBody"/>
        <w:jc w:val="both"/>
        <w:rPr/>
      </w:pPr>
      <w:r>
        <w:rPr>
          <w:rFonts w:cs="Times New Roman" w:ascii="Times New Roman" w:hAnsi="Times New Roman"/>
        </w:rPr>
        <w:t>Auch den Managern wird inzwischen bewußt, das den Unternehmen nicht damit gedient ist, wenn Mitarbeiter bis zur Selbstaufgabe arbeiten. „Es sind das Wohlbefinden, die innere Ruhe und die Kraft, die Mitarbeiter für nachhaltig gute Leistungen im Betrieb brauchen. Dazu gehört die Pflege ihrer Seele.“ so Norbert Walter, Chefvolkswirt der Deutschen Bank. (Kerber, S. 35)</w:t>
      </w:r>
    </w:p>
    <w:p>
      <w:pPr>
        <w:pStyle w:val="TextBody"/>
        <w:jc w:val="both"/>
        <w:rPr/>
      </w:pPr>
      <w:r>
        <w:rPr>
          <w:rFonts w:cs="Times New Roman" w:ascii="Times New Roman" w:hAnsi="Times New Roman"/>
        </w:rPr>
        <w:t>Die „Stunde der Wahrheit“ schlägt für viele „Neue Unternehmen“, wenn sich die wirtschaftliche Situation verschlechtert. Nachdem die einstürzenden Börsenkurse auch in der Dot-com-Welt zu ersten Pleiten und Entlassungen geführt haben, besinnen sich viele Angestellte der einstigen Vorbilder der neuen Wirtschaft auf „alte Werte“, wie Festgehälter, Kündigungsschutz und geregelte Arbeitszeiten. Aktienoptionen sind bei sinkenden Kursen kein Anreiz mehr sondern „Funny Money“ und ein kostenloses Frühstücksbuffet, Masseure und Essenholer verlieren ihren Charme, wenn der Arbeitsplatz in Gefahr gerät. (siehe Spiegel 51/2000, S. 86-88)</w:t>
      </w:r>
    </w:p>
    <w:p>
      <w:pPr>
        <w:pStyle w:val="TextBody"/>
        <w:jc w:val="both"/>
        <w:rPr/>
      </w:pPr>
      <w:r>
        <w:rPr>
          <w:rFonts w:cs="Times New Roman" w:ascii="Times New Roman" w:hAnsi="Times New Roman"/>
        </w:rPr>
        <w:t xml:space="preserve">Jetzt schlägt anscheinend wieder die Stunde der Gewerkschaften. Bei Amazon.com, </w:t>
      </w:r>
      <w:r>
        <w:rPr>
          <w:rFonts w:cs="Times New Roman" w:ascii="Times New Roman" w:hAnsi="Times New Roman"/>
          <w:i/>
        </w:rPr>
        <w:t>dem</w:t>
      </w:r>
      <w:r>
        <w:rPr>
          <w:rFonts w:cs="Times New Roman" w:ascii="Times New Roman" w:hAnsi="Times New Roman"/>
        </w:rPr>
        <w:t xml:space="preserve"> Pionier des Internet-Handels, tauchten Gewerkschaftsaktivisten in der Kantine auf und forderten verbesserte Arbeitsbedingungen und auch die Manager der deutschen Niederlassung des Internet-Buchhandels in Bad Hersfeld bekamen Ärger mit dem Betriebsrat. Die Gewerkschafter von der HBV wollten Amazon keinen Dot-com-Bonus mehr einräumen. Längere Arbeitszeiten, weniger Urlaub und weniger Geld wie im Branchenschnitt seien nicht zu tolerieren. (siehe Spiegel 51/2000, S. 86)</w:t>
      </w:r>
    </w:p>
    <w:p>
      <w:pPr>
        <w:pStyle w:val="TextBody"/>
        <w:jc w:val="both"/>
        <w:rPr/>
      </w:pPr>
      <w:r>
        <w:rPr>
          <w:rFonts w:cs="Times New Roman" w:ascii="Times New Roman" w:hAnsi="Times New Roman"/>
        </w:rPr>
        <w:t>Es wäre allerdings ein Fehler, zu glauben, der ganze „Spuk“ mit der Neuen Wirtschaft sei nun bald wieder vorbei. Wie in den vorangegangenen Kapiteln gezeigt, hat sich die Wirtschaft bereits geändert, durch die Informatisierung und durch Veränderungen der Organisationsstrukturen. Eine Rückkehr zur Industriewirtschaft ist daher unwahrscheinlich, auch wenn sich manche Übertreibungen des Gründerbooms als „Luftblasen“ erwiesen haben. Für die Gewerkschaften heißt das, sich jetzt nicht hämisch über das Scheitern der New Economy Euphoriker zu freuen, sondern zu versuchen, einen neuen Weg für die alte Aufgabe, Vertretung von Arbeitnehmerinteressen, in einer sich verändernden Wirtschaft zu finden.</w:t>
      </w:r>
    </w:p>
    <w:p>
      <w:pPr>
        <w:pStyle w:val="TextBody"/>
        <w:jc w:val="both"/>
        <w:rPr/>
      </w:pPr>
      <w:r>
        <w:rPr>
          <w:rFonts w:cs="Times New Roman" w:ascii="Times New Roman" w:hAnsi="Times New Roman"/>
        </w:rPr>
        <w:t>Norbert Kluge, Mitarbeiter des Forum „Mitbestimmung und Unternehmen“, das von der gewerkschaftseigenen Hans-Böckler-Stiftung und der privatwirtschaftlich finanzierten Bertelsmann-Stiftung gemeinsam getragen wird, ist der Meinung, daß Gewerkschaften einen Fehler machen, wenn sie darauf verzichten, neue Konzepte für die Mitbestimmung in einer sich verändernden Wirtschaft zu suchen. In einem Vortrag, den er im Dezember 1999 vor dem Konzernbetriebsrat der Preussag AG gehalten hat, plädiert er dafür, daß die Gewerkschaften sich den Herausforderungen der Neuen Wirtschaft stellen. Er geht zwar nicht davon aus, daß das Normalarbeitsverhältnis in Zukunft völlig verschwinden und die Wirtschaft nur noch aus Selbständigen bestehen werde, meint aber das die Wirtschaft sich so nachhaltig verändern werde, daß die Gewerkschaften nicht daran vorbei kämen, sich zukünftig auf veränderte Bedingungen und andere Aufgabenbereiche einzustellen. Seiner Meinung nach müssen sich die Gewerkschafter der Zukunft Fragen stellen, wie:</w:t>
      </w:r>
    </w:p>
    <w:p>
      <w:pPr>
        <w:pStyle w:val="TextBody"/>
        <w:ind w:left="708" w:hanging="0"/>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Für wen sollen Errungenschaften von Tarifpolitik und Betriebspolitik gelten, wenn das Gesamtergebnis von einer Produktionsgemeinschaft von Arbeitskräften mit unterschiedlichem Status erbracht wird ?“</w:t>
      </w:r>
    </w:p>
    <w:p>
      <w:pPr>
        <w:pStyle w:val="TextBody"/>
        <w:ind w:left="708" w:hanging="0"/>
        <w:jc w:val="both"/>
        <w:rPr/>
      </w:pPr>
      <w:r>
        <w:rPr>
          <w:rFonts w:cs="Times New Roman" w:ascii="Times New Roman" w:hAnsi="Times New Roman"/>
          <w:i/>
        </w:rPr>
        <w:t>„</w:t>
      </w:r>
      <w:r>
        <w:rPr>
          <w:rFonts w:cs="Times New Roman" w:ascii="Times New Roman" w:hAnsi="Times New Roman"/>
          <w:i/>
        </w:rPr>
        <w:t>Wie kann der Betriebsrat noch stellvertretend für die Belegschaft sprechen, wenn die Interessenvertretung in der ersten Person eine wirksame Bedeutung im Arbeitsalltag“</w:t>
      </w:r>
      <w:r>
        <w:rPr>
          <w:rFonts w:cs="Times New Roman" w:ascii="Times New Roman" w:hAnsi="Times New Roman"/>
        </w:rPr>
        <w:t xml:space="preserve"> (Führungsposition) „</w:t>
      </w:r>
      <w:r>
        <w:rPr>
          <w:rFonts w:cs="Times New Roman" w:ascii="Times New Roman" w:hAnsi="Times New Roman"/>
          <w:i/>
        </w:rPr>
        <w:t>bekommen hat ?“</w:t>
      </w:r>
    </w:p>
    <w:p>
      <w:pPr>
        <w:pStyle w:val="TextBody"/>
        <w:ind w:left="708" w:hanging="0"/>
        <w:jc w:val="both"/>
        <w:rPr/>
      </w:pPr>
      <w:r>
        <w:rPr>
          <w:rFonts w:cs="Times New Roman" w:ascii="Times New Roman" w:hAnsi="Times New Roman"/>
          <w:i/>
        </w:rPr>
        <w:t>„</w:t>
      </w:r>
      <w:r>
        <w:rPr>
          <w:rFonts w:cs="Times New Roman" w:ascii="Times New Roman" w:hAnsi="Times New Roman"/>
          <w:i/>
        </w:rPr>
        <w:t>Welchen Beitrag kann Mitbestimmung leisten, das sogenannte Humankapital frisch zu halten und an ein Unternehmen zu binden ?“</w:t>
      </w:r>
      <w:r>
        <w:rPr>
          <w:rFonts w:cs="Times New Roman" w:ascii="Times New Roman" w:hAnsi="Times New Roman"/>
        </w:rPr>
        <w:t>(Kluge, S.11)</w:t>
      </w:r>
    </w:p>
    <w:p>
      <w:pPr>
        <w:pStyle w:val="TextBody"/>
        <w:jc w:val="both"/>
        <w:rPr/>
      </w:pPr>
      <w:r>
        <w:rPr>
          <w:rFonts w:cs="Times New Roman" w:ascii="Times New Roman" w:hAnsi="Times New Roman"/>
        </w:rPr>
        <w:t xml:space="preserve">Diese Herausforderungen hören sich für manchen „altgedienten“ Betriebsrat sicher nicht sehr verlockend an, aber so Norbert Kluge, </w:t>
      </w:r>
      <w:r>
        <w:rPr>
          <w:rFonts w:cs="Times New Roman" w:ascii="Times New Roman" w:hAnsi="Times New Roman"/>
          <w:i/>
        </w:rPr>
        <w:t>„Wenn sich Interessenvertretungen traditionell orientieren, dann laufen die Entwicklungen eben an ihnen vorbei,“</w:t>
      </w:r>
      <w:r>
        <w:rPr>
          <w:rFonts w:cs="Times New Roman" w:ascii="Times New Roman" w:hAnsi="Times New Roman"/>
        </w:rPr>
        <w:t xml:space="preserve"> (Kluge, S.11) Aufgabe der Gewerkschaften sei es, die neue Arbeitswelt zu „zivilisieren“, und dafür müssen Betriebsräte andere Aufgaben übernehmen, als die bisher gewohnten. Nur wenn sie zugleich als Modernisierer, Problemlöser (Co-Manager) und Anwälte der sozialen Interessen auftreten, könnten sie einen Platz in der neuen Wirtschaft finden. (siehe Kluge, S.14)</w:t>
      </w:r>
    </w:p>
    <w:p>
      <w:pPr>
        <w:pStyle w:val="TextBody"/>
        <w:jc w:val="both"/>
        <w:rPr/>
      </w:pPr>
      <w:r>
        <w:rPr>
          <w:rFonts w:cs="Times New Roman" w:ascii="Times New Roman" w:hAnsi="Times New Roman"/>
        </w:rPr>
        <w:t xml:space="preserve">Auf diesem Wege könnten die Gewerkschaften auch Teile einer Gruppe von Erwerbstätigen für sich gewinnen, die bisher überhaupt nicht zu ihrer Klientel zu zählen schienen, die (neuen) Selbständigen. </w:t>
      </w:r>
    </w:p>
    <w:p>
      <w:pPr>
        <w:pStyle w:val="TextBody"/>
        <w:jc w:val="both"/>
        <w:rPr/>
      </w:pPr>
      <w:r>
        <w:rPr>
          <w:rFonts w:cs="Times New Roman" w:ascii="Times New Roman" w:hAnsi="Times New Roman"/>
        </w:rPr>
        <w:t xml:space="preserve">Eine Studie des DGB-Bildungswerks und des Institut Arbeit und Technik mit dem Titel „Gewerkschaftliche Unterstützung für E-Lancer“ kommt zu dem Schluß, das auch bei den sogenannten neuen Selbständigen durchaus ein Bedarf nach Unterstützung und sozialer Absicherung besteht. </w:t>
      </w:r>
    </w:p>
    <w:p>
      <w:pPr>
        <w:pStyle w:val="TextBody"/>
        <w:jc w:val="both"/>
        <w:rPr>
          <w:rFonts w:ascii="Times New Roman" w:hAnsi="Times New Roman" w:cs="Times New Roman"/>
        </w:rPr>
      </w:pPr>
      <w:r>
        <w:rPr>
          <w:rFonts w:cs="Times New Roman" w:ascii="Times New Roman" w:hAnsi="Times New Roman"/>
        </w:rPr>
        <w:t>Bei einer Befragung von 205 Selbständigen aus IT-Berufen gaben 80% der Befragten an, daß sie grundsätzlich mit ihrer Selbständigkeit zufrieden sind. Nur drei der Befragten wollten wieder in ein Angestelltenverhältnis zurückkehren. Die meisten IT-Selbständigen hatten den Weg der Selbständigkeit nicht aus sozialer Not oder aus Zwang gewählt und auch mit ihrer finanziellen Lage waren sie durchaus zufrieden und sie wollten auch keine Unternehmer mit Angestellten werden, sondern lieber weiter als „Freie“ arbeiten. (Schröder/Vanselow, in WSI-Mitteilungen 12/2000, S.830/831)</w:t>
      </w:r>
    </w:p>
    <w:p>
      <w:pPr>
        <w:pStyle w:val="TextBody"/>
        <w:jc w:val="both"/>
        <w:rPr/>
      </w:pPr>
      <w:r>
        <w:rPr>
          <w:rFonts w:cs="Times New Roman" w:ascii="Times New Roman" w:hAnsi="Times New Roman"/>
        </w:rPr>
        <w:t>Dennoch haben auch sie Unterstützungsbedarf, der durch kommerzielle Angebote nicht immer abgedeckt werden kann. Die neuen Selbständigen haben Bedarfe in Dingen wie Finanzierung, Kundenakquise und Rechtsberatung, aber auch in Fragen der sozialen Absicherung. Und hier können Gewerkschaften ansetzen und ihre Hilfe anbieten, wenn sie in der Lage sind, sich aus der Position der klassischen Arbeitnehmervetretung zu lösen. Es gibt bereits erste Beispiele aus den USA, Österreich und auch aus Deutschland, wie die „Freien“ zu Gewerkschaften zueinander gefunden haben. (siehe Mirschel, Tagungsunterlagen vom 6.12.2000)</w:t>
      </w:r>
    </w:p>
    <w:p>
      <w:pPr>
        <w:pStyle w:val="TextBody"/>
        <w:jc w:val="both"/>
        <w:rPr/>
      </w:pPr>
      <w:r>
        <w:rPr>
          <w:rFonts w:cs="Times New Roman" w:ascii="Times New Roman" w:hAnsi="Times New Roman"/>
        </w:rPr>
        <w:t xml:space="preserve">Wenn beide Seiten ihre alten Vorurteile über Bord werfen und pragmatisch versuchen ihre Interessen zu koordinieren, dann können sie genauso zusammenarbeiten, wie es „New“ und „Old“ Economy inzwischen beginnen und gemeinsam dazu beitragen, daß die New Economy „zivilisiert“ wird.            </w:t>
      </w:r>
    </w:p>
    <w:p>
      <w:pPr>
        <w:pStyle w:val="TextBody"/>
        <w:jc w:val="both"/>
        <w:rPr>
          <w:rFonts w:ascii="Times New Roman" w:hAnsi="Times New Roman" w:cs="Times New Roman"/>
        </w:rPr>
      </w:pPr>
      <w:r>
        <w:rPr>
          <w:rFonts w:cs="Times New Roman" w:ascii="Times New Roman" w:hAnsi="Times New Roman"/>
        </w:rPr>
      </w:r>
    </w:p>
    <w:p>
      <w:pPr>
        <w:pStyle w:val="Heading3"/>
        <w:rPr/>
      </w:pPr>
      <w:r>
        <w:rPr/>
        <w:t>Konvergenz und Vielfalt</w:t>
      </w:r>
    </w:p>
    <w:p>
      <w:pPr>
        <w:pStyle w:val="TextBody"/>
        <w:jc w:val="both"/>
        <w:rPr/>
      </w:pPr>
      <w:r>
        <w:rPr>
          <w:rFonts w:cs="Times New Roman" w:ascii="Times New Roman" w:hAnsi="Times New Roman"/>
        </w:rPr>
        <w:t xml:space="preserve">Karl-Heinz Blessing, Arbeitsdirektor und Mitglied des Vorstandes der Dillinger Hütte geht in einem Vortrag auf dem Forum Mitbestimmung und Unternehmen im Mai 2000 von einer Konvergenz zwischen neuen IT-Unternehmen und der etablierten Wirtschaft aus. </w:t>
      </w:r>
    </w:p>
    <w:p>
      <w:pPr>
        <w:pStyle w:val="TextBody"/>
        <w:jc w:val="both"/>
        <w:rPr/>
      </w:pPr>
      <w:r>
        <w:rPr>
          <w:rFonts w:cs="Times New Roman" w:ascii="Times New Roman" w:hAnsi="Times New Roman"/>
          <w:i/>
        </w:rPr>
        <w:t>„</w:t>
      </w:r>
      <w:r>
        <w:rPr>
          <w:rFonts w:cs="Times New Roman" w:ascii="Times New Roman" w:hAnsi="Times New Roman"/>
          <w:i/>
        </w:rPr>
        <w:t>Einerseits wird der IT- und Dienstleistungsanteil in den Unternehmen der old economy steigen und andererseits wird die IT-Branche im Zuge ihres life cycles einen Transformationsprozeß – um mit Max Weber zu sprechen – von der charismatischen zur funktionalen Organsiation durchlaufen.“</w:t>
      </w:r>
      <w:r>
        <w:rPr>
          <w:rFonts w:cs="Times New Roman" w:ascii="Times New Roman" w:hAnsi="Times New Roman"/>
        </w:rPr>
        <w:t>(Blessing, S.2)</w:t>
      </w:r>
    </w:p>
    <w:p>
      <w:pPr>
        <w:pStyle w:val="TextBody"/>
        <w:jc w:val="both"/>
        <w:rPr/>
      </w:pPr>
      <w:r>
        <w:rPr>
          <w:rFonts w:cs="Times New Roman" w:ascii="Times New Roman" w:hAnsi="Times New Roman"/>
        </w:rPr>
        <w:t xml:space="preserve">Diese Entwicklung zeichnet sich bereits heute ab. Viele Start-up Unternehmen stellen fest, daß mit Kreativität, Elan und 16-Stunden-Tagen alleine keine dauerhaft erfolgreichen Unternehmen aufgebaut werden können. Man benötigt auch wirklich tragfähige Produkte und ein Mindestmaß an altmodischem unternehmerischen Know-how. Inzwischen gehen viele Internet-Neugründungen dazu über, sich Manager aus etablierten Unternehmen „einzukaufen“, die etwas mehr Professionalität in wichtige Bereiche wie Personalwesen oder Controlling bringen. </w:t>
      </w:r>
    </w:p>
    <w:p>
      <w:pPr>
        <w:pStyle w:val="TextBody"/>
        <w:jc w:val="both"/>
        <w:rPr/>
      </w:pPr>
      <w:r>
        <w:rPr>
          <w:rFonts w:cs="Times New Roman" w:ascii="Times New Roman" w:hAnsi="Times New Roman"/>
        </w:rPr>
        <w:t xml:space="preserve">Andere gehen Kooperationen mit Unternehmen der „Old Economy“ ein oder werden gar von diesen übernommen. Und die, die es nicht geschafft haben ein professionelles Management aufzubauen und ein tragfähiges Produkt zu entwickeln, gehen den „Weg der kreativen Zerstörung“. </w:t>
      </w:r>
    </w:p>
    <w:p>
      <w:pPr>
        <w:pStyle w:val="TextBody"/>
        <w:jc w:val="both"/>
        <w:rPr/>
      </w:pPr>
      <w:r>
        <w:rPr>
          <w:rFonts w:cs="Times New Roman" w:ascii="Times New Roman" w:hAnsi="Times New Roman"/>
        </w:rPr>
        <w:t xml:space="preserve">Im Gegenzug dazu lernen große Unternehmen von den Experimenten der Startups. Vor allem Großunternehmen der Elektronikbranche, wie z.B. Hewlett &amp; Packard, IBM oder Siemens haben viele innovative Management und Organisationsideen übernommen und verpflichten ehemalige Führungskräfte von Start-ups. In Teilen anderer Branchen, wie z.B. der Automobilindustrie wird schon seit Jahren in flexiblen Strukturen, wie Gruppenarbeit gearbeitet. </w:t>
      </w:r>
    </w:p>
    <w:p>
      <w:pPr>
        <w:pStyle w:val="TextBody"/>
        <w:jc w:val="both"/>
        <w:rPr/>
      </w:pPr>
      <w:r>
        <w:rPr>
          <w:rFonts w:cs="Times New Roman" w:ascii="Times New Roman" w:hAnsi="Times New Roman"/>
        </w:rPr>
        <w:t xml:space="preserve">Die Konvergenz zwischen alter und neuer Wirtschaft schreitet also fort. Dennoch ist nicht davon auszugehen, daß sich die Gesamtwirtschaft in Zukunft vereinheitlichen wird. Unterschiedliche Branchen haben unterschiedliche Anforderungen. Genauso wie es in der Industriewirtschaft noch Bauern und Handwerker gab, wird es in der New Economy noch Industriebetriebe geben und sicher werden die meisten Erwerbstätigen der Zukunft keine Selbständigen oder Telearbeiter sein. Wirtschaft und Gesellschaft der Zukunft werden vermutlich sehr viel heterogener sein, als wir es von der Industriegesellschaft gewohnt sind. Es wird dabei natürlich Gewinner und Verlierer geben, aber auch mehr Möglichkeiten für den Einzelnen, sich die Lebens- und Arbeitsweise zu suchen, die seinen Vorstellungen entspricht. </w:t>
      </w:r>
    </w:p>
    <w:p>
      <w:pPr>
        <w:pStyle w:val="TextBody"/>
        <w:jc w:val="both"/>
        <w:rPr>
          <w:rFonts w:ascii="Times New Roman" w:hAnsi="Times New Roman" w:cs="Times New Roman"/>
        </w:rPr>
      </w:pPr>
      <w:r>
        <w:rPr>
          <w:rFonts w:cs="Times New Roman" w:ascii="Times New Roman" w:hAnsi="Times New Roman"/>
        </w:rPr>
      </w:r>
    </w:p>
    <w:p>
      <w:pPr>
        <w:pStyle w:val="Heading2"/>
        <w:rPr/>
      </w:pPr>
      <w:r>
        <w:rPr/>
        <w:t>4.4 Resümee</w:t>
      </w:r>
    </w:p>
    <w:p>
      <w:pPr>
        <w:pStyle w:val="Heading3"/>
        <w:rPr/>
      </w:pPr>
      <w:r>
        <w:rPr/>
        <w:t>Handlungsempfehlungen</w:t>
      </w:r>
    </w:p>
    <w:p>
      <w:pPr>
        <w:pStyle w:val="Heading1"/>
        <w:jc w:val="both"/>
        <w:rPr/>
      </w:pPr>
      <w:r>
        <w:rPr>
          <w:rFonts w:cs="Times New Roman" w:ascii="Times New Roman" w:hAnsi="Times New Roman"/>
          <w:b w:val="false"/>
          <w:sz w:val="22"/>
        </w:rPr>
        <w:t xml:space="preserve">Wenn man voraussetzt, daß die Transformation der Industriewirtschaft in eine neue, nachindustrielle New Economy, bereits eingesetzt hat, und die Entwicklung nicht mehr rückgängig gemacht werden kann, muß gestaltend auf die Entwicklung eingewirkt werden. Das heißt, jedes Unternehmen und jede Institution, Gruppe oder Verein muß überlegen, was die gesellschaftliche und wirtschaftliche Veränderung für ihn/sie und sein Umfeld bedeuten könnte, um in einem sich verändernden Umfeld erfolgreich überleben zu können. </w:t>
      </w:r>
    </w:p>
    <w:p>
      <w:pPr>
        <w:pStyle w:val="Heading1"/>
        <w:jc w:val="both"/>
        <w:rPr/>
      </w:pPr>
      <w:r>
        <w:rPr>
          <w:rFonts w:cs="Times New Roman" w:ascii="Times New Roman" w:hAnsi="Times New Roman"/>
          <w:b w:val="false"/>
          <w:sz w:val="22"/>
        </w:rPr>
        <w:t xml:space="preserve">Der Staat sollte dabei die Rolle eines „aktivierenden Staates“ einnehmen, einer Institution, die nicht alles selber regelt, aber dazu bereit und in der Lage ist, zum Nutzen der größtmöglichen Zahl seiner Bürger einzugreifen und Entwicklungen zu fördern, die diesem Ziel dienen. In diesem Sinne muß der Staat Innovationen und neue Ideen und Projekte unterstützen, damit die Entwicklung der eigenen Gesellschaft und Wirtschaft nicht zum Stillstand kommt. Einen gesellschaftlichen, technologischen oder wirtschaftlichen Stillstand können sich Deutschland und NRW aufgrund ihrer immer enger werdenden Einbindung in europäische und weltweite Strukturen nicht erlauben. </w:t>
      </w:r>
    </w:p>
    <w:p>
      <w:pPr>
        <w:pStyle w:val="Heading1"/>
        <w:jc w:val="both"/>
        <w:rPr/>
      </w:pPr>
      <w:r>
        <w:rPr>
          <w:rFonts w:cs="Times New Roman" w:ascii="Times New Roman" w:hAnsi="Times New Roman"/>
          <w:b w:val="false"/>
          <w:sz w:val="22"/>
        </w:rPr>
        <w:t>Die Erforschung, Entwicklung und der Einsatz innovative neue Technologien, wie Internet, Mikroelektronik, Biotechnologie, neuen Energie- und Umweltschutztechniken und Werkstoffen müssen weiterhin gefördert werden.</w:t>
      </w:r>
      <w:r>
        <w:rPr>
          <w:rFonts w:cs="Times New Roman" w:ascii="Times New Roman" w:hAnsi="Times New Roman"/>
          <w:sz w:val="22"/>
        </w:rPr>
        <w:t xml:space="preserve"> </w:t>
      </w:r>
    </w:p>
    <w:p>
      <w:pPr>
        <w:pStyle w:val="Normal"/>
        <w:jc w:val="both"/>
        <w:rPr/>
      </w:pPr>
      <w:r>
        <w:rPr/>
        <w:t xml:space="preserve">Das heißt Förderung von: </w:t>
        <w:tab/>
        <w:t>- Forschung und Entwicklung neuer Techniken</w:t>
      </w:r>
    </w:p>
    <w:p>
      <w:pPr>
        <w:pStyle w:val="Normal"/>
        <w:jc w:val="both"/>
        <w:rPr/>
      </w:pPr>
      <w:r>
        <w:rPr/>
        <w:tab/>
        <w:tab/>
        <w:tab/>
        <w:tab/>
        <w:t>- Aufbau und Entwicklung neuer Branchen</w:t>
      </w:r>
    </w:p>
    <w:p>
      <w:pPr>
        <w:pStyle w:val="Normal"/>
        <w:jc w:val="both"/>
        <w:rPr/>
      </w:pPr>
      <w:r>
        <w:rPr/>
        <w:tab/>
        <w:tab/>
        <w:tab/>
        <w:tab/>
        <w:t xml:space="preserve">- Erforschung der Möglichkeiten sinnvoller Anwendungen </w:t>
      </w:r>
    </w:p>
    <w:p>
      <w:pPr>
        <w:pStyle w:val="Normal"/>
        <w:ind w:left="2124" w:firstLine="708"/>
        <w:jc w:val="both"/>
        <w:rPr/>
      </w:pPr>
      <w:r>
        <w:rPr/>
        <w:t>- der Modernisierung bestehender Branchen</w:t>
      </w:r>
    </w:p>
    <w:p>
      <w:pPr>
        <w:pStyle w:val="Normal"/>
        <w:ind w:left="2124" w:firstLine="708"/>
        <w:jc w:val="both"/>
        <w:rPr/>
      </w:pPr>
      <w:r>
        <w:rPr/>
      </w:r>
    </w:p>
    <w:p>
      <w:pPr>
        <w:pStyle w:val="Normal"/>
        <w:jc w:val="both"/>
        <w:rPr/>
      </w:pPr>
      <w:r>
        <w:rPr/>
        <w:t>Die Erforschung, Entwicklung und der Einsatz innovativer Organisationsmodelle, wie neuer Modelle der Unternehmens- und Arbeitszeitorganisation, neuer Modelle von  Selbständigkeit, Unternehmenskooperation und Public Private Partnership muß gefördert werden.</w:t>
      </w:r>
    </w:p>
    <w:p>
      <w:pPr>
        <w:pStyle w:val="Normal"/>
        <w:jc w:val="both"/>
        <w:rPr/>
      </w:pPr>
      <w:r>
        <w:rPr/>
        <w:t>Das heißt Förderung von:</w:t>
        <w:tab/>
        <w:t>- Erforschung und Entwicklung neuer Organisationsformen</w:t>
      </w:r>
    </w:p>
    <w:p>
      <w:pPr>
        <w:pStyle w:val="Normal"/>
        <w:jc w:val="both"/>
        <w:rPr/>
      </w:pPr>
      <w:r>
        <w:rPr/>
        <w:tab/>
        <w:tab/>
        <w:tab/>
        <w:tab/>
        <w:t>- Durchführung von Pionierprojekten</w:t>
      </w:r>
    </w:p>
    <w:p>
      <w:pPr>
        <w:pStyle w:val="Normal"/>
        <w:ind w:left="2832" w:hanging="0"/>
        <w:jc w:val="both"/>
        <w:rPr/>
      </w:pPr>
      <w:r>
        <w:rPr/>
        <w:t>- Erforschung branchenspezifischer Anwendungen</w:t>
      </w:r>
    </w:p>
    <w:p>
      <w:pPr>
        <w:pStyle w:val="Normal"/>
        <w:jc w:val="both"/>
        <w:rPr/>
      </w:pPr>
      <w:r>
        <w:rPr/>
      </w:r>
    </w:p>
    <w:p>
      <w:pPr>
        <w:pStyle w:val="Normal"/>
        <w:jc w:val="both"/>
        <w:rPr/>
      </w:pPr>
      <w:r>
        <w:rPr/>
        <w:t xml:space="preserve">Um den Wandel zu bewältigen muß die Aus- und Weiterbildung auf allen Ebenen verbessert werden. Ausbildungsbetriebe, Berufsschulen und Hochschulen müssen in die Lage versetzt werden, auf die veränderten Anforderungen zu reagieren. Die Verantwortung für Bildungsinhalte und Maßnahmen bei staatlichen Bildungsträgern muß stärker dezentralisiert werden, damit Entscheidungsträger vor Ort schnell und flexibel agieren können. </w:t>
      </w:r>
    </w:p>
    <w:p>
      <w:pPr>
        <w:pStyle w:val="Normal"/>
        <w:jc w:val="both"/>
        <w:rPr/>
      </w:pPr>
      <w:r>
        <w:rPr/>
        <w:t>Das heißt Förderung von:</w:t>
        <w:tab/>
        <w:t xml:space="preserve">- Einführung neuer Berufe und Studiengänge  </w:t>
      </w:r>
    </w:p>
    <w:p>
      <w:pPr>
        <w:pStyle w:val="Normal"/>
        <w:jc w:val="both"/>
        <w:rPr/>
      </w:pPr>
      <w:r>
        <w:rPr/>
        <w:t xml:space="preserve"> </w:t>
      </w:r>
      <w:r>
        <w:rPr/>
        <w:tab/>
        <w:tab/>
        <w:tab/>
        <w:tab/>
        <w:t>- Modernisierung der vorhandenen Berufe und Studiengänge</w:t>
      </w:r>
    </w:p>
    <w:p>
      <w:pPr>
        <w:pStyle w:val="Normal"/>
        <w:ind w:left="2832" w:hanging="0"/>
        <w:jc w:val="both"/>
        <w:rPr/>
      </w:pPr>
      <w:r>
        <w:rPr/>
        <w:t>- Schaffung und Förderung bedarfsgerechter Weiterbildung</w:t>
      </w:r>
    </w:p>
    <w:p>
      <w:pPr>
        <w:pStyle w:val="Normal"/>
        <w:ind w:left="2832" w:hanging="0"/>
        <w:jc w:val="both"/>
        <w:rPr/>
      </w:pPr>
      <w:r>
        <w:rPr/>
        <w:t>- Förderung des Einsatzes moderner Medien in der Bildung</w:t>
      </w:r>
    </w:p>
    <w:p>
      <w:pPr>
        <w:pStyle w:val="Normal"/>
        <w:ind w:left="2832" w:hanging="0"/>
        <w:jc w:val="both"/>
        <w:rPr/>
      </w:pPr>
      <w:r>
        <w:rPr/>
        <w:t>- Förderung der Ausbildung in sozialen Kompetenzen</w:t>
      </w:r>
    </w:p>
    <w:p>
      <w:pPr>
        <w:pStyle w:val="Normal"/>
        <w:ind w:left="2832" w:hanging="0"/>
        <w:jc w:val="both"/>
        <w:rPr/>
      </w:pPr>
      <w:r>
        <w:rPr/>
        <w:t xml:space="preserve">- Schnelle und flexible Anpassung an die Entwicklung </w:t>
      </w:r>
    </w:p>
    <w:p>
      <w:pPr>
        <w:pStyle w:val="Normal"/>
        <w:jc w:val="both"/>
        <w:rPr/>
      </w:pPr>
      <w:r>
        <w:rPr/>
      </w:r>
    </w:p>
    <w:p>
      <w:pPr>
        <w:pStyle w:val="Normal"/>
        <w:jc w:val="both"/>
        <w:rPr/>
      </w:pPr>
      <w:r>
        <w:rPr/>
        <w:t>Um negative Folgen des Wandels zu bewältigen und abzumildern, müssen Defizite und Problembereiche erkannt werden und Verlierern der Entwicklung (Personen und Unternehmen) Hilfestellungen gegeben werden, Anschluß an die Entwicklung zu finden.</w:t>
      </w:r>
    </w:p>
    <w:p>
      <w:pPr>
        <w:pStyle w:val="Normal"/>
        <w:jc w:val="both"/>
        <w:rPr/>
      </w:pPr>
      <w:r>
        <w:rPr/>
        <w:t>Das heißt Förderung von:</w:t>
        <w:tab/>
        <w:t xml:space="preserve">- Entwicklung von Problembranchen </w:t>
      </w:r>
    </w:p>
    <w:p>
      <w:pPr>
        <w:pStyle w:val="Normal"/>
        <w:jc w:val="both"/>
        <w:rPr/>
      </w:pPr>
      <w:r>
        <w:rPr/>
        <w:t xml:space="preserve"> </w:t>
      </w:r>
      <w:r>
        <w:rPr/>
        <w:tab/>
        <w:tab/>
        <w:tab/>
        <w:tab/>
        <w:t>- Entwicklung von Problemgruppen</w:t>
      </w:r>
    </w:p>
    <w:p>
      <w:pPr>
        <w:pStyle w:val="Normal"/>
        <w:ind w:left="2832" w:hanging="0"/>
        <w:jc w:val="both"/>
        <w:rPr/>
      </w:pPr>
      <w:r>
        <w:rPr/>
        <w:t>- Bürgerschaftlichem Engagement und privaten Initiativen</w:t>
      </w:r>
    </w:p>
    <w:p>
      <w:pPr>
        <w:pStyle w:val="Normal"/>
        <w:ind w:left="2832" w:hanging="0"/>
        <w:jc w:val="both"/>
        <w:rPr/>
      </w:pPr>
      <w:r>
        <w:rPr/>
        <w:t>- Neuen Formen des Dialogs zwischen Unternehmen und</w:t>
      </w:r>
    </w:p>
    <w:p>
      <w:pPr>
        <w:pStyle w:val="Normal"/>
        <w:ind w:left="2832" w:hanging="0"/>
        <w:jc w:val="both"/>
        <w:rPr/>
      </w:pPr>
      <w:r>
        <w:rPr/>
        <w:t xml:space="preserve">  </w:t>
      </w:r>
      <w:r>
        <w:rPr/>
        <w:t>Beschäftigten</w:t>
      </w:r>
    </w:p>
    <w:p>
      <w:pPr>
        <w:pStyle w:val="Normal"/>
        <w:jc w:val="both"/>
        <w:rPr/>
      </w:pPr>
      <w:r>
        <w:rPr/>
      </w:r>
    </w:p>
    <w:p>
      <w:pPr>
        <w:pStyle w:val="Normal"/>
        <w:jc w:val="both"/>
        <w:rPr/>
      </w:pPr>
      <w:r>
        <w:rPr/>
        <w:t>Der Staat kann nicht positiv gestaltend auf die Wirtschaftsentwicklung eines Landes einwirken, wenn er selber in alten Strukturen verharrt, deshalb müssen die Landesregierung, die Kommunen und staatsnahe Institutionen mit „gutem Beispiel“ voran gehen und sich an die Spitze der Veränderungen setzen:</w:t>
      </w:r>
    </w:p>
    <w:p>
      <w:pPr>
        <w:pStyle w:val="Normal"/>
        <w:jc w:val="both"/>
        <w:rPr/>
      </w:pPr>
      <w:r>
        <w:rPr/>
        <w:t>Das heißt Durchführung von:</w:t>
        <w:tab/>
        <w:t>- Nutzung neuer Medien in der Verwaltung</w:t>
      </w:r>
    </w:p>
    <w:p>
      <w:pPr>
        <w:pStyle w:val="Normal"/>
        <w:jc w:val="both"/>
        <w:rPr/>
      </w:pPr>
      <w:r>
        <w:rPr/>
        <w:tab/>
        <w:tab/>
        <w:tab/>
        <w:tab/>
        <w:t>- Erprobung neuer Formen der Partizipation</w:t>
      </w:r>
    </w:p>
    <w:p>
      <w:pPr>
        <w:pStyle w:val="Normal"/>
        <w:ind w:left="2832" w:hanging="0"/>
        <w:jc w:val="both"/>
        <w:rPr/>
      </w:pPr>
      <w:r>
        <w:rPr/>
        <w:t>- Entwicklung neuer Organisationsmodelle in den Verwaltungen</w:t>
      </w:r>
    </w:p>
    <w:p>
      <w:pPr>
        <w:pStyle w:val="Normal"/>
        <w:ind w:left="2832" w:hanging="0"/>
        <w:jc w:val="both"/>
        <w:rPr/>
      </w:pPr>
      <w:r>
        <w:rPr/>
        <w:t xml:space="preserve">- Stärkere Nutzung der Kreativität von Bürgern und Angestellten   </w:t>
      </w:r>
    </w:p>
    <w:p>
      <w:pPr>
        <w:pStyle w:val="Normal"/>
        <w:jc w:val="both"/>
        <w:rPr/>
      </w:pPr>
      <w:r>
        <w:rPr/>
      </w:r>
    </w:p>
    <w:p>
      <w:pPr>
        <w:pStyle w:val="Heading3"/>
        <w:rPr/>
      </w:pPr>
      <w:r>
        <w:rPr/>
        <w:t>Forschungsbedarf</w:t>
      </w:r>
    </w:p>
    <w:p>
      <w:pPr>
        <w:pStyle w:val="Normal"/>
        <w:jc w:val="both"/>
        <w:rPr/>
      </w:pPr>
      <w:r>
        <w:rPr/>
        <w:t xml:space="preserve">Die Handlungsempfehlungen am Ende dieser Studie müssen allgemein bleiben und können zu diesem Zeitpunkt noch nicht auf spezifische Problemlagen und Bedarfe einzelner Branchen, Gruppen oder Regionen eingehen, da in der kurzen Zeit die für diese Studie zur Verfügung stand, noch kein Überblick über konkrete Bedarfe erreicht werden konnte. </w:t>
      </w:r>
    </w:p>
    <w:p>
      <w:pPr>
        <w:pStyle w:val="Normal"/>
        <w:jc w:val="both"/>
        <w:rPr/>
      </w:pPr>
      <w:r>
        <w:rPr/>
        <w:t>Um den spezifischen Bedarf des Landes Nordrhein-Westfalen bei der Entwicklung zu einer New Economy zu erkennen, sollten im Rahmen des Projektes PASTA weitere gezielte Forschungsmaßnahmen durchgeführt werden.</w:t>
      </w:r>
    </w:p>
    <w:p>
      <w:pPr>
        <w:pStyle w:val="Normal"/>
        <w:jc w:val="both"/>
        <w:rPr/>
      </w:pPr>
      <w:r>
        <w:rPr/>
        <w:t xml:space="preserve">Das Land NRW betreibt zur Zeit bereits vielfältige Initiativen und Projekte um den Strukturwandel zu fördern und zu gestalten. Die Landesinitiative media NRW befaßt sich mit der Entwicklung und dem Einsatz der Neuen Medien, die Mittelstandsinitiative Go!, mit der Förderung von Unternehmensgründungen und die Landesinitiative Zukunftsenergien mit der Entwicklung innovativer Technologien für die Energieversorgung der Zukunft. Auch Aus- und Weiterbildung werden durch verschiedene Programme gefördert. </w:t>
      </w:r>
    </w:p>
    <w:p>
      <w:pPr>
        <w:pStyle w:val="Normal"/>
        <w:jc w:val="both"/>
        <w:rPr/>
      </w:pPr>
      <w:r>
        <w:rPr/>
        <w:t xml:space="preserve">Um die Entwicklung der NRW-Wirtschaft zu einer New Economy wirkungsvoll mitgestalten zu können, benötigt die Landesregierung möglichst aktuelle Daten, die Aufschluß über Ursachen und Auswirkungen wirtschaftlicher Entwicklungen und staatlichen Handelns geben.  </w:t>
      </w:r>
    </w:p>
    <w:p>
      <w:pPr>
        <w:pStyle w:val="Normal"/>
        <w:jc w:val="both"/>
        <w:rPr/>
      </w:pPr>
      <w:r>
        <w:rPr/>
        <w:t>Mit Hilfe des PASTA Monitors für Wirtschaft und Arbeit sollen Informationen und Daten zusammengestellt werden, die der Landesregierung helfen generelle Entwicklungen in Wirtschaft- und Arbeitsmarkt zu erkennen und die Bedingungen in einzelnen Branchen und Regionen zu erfassen.</w:t>
      </w:r>
    </w:p>
    <w:p>
      <w:pPr>
        <w:pStyle w:val="Normal"/>
        <w:jc w:val="both"/>
        <w:rPr/>
      </w:pPr>
      <w:r>
        <w:rPr/>
        <w:t>Die in dieser Studie entwickelten Indikatoren können helfen, Aufschlüsse zu geben, in wieweit sich Nordrhein-Westfalen bereits auf dem Weg in eine New Economy befindet. Die fortlaufende Betrachtung der Informatisierung von Wirtschaft und Gesellschaft, der organisatorischen Veränderung der NRW-Unternehmen und der Veränderungen der Beziehungen der Unternehmen untereinander und zwischen Unternehmen und Beschäftigten, Kunden und öffentlichen Akteuren, sollen zeigen wie sich NRW im Vergleich zu anderen Ländern und Regionen verändert. Der Blick auf einzelne Branchen und Regionen kann im Detail zeigen, wo NRW an der Spitze der Entwicklung steht und wo noch Nachholbedarf festzustellen ist. Die fortlaufende Komplettierung der Datenbasis und eine Dateninterpretation unter aktuellen und langfristigen Aspekten soll der Landesregierung helfen, stets über Strukturen und Trends der NRW-Wirtschaft informiert zu sein.</w:t>
      </w:r>
    </w:p>
    <w:p>
      <w:pPr>
        <w:pStyle w:val="Normal"/>
        <w:jc w:val="both"/>
        <w:rPr/>
      </w:pPr>
      <w:r>
        <w:rPr/>
        <w:t xml:space="preserve">Um quantitative Trends, wie die Zunahme der Nutzung neuer Informationstechniken in Unternehmen und Haushalten, die Zunahme flexibler Arbeitszeiten oder die des Anteils von Selbständigen und KMUs, auch bezogen auf Branchen und Regionen, zu erfassen dürfte es in der Regel reichen, vorhandene Daten zusammenzufassen und auszuwerten. Das dürfte zwar zumeist nicht nur mittels der amtlichen Statistik machbar sein, aber durch Hinzunahme weiterer Datenquellen werden auch hier Aussagen möglich sein. </w:t>
      </w:r>
    </w:p>
    <w:p>
      <w:pPr>
        <w:pStyle w:val="Normal"/>
        <w:jc w:val="both"/>
        <w:rPr/>
      </w:pPr>
      <w:r>
        <w:rPr/>
        <w:t xml:space="preserve">Neben der Betrachtung quantitativer Trends wird es jedoch auch sinnvoll sein, qualitative Veränderungen zu betrachten. Genauso interessant wie zu wissen, ob neue Medien eingesetzt werden ist, zu betrachten wofür sie von wem eingesetzt werden. Es ist nicht nur interessant, ob Arbeitszeiten flexibilisiert werden, sondern auch in welchen Branchen, Betrieben und Abteilungen dies geschieht und welche Gründe und Auswirkungen die Veränderungen haben. Das gleiche gilt für Die Kriterien neue Betriebsorganisationen und Managementmodelle sowie Kooperation zwischen Unternehmen und Kunden. </w:t>
      </w:r>
    </w:p>
    <w:p>
      <w:pPr>
        <w:pStyle w:val="Textkrper2"/>
        <w:spacing w:before="0" w:after="120"/>
        <w:jc w:val="both"/>
        <w:rPr/>
      </w:pPr>
      <w:r>
        <w:rPr/>
        <w:t>Erst eine Betrachtung quantitativer und qualitativer Indikatoren für die Entwicklung einer New Economy kann ein Gesamtbild der Entwicklung des Bundeslandes in Richtung New Economy geben und der Landesregierung als Entscheidungshilfe für die Gestaltung des wirtschaftlichen Wandels in Nordrhein-Westfalen dienen.</w:t>
      </w:r>
    </w:p>
    <w:sectPr>
      <w:headerReference w:type="default" r:id="rId2"/>
      <w:footerReference w:type="default" r:id="rId3"/>
      <w:type w:val="nextPage"/>
      <w:pgSz w:w="11906" w:h="16838"/>
      <w:pgMar w:left="1985" w:right="1701" w:gutter="0" w:header="964" w:top="1985" w:footer="720" w:bottom="158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94.4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7938" w:leader="none"/>
        <w:tab w:val="right" w:pos="9072" w:leader="none"/>
      </w:tabs>
      <w:spacing w:before="0" w:after="120"/>
      <w:rPr>
        <w:sz w:val="16"/>
      </w:rPr>
    </w:pPr>
    <w:r>
      <w:rPr>
        <w:sz w:val="16"/>
      </w:rPr>
      <w:t xml:space="preserve">New Economy – Trends für eine neue Wirtschaft </w:t>
      <w:tab/>
      <w:t>Kapitel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3:16:00Z</dcterms:created>
  <dc:creator>otter</dc:creator>
  <dc:description/>
  <dc:language>en-US</dc:language>
  <cp:lastModifiedBy>otter</cp:lastModifiedBy>
  <cp:lastPrinted>2001-01-11T16:56:00Z</cp:lastPrinted>
  <dcterms:modified xsi:type="dcterms:W3CDTF">2001-01-14T19:27:00Z</dcterms:modified>
  <cp:revision>52</cp:revision>
  <dc:subject/>
  <dc:title>4</dc:title>
</cp:coreProperties>
</file>