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681" w:dyaOrig="8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5pt;margin-top:73.15pt;width:433.2pt;height:464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12868370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  <w:t>Kriterium - Verwendung von Informations- und Kommunikationstechnologien</w: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8:29:00Z</dcterms:created>
  <dc:creator>otter</dc:creator>
  <dc:description/>
  <dc:language>en-US</dc:language>
  <cp:lastModifiedBy>otter</cp:lastModifiedBy>
  <dcterms:modified xsi:type="dcterms:W3CDTF">2001-01-14T19:19:00Z</dcterms:modified>
  <cp:revision>3</cp:revision>
  <dc:subject/>
  <dc:title/>
</cp:coreProperties>
</file>