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usammenfassung</w:t>
      </w:r>
    </w:p>
    <w:p>
      <w:pPr>
        <w:pStyle w:val="Normal"/>
        <w:rPr/>
      </w:pPr>
      <w:r>
        <w:rPr/>
      </w:r>
    </w:p>
    <w:p>
      <w:pPr>
        <w:pStyle w:val="Normal"/>
        <w:rPr/>
      </w:pPr>
      <w:r>
        <w:rPr/>
        <w:t xml:space="preserve">Mit der im Rahmen des Projekts </w:t>
      </w:r>
      <w:r>
        <w:rPr>
          <w:b/>
          <w:i/>
        </w:rPr>
        <w:t>PASTA</w:t>
      </w:r>
      <w:r>
        <w:rPr/>
        <w:t xml:space="preserve"> erstellten Vorstudie „New Economy“ wird zunächst ein Überblick über die unterschiedlichen branchenbezogenen und branchenübergreifenden Entwicklungstrends gegeben, die in der aktuellen Diskussion mit diesem Schlagwort verknüpft werden. Auf dieser Grundlage werden Indikatoren abgeleitet, die anhand vorhandenen Datenmaterials eine erste Auskunft darüber geben sollen, inwieweit sich diese Entwicklungen bereits empirisch dingfest machen lassen. Anschließend wird die Frage gestellt, welche Konsequenzen sich aus diesen Trends für „neue“ und „alte“ Bereiche von Wirtschaft und Arbeitswelt ergeben können, um schließlich Empfehlungen für staatliches Handeln und die weitere Forschung zu formulieren.</w:t>
      </w:r>
    </w:p>
    <w:p>
      <w:pPr>
        <w:pStyle w:val="Normal"/>
        <w:rPr/>
      </w:pPr>
      <w:r>
        <w:rPr/>
      </w:r>
    </w:p>
    <w:p>
      <w:pPr>
        <w:pStyle w:val="Heading3"/>
        <w:rPr/>
      </w:pPr>
      <w:r>
        <w:rPr/>
        <w:t>New Economy: Begriffe und Erklärungsansätze</w:t>
      </w:r>
    </w:p>
    <w:p>
      <w:pPr>
        <w:pStyle w:val="Normal"/>
        <w:rPr/>
      </w:pPr>
      <w:r>
        <w:rPr/>
        <w:t>Mit dem Begriff „New Economy“ können sowohl verschiedene neue Wirtschaftszweige und Unternehmen als auch neue gesamtwirtschaftliche Trends und Antriebskräfte gemeint sein. Es kommt darauf an, diese beiden Perspektiven – die sich zunächst diametral zu widersprechen scheinen – im Zusammenhang zu betrachten.</w:t>
      </w:r>
    </w:p>
    <w:p>
      <w:pPr>
        <w:pStyle w:val="Normal"/>
        <w:rPr/>
      </w:pPr>
      <w:r>
        <w:rPr/>
        <w:t>Vielfach wird die New Economy mit den neuen Technologiebranchen, Telekommunikation, Soft- und Hardwareproduktion, Multimedia, Biotechnologie und vor allem der Internet-Wirtschaft gleichgesetzt. Der Internet-Technologie mit ihren Möglichkeiten weltweiten, plattformunabhängig standardisierten und auch für Kleinbetriebe und Privathaushalte zugänglichen Datenaustauschs</w:t>
      </w:r>
      <w:r>
        <w:rPr>
          <w:rStyle w:val="FootnoteCharacters"/>
          <w:rStyle w:val="FootnoteAnchor"/>
        </w:rPr>
        <w:footnoteReference w:id="2"/>
      </w:r>
      <w:r>
        <w:rPr/>
        <w:t xml:space="preserve"> wird dabei die größte Bedeutung zugemessen. Das </w:t>
      </w:r>
      <w:r>
        <w:rPr>
          <w:lang w:val="en-US"/>
        </w:rPr>
        <w:t>World Wide Web</w:t>
      </w:r>
      <w:r>
        <w:rPr/>
        <w:t xml:space="preserve"> wird für den Austausch von Informationen und zunehmend für den elektronischen Handel mit Waren und Dienstleistungen genutzt. Dabei unterscheidet man im wesentlichen Transaktionen zwischen Unternehmen (Business to Business) und Handel mit dem Endkunden (</w:t>
      </w:r>
      <w:r>
        <w:rPr>
          <w:lang w:val="en-US"/>
        </w:rPr>
        <w:t>Business to Consumer</w:t>
      </w:r>
      <w:r>
        <w:rPr/>
        <w:t>). Oft wird behauptet, daß die Zukunft der gesamten Wirtschaft vom Internet abhänge.</w:t>
      </w:r>
    </w:p>
    <w:p>
      <w:pPr>
        <w:pStyle w:val="Normal"/>
        <w:rPr/>
      </w:pPr>
      <w:r>
        <w:rPr/>
        <w:t xml:space="preserve">Die Internet-Wirtschaft ist stark durch neugegründeten Unternehmen, die sogenannten „Dot-coms“ geprägt. Neben der Nutzung des neuen Mediums Internet zeichnen sich viele Internet-Unternehmen durch neue Formen der Arbeits- und Betriebsorganisation aus. Im Gegensatz zu industriellen Organisationsprinzipien pflegen die Dot-coms ein informelles Klima mit flachen Hierarchien und großen Gestaltungsspielräumen für einzelne Mitarbeiter. Allerdings macht das hohe Entwicklungstempo der Informationswirtschaft auch einen erheblicher Arbeitseinsatz für alle Beschäftigten nötig.   </w:t>
      </w:r>
    </w:p>
    <w:p>
      <w:pPr>
        <w:pStyle w:val="Normal"/>
        <w:rPr/>
      </w:pPr>
      <w:r>
        <w:rPr/>
        <w:t xml:space="preserve">Die „Internet-Revolution“ hat der Informatisierung der Wirtschaft einen entscheidenden Anschub gegeben. Die Zahl der Beschäftigten, die mit computergesteuerten Arbeitsmitteln und modernen Informationstechniken arbeiten, steigt ebenso wie die Zahl der Unternehmen, die Teile ihrer Geschäfte über das Internet abwickeln. Im Zuge dieser Entwicklung bahnen sich tiefgreifende organisatorische Veränderungen der Arbeitswelt an. Die IuK-Techniken verhelfen neuen Organisationsmodellen zum Durchbruch. Gruppenarbeit, flache Hierarchien und kooperatives Management waren bereits seit den 80er Jahren in der Diskussion. Durch den Siegeszug der Informationstechnik scheint die Realisierung neuer Arbeits- und Betriebsstrukturen wahrscheinlicher. Komplexere Aufgaben und schnelle Veränderungen machen es notwendig, mehr Kompetenzen an die Mitarbeiter zu delegieren. Wechselnde Arbeitsvolumina und Aufgabenfelder führen dazu, daß Unternehmen unscharfe Ränder bekommen. Befristete Arbeitsverträge, Teilzeitarbeit und Selbständigkeit nehmen zu, das alte „Normalarbeitsverhältnis“ mit unbefristeter, lebenslanger Vollzeitbeschäftigung gerät auch von dieser Seite her unter Druck. </w:t>
      </w:r>
    </w:p>
    <w:p>
      <w:pPr>
        <w:pStyle w:val="Normal"/>
        <w:rPr/>
      </w:pPr>
      <w:r>
        <w:rPr/>
        <w:t xml:space="preserve">Damit zeigt sich, daß zwar keineswegs alles völlig „neu“ ist, was heute unter „New Economy“ verstanden wird, daß aber eine Entwicklung angestoßen wurde, die die Trends zur Tertiarisierung der Wirtschaft, zur Entstehung einer Informationsgesellschaft und zur Veränderung innerbetrieblicher wie unternehmensübergreifender Organisationsstrukturen entscheidend verstärkt. </w:t>
      </w:r>
    </w:p>
    <w:p>
      <w:pPr>
        <w:pStyle w:val="Normal"/>
        <w:rPr/>
      </w:pPr>
      <w:r>
        <w:rPr/>
        <w:t xml:space="preserve">New Economy ist also durchaus auch ein Name für eine Umgestaltung der gesamten Wirtschaft und nicht nur für eine Gruppe von innovativen Branchen, wie Internet oder Biotechnologie. Die neuen Branchen können als Pioniere der Veränderung bezeichnet werden, sie sind Branchen mit Hebelwirkung auf den Rest der Wirtschaft. Die Internet- oder die Informationsbranche auf Dauer als eine separate „New Economy“ zu betrachten, schneidet sie vom Rest der Wirtschaft ab. Dies verkennt den Querschnittscharakter der Entwicklung, da auch die neuen, innovativen Branchen Kunden und Einsatzfelder für ihre Produkte und Dienstleistungen benötigen. </w:t>
      </w:r>
    </w:p>
    <w:p>
      <w:pPr>
        <w:pStyle w:val="Normal"/>
        <w:rPr/>
      </w:pPr>
      <w:r>
        <w:rPr/>
        <w:t>Eine wesentliche Antriebskraft liegt darin, daß die neuen Informationstechniken die Transaktionskosten in der gesamten Wirtschaft verringern, was zu Rationalisierungspotentialen und veränderten Kommunikations- und Handlungsmustern führt, und die Tatsache, daß Informations- und Kommunikationssysteme, wie z. B. Telefon, Fax, Internet oder Softwarestandards, ihren Wert bei steigender Verbreitung vergrößern, was zu einer rapide zunehmenden Ausbreitung derartiger Systeme führt.</w:t>
      </w:r>
    </w:p>
    <w:p>
      <w:pPr>
        <w:pStyle w:val="Normal"/>
        <w:rPr/>
      </w:pPr>
      <w:r>
        <w:rPr/>
        <w:t>Auf der Ebene der organisatorischen Veränderungen ist zu erwarten, daß die fortschreitende Informatisierung den Druck auf industriewirtschaftliche Strukturen und Institutionen erhöht, die (wirklich oder vermeintlich) den neuen Anforderungen nicht mehr angemessen sind. In der Tat kann eine „Flexibilisierung“ betrieblicher Strukturen sowohl den Unternehmen, als auch den Beschäftigten Vorteile bringen. Die Unternehmen bekommen bessere Leistungen und können das kreative Potential ihrer Beschäftigten besser nutzen, was ihnen erhebliche Wettbewerbsvorteile bringt, und die Mitarbeiter bekommen größere Gestaltungsspielräume für die Verwirklichung individueller Präferenzen. Was allerdings Flexibilität im einzelnen bedeutet, und wem sie zugute kommt, darüber kann im konkreten Fall durchaus gestritten werden – und dies gilt erst recht für die Diskussion um Flexibilität auf den (Arbeits-) Märkten, in der es in letzter Zeit üblich geworden ist, „New Economy“ als Argument für bestimmte, vor allem durch Deregulierung gekennzeichnete wirtschaftspolitische Rezepte in Anspruch zu nehmen.</w:t>
      </w:r>
      <w:r>
        <w:rPr>
          <w:rStyle w:val="FootnoteCharacters"/>
          <w:rStyle w:val="FootnoteAnchor"/>
        </w:rPr>
        <w:footnoteReference w:id="3"/>
      </w:r>
      <w:r>
        <w:rPr/>
        <w:t xml:space="preserve"> </w:t>
      </w:r>
    </w:p>
    <w:p>
      <w:pPr>
        <w:pStyle w:val="Heading3"/>
        <w:rPr/>
      </w:pPr>
      <w:r>
        <w:rPr/>
      </w:r>
    </w:p>
    <w:p>
      <w:pPr>
        <w:pStyle w:val="Heading3"/>
        <w:rPr/>
      </w:pPr>
      <w:r>
        <w:rPr/>
        <w:t>Kriterien und Indikatoren</w:t>
      </w:r>
    </w:p>
    <w:p>
      <w:pPr>
        <w:pStyle w:val="Normal"/>
        <w:rPr/>
      </w:pPr>
      <w:r>
        <w:rPr/>
        <w:t xml:space="preserve">Um den Entwicklungsstand für ein Land, eine Region oder eine Branche konkreter erfassen zu können, müssen Kriterien für die Untersuchung dieser Trends entwickelt werden. In der Studie (Kap.3) werden folgende Kriterien diskutiert: </w:t>
      </w:r>
    </w:p>
    <w:p>
      <w:pPr>
        <w:pStyle w:val="Normal"/>
        <w:rPr/>
      </w:pPr>
      <w:r>
        <w:rPr/>
      </w:r>
    </w:p>
    <w:p>
      <w:pPr>
        <w:pStyle w:val="Spiegelstrich"/>
        <w:numPr>
          <w:ilvl w:val="0"/>
          <w:numId w:val="4"/>
        </w:numPr>
        <w:tabs>
          <w:tab w:val="left" w:pos="360" w:leader="none"/>
          <w:tab w:val="left" w:pos="4895" w:leader="none"/>
          <w:tab w:val="left" w:pos="6767" w:leader="none"/>
        </w:tabs>
        <w:rPr/>
      </w:pPr>
      <w:r>
        <w:rPr/>
        <w:t>Verwendung von IuK-Techniken in Unternehmen und bei Verbrauchern;</w:t>
      </w:r>
    </w:p>
    <w:p>
      <w:pPr>
        <w:pStyle w:val="Spiegelstrich"/>
        <w:numPr>
          <w:ilvl w:val="0"/>
          <w:numId w:val="4"/>
        </w:numPr>
        <w:tabs>
          <w:tab w:val="left" w:pos="360" w:leader="none"/>
          <w:tab w:val="left" w:pos="4895" w:leader="none"/>
          <w:tab w:val="left" w:pos="6767" w:leader="none"/>
        </w:tabs>
        <w:rPr/>
      </w:pPr>
      <w:r>
        <w:rPr/>
        <w:t xml:space="preserve">Neue Managementmethoden und Formen der Betriebsorganisation; </w:t>
      </w:r>
    </w:p>
    <w:p>
      <w:pPr>
        <w:pStyle w:val="Spiegelstrich"/>
        <w:numPr>
          <w:ilvl w:val="0"/>
          <w:numId w:val="4"/>
        </w:numPr>
        <w:tabs>
          <w:tab w:val="left" w:pos="360" w:leader="none"/>
          <w:tab w:val="left" w:pos="4895" w:leader="none"/>
          <w:tab w:val="left" w:pos="6767" w:leader="none"/>
        </w:tabs>
        <w:rPr/>
      </w:pPr>
      <w:r>
        <w:rPr/>
        <w:t>Flexible Arbeitszeitorganisation;</w:t>
      </w:r>
    </w:p>
    <w:p>
      <w:pPr>
        <w:pStyle w:val="Spiegelstrich"/>
        <w:numPr>
          <w:ilvl w:val="0"/>
          <w:numId w:val="4"/>
        </w:numPr>
        <w:tabs>
          <w:tab w:val="left" w:pos="360" w:leader="none"/>
          <w:tab w:val="left" w:pos="4895" w:leader="none"/>
          <w:tab w:val="left" w:pos="6767" w:leader="none"/>
        </w:tabs>
        <w:rPr/>
      </w:pPr>
      <w:r>
        <w:rPr/>
        <w:t>Ergebnisorientierte Entlohnungssysteme und Mitarbeiterbeteiligung;</w:t>
      </w:r>
    </w:p>
    <w:p>
      <w:pPr>
        <w:pStyle w:val="Spiegelstrich"/>
        <w:numPr>
          <w:ilvl w:val="0"/>
          <w:numId w:val="4"/>
        </w:numPr>
        <w:tabs>
          <w:tab w:val="left" w:pos="360" w:leader="none"/>
          <w:tab w:val="left" w:pos="4895" w:leader="none"/>
          <w:tab w:val="left" w:pos="6767" w:leader="none"/>
        </w:tabs>
        <w:rPr/>
      </w:pPr>
      <w:r>
        <w:rPr/>
        <w:t>Unternehmensgründungen, Selbständige und kleine Unternehmen;</w:t>
      </w:r>
    </w:p>
    <w:p>
      <w:pPr>
        <w:pStyle w:val="Spiegelstrich"/>
        <w:numPr>
          <w:ilvl w:val="0"/>
          <w:numId w:val="4"/>
        </w:numPr>
        <w:tabs>
          <w:tab w:val="left" w:pos="360" w:leader="none"/>
          <w:tab w:val="left" w:pos="4895" w:leader="none"/>
          <w:tab w:val="left" w:pos="6767" w:leader="none"/>
        </w:tabs>
        <w:rPr/>
      </w:pPr>
      <w:r>
        <w:rPr/>
        <w:t>Flexible Formen der Kooperation von Unternehmen mit Externen;</w:t>
      </w:r>
    </w:p>
    <w:p>
      <w:pPr>
        <w:pStyle w:val="Spiegelstrich"/>
        <w:numPr>
          <w:ilvl w:val="0"/>
          <w:numId w:val="4"/>
        </w:numPr>
        <w:tabs>
          <w:tab w:val="left" w:pos="360" w:leader="none"/>
          <w:tab w:val="left" w:pos="4895" w:leader="none"/>
          <w:tab w:val="left" w:pos="6767" w:leader="none"/>
        </w:tabs>
        <w:rPr/>
      </w:pPr>
      <w:r>
        <w:rPr/>
        <w:t xml:space="preserve">neue Formen der Unternehmensfinanzierung; </w:t>
      </w:r>
    </w:p>
    <w:p>
      <w:pPr>
        <w:pStyle w:val="Spiegelstrich"/>
        <w:numPr>
          <w:ilvl w:val="0"/>
          <w:numId w:val="4"/>
        </w:numPr>
        <w:tabs>
          <w:tab w:val="left" w:pos="360" w:leader="none"/>
          <w:tab w:val="left" w:pos="4895" w:leader="none"/>
          <w:tab w:val="left" w:pos="6767" w:leader="none"/>
        </w:tabs>
        <w:spacing w:before="0" w:after="240"/>
        <w:rPr/>
      </w:pPr>
      <w:r>
        <w:rPr/>
        <w:t xml:space="preserve">Dynamik/Schnelligkeit von Entwicklungen und Entscheidungen. </w:t>
      </w:r>
    </w:p>
    <w:p>
      <w:pPr>
        <w:pStyle w:val="Normal"/>
        <w:rPr/>
      </w:pPr>
      <w:r>
        <w:rPr/>
        <w:t>Eine beispielhafte Betrachtung von Indikatoren für die Kriterien: Verwendung von IuK-Tech</w:t>
        <w:softHyphen/>
        <w:t xml:space="preserve">niken, Verbreitung neuer Organisations- und Arbeitszeitmodelle und Zahl von Selbständigen und Unternehmensgründungen bestätigte die These, daß die New Economy in Deutschland noch nicht voll ausgeprägt ist, sich aber bereits deutliche Veränderungen abzeichnen. </w:t>
      </w:r>
    </w:p>
    <w:p>
      <w:pPr>
        <w:pStyle w:val="Normal"/>
        <w:rPr/>
      </w:pPr>
      <w:r>
        <w:rPr/>
        <w:t>Bei der Verwendung von IuK-Techniken liegt Deutschland im europäischen Mittelfeld. Die Durchdringung der Gesellschaft mit Informations</w:t>
        <w:softHyphen/>
        <w:t>technologien hat in den letzten Jahren deutlich zugenommen, ist aber noch ausbaufähig. Großbritannien und die skandinavischen Länder, allen voran Finnland, sind in dieser Hinsicht bereits erheblich weiter entwickelt. Allerdings ist Deutschland informationstechnisch auch schon erheblich weiter als der Süden und Westen Europas. Auf dem in näherer Zukunft besonders wachstumsträchtigen Feld der Mobilkommunikation besteht sogar die Chance, zu einem Vorreiter der Entwicklung zu werden.</w:t>
      </w:r>
    </w:p>
    <w:p>
      <w:pPr>
        <w:pStyle w:val="Normal"/>
        <w:rPr/>
      </w:pPr>
      <w:r>
        <w:rPr/>
        <w:t>Neue Organisationsformen, wie z. B. Gruppenarbeit, sind in Deutschland anzutreffen und breiten sich, wenn auch mit etwas schwerfälligem Tempo, weiter aus. Sie haben aber die konventionellen Organisationsmodelle noch lange nicht in ihrer Bedeutung abgelöst</w:t>
      </w:r>
      <w:r>
        <w:rPr>
          <w:rStyle w:val="FootnoteCharacters"/>
          <w:rStyle w:val="FootnoteAnchor"/>
        </w:rPr>
        <w:footnoteReference w:id="4"/>
      </w:r>
      <w:r>
        <w:rPr/>
        <w:t>. Die Verbreitung des Normalarbeitsverhältnisses hat zwar abgenommen, es ist aber immerhin noch die Erwerbsform, in die über die Hälfte der deutschen Erwerbstätigen eingebunden ist. Von einer Erosion des Normalarbeitsverhältnisses kann in Deutschland heute noch keine Rede sein. Dafür zeigt sich in den letzten Jahren ein verstärkter Trend zur Flexibilisierung von Arbeitszeiten</w:t>
      </w:r>
      <w:r>
        <w:rPr>
          <w:rStyle w:val="FootnoteCharacters"/>
          <w:rStyle w:val="FootnoteAnchor"/>
        </w:rPr>
        <w:footnoteReference w:id="5"/>
      </w:r>
      <w:r>
        <w:rPr/>
        <w:t xml:space="preserve">. Vor allem ab 1997 scheint eine größere Zahl von Betrieben ihre Arbeitszeitsysteme flexibilisiert zu haben. Ein völliges Fehlen von Arbeitszeitvorgaben oder eine Auslagerung der Arbeit per Telearbeit findet aber bisher nur in einer kleinen Minderheit von Betrieben statt. </w:t>
      </w:r>
    </w:p>
    <w:p>
      <w:pPr>
        <w:pStyle w:val="Normal"/>
        <w:rPr/>
      </w:pPr>
      <w:r>
        <w:rPr/>
        <w:t>Für das vierte betrachtete Kriterium, die Zahl der Selbständigen und Unternehmensgründungen kann ein leicht ansteigender Trend festgestellt werden (vgl. Tab. 4.05). Die größten Zuwächse an Selbständigen und neuen Unternehmen zeigen erwartungsgemäß die Informations- und Beratungsbranche, aber beispielsweise auch der Bereich Gesundheit und Soziales. Ansonsten ist das Bild eher uneinheitlich. Bei der Zahl der Unternehmensgründungen liegt Deutschland wiederum im Mittelfeld der westlichen Welt. Die USA und Kanada zeigen hier sehr viel höhere Quoten, während Deutschland etwa das Niveau von Großbritannien und Italien erreicht. Bemerkenswert ist die sehr gute Positionierung Nordrhein-Westfalens innerhalb Deutschlands</w:t>
      </w:r>
      <w:r>
        <w:rPr>
          <w:rStyle w:val="FootnoteCharacters"/>
          <w:rStyle w:val="FootnoteAnchor"/>
        </w:rPr>
        <w:footnoteReference w:id="6"/>
      </w:r>
      <w:r>
        <w:rPr/>
        <w:t>.</w:t>
      </w:r>
    </w:p>
    <w:p>
      <w:pPr>
        <w:pStyle w:val="Normal"/>
        <w:widowControl/>
        <w:suppressAutoHyphens w:val="false"/>
        <w:bidi w:val="0"/>
        <w:spacing w:before="0" w:after="120"/>
        <w:jc w:val="both"/>
        <w:rPr/>
      </w:pPr>
      <w:r>
        <w:rPr/>
        <w:t xml:space="preserve">Die in dieser Studie entwickelten Indikatoren sollten bei einer Weiterführung des Projekts </w:t>
      </w:r>
      <w:r>
        <w:rPr>
          <w:b/>
          <w:i/>
        </w:rPr>
        <w:t>PASTA</w:t>
      </w:r>
      <w:r>
        <w:rPr/>
        <w:t xml:space="preserve"> in die vorhandene Basisberichterstattung integriert werden. Sie können dann helfen, Aufschlüsse zu geben, inwieweit sich Nordrhein-Westfalen bereits auf dem Weg in die New Economy befindet. Die fortlaufende Betrachtung der Informatisierung von Wirtschaft und Gesellschaft, und der damit einhergehenden organisatorischen Veränderung soll zeigen, wie sich NRW im Vergleich zu anderen Ländern und Regionen entwickelt. Die fortlaufende Komplettierung der Datenbasis und der Instrumente der Dateninterpretation unter aktuellen und langfristigen Aspekten soll der Landesregierung und anderen Akteuren helfen, über Strukturen und Trends der NRW-Wirtschaft informiert zu sein. </w:t>
      </w:r>
    </w:p>
    <w:sectPr>
      <w:headerReference w:type="default" r:id="rId2"/>
      <w:footerReference w:type="default" r:id="rId3"/>
      <w:footnotePr>
        <w:numFmt w:val="decimal"/>
      </w:footnotePr>
      <w:type w:val="nextPage"/>
      <w:pgSz w:w="11906" w:h="16838"/>
      <w:pgMar w:left="1985" w:right="1701" w:gutter="0" w:header="964" w:top="1985"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Insbesondere diese universelle Verbreitung macht die neue Qualität aus. Die Techniken der Datenfernübertragung und auch ihre Standardisierung für bestimmte Bereiche der Geschäftskommunikation (z. B. EDI) hatten, was heute gelegentlich vergessen wird, bereits vor dem Siegeszug des Internet einen fortgeschrittenen Entwicklungsstand erreicht.</w:t>
      </w:r>
    </w:p>
  </w:footnote>
  <w:footnote w:id="3">
    <w:p>
      <w:pPr>
        <w:pStyle w:val="Footnote"/>
        <w:spacing w:before="0" w:after="60"/>
        <w:rPr/>
      </w:pPr>
      <w:r>
        <w:rPr>
          <w:rStyle w:val="FootnoteCharacters"/>
        </w:rPr>
        <w:footnoteRef/>
      </w:r>
      <w:r>
        <w:rPr/>
        <w:t xml:space="preserve"> </w:t>
      </w:r>
      <w:r>
        <w:rPr/>
        <w:t>Vgl. etwa BdB 2000 oder auch das im November 2000 vorgestellte Jahresgutachten der „fünf Weisen“ des Sachverständigenrates.</w:t>
      </w:r>
    </w:p>
  </w:footnote>
  <w:footnote w:id="4">
    <w:p>
      <w:pPr>
        <w:pStyle w:val="Footnote"/>
        <w:spacing w:before="0" w:after="60"/>
        <w:rPr/>
      </w:pPr>
      <w:r>
        <w:rPr>
          <w:rStyle w:val="FootnoteCharacters"/>
        </w:rPr>
        <w:footnoteRef/>
      </w:r>
      <w:r>
        <w:rPr/>
        <w:t xml:space="preserve"> </w:t>
      </w:r>
      <w:r>
        <w:rPr/>
        <w:t>Vgl. auch die in Nordhause-Janz/Pekruhl 2000 dargestellten empirischen Befunde.</w:t>
      </w:r>
    </w:p>
  </w:footnote>
  <w:footnote w:id="5">
    <w:p>
      <w:pPr>
        <w:pStyle w:val="Footnote"/>
        <w:spacing w:before="0" w:after="60"/>
        <w:rPr/>
      </w:pPr>
      <w:r>
        <w:rPr>
          <w:rStyle w:val="FootnoteCharacters"/>
        </w:rPr>
        <w:footnoteRef/>
      </w:r>
      <w:r>
        <w:rPr/>
        <w:t xml:space="preserve"> </w:t>
      </w:r>
      <w:r>
        <w:rPr/>
        <w:t>Vgl. Lehndorff 2001.</w:t>
      </w:r>
    </w:p>
  </w:footnote>
  <w:footnote w:id="6">
    <w:p>
      <w:pPr>
        <w:pStyle w:val="Footnote"/>
        <w:spacing w:before="0" w:after="60"/>
        <w:rPr/>
      </w:pPr>
      <w:r>
        <w:rPr>
          <w:rStyle w:val="FootnoteCharacters"/>
        </w:rPr>
        <w:footnoteRef/>
      </w:r>
      <w:r>
        <w:rPr/>
        <w:t xml:space="preserve"> </w:t>
      </w:r>
      <w:r>
        <w:rPr/>
        <w:t>So überstieg das 1998 von nordrhein-westfälischen Gründern in Anspruch genommene Volumen an Förderkrediten der Deutschen Ausgleichsbank die Summe der beiden Bundesländer Bayern und Baden-Württemberg (DtA 1999,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222" w:leader="none"/>
        <w:tab w:val="right" w:pos="9072" w:leader="none"/>
      </w:tabs>
      <w:spacing w:before="0" w:after="120"/>
      <w:jc w:val="left"/>
      <w:rPr>
        <w:sz w:val="16"/>
      </w:rPr>
    </w:pPr>
    <w:r>
      <w:rPr>
        <w:sz w:val="16"/>
      </w:rPr>
      <w:t xml:space="preserve">New Economy – Trends für eine neue Wirtschaft </w:t>
      <w:tab/>
      <w:t>Zusammenfas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numFmt w:val="none"/>
      <w:suff w:val="nothing"/>
      <w:lvlText w:val=""/>
      <w:lvlJc w:val="left"/>
      <w:pPr>
        <w:tabs>
          <w:tab w:val="num" w:pos="0"/>
        </w:tabs>
        <w:ind w:left="0" w:hanging="0"/>
      </w:pPr>
      <w:rPr>
        <w:rFonts w:ascii="Symbol" w:hAnsi="Symbol" w:cs="Symbol"/>
        <w:color w:val="auto"/>
      </w:rPr>
    </w:lvl>
  </w:abstractNum>
  <w:abstractNum w:abstractNumId="4">
    <w:lvl w:ilvl="0">
      <w:numFmt w:val="none"/>
      <w:suff w:val="nothing"/>
      <w:lvlText w:val=""/>
      <w:lvlJc w:val="left"/>
      <w:pPr>
        <w:tabs>
          <w:tab w:val="num" w:pos="0"/>
        </w:tabs>
        <w:ind w:left="0" w:hanging="0"/>
      </w:pPr>
      <w:rPr>
        <w:rFonts w:ascii="Symbol" w:hAnsi="Symbol" w:cs="Symbol"/>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spacing w:before="0" w:after="240"/>
      <w:outlineLvl w:val="1"/>
    </w:pPr>
    <w:rPr>
      <w:rFonts w:ascii="Arial" w:hAnsi="Arial" w:cs="Arial"/>
      <w:b/>
      <w:sz w:val="24"/>
    </w:rPr>
  </w:style>
  <w:style w:type="paragraph" w:styleId="Heading3">
    <w:name w:val="Heading 3"/>
    <w:basedOn w:val="Normal"/>
    <w:next w:val="Normal"/>
    <w:qFormat/>
    <w:pPr>
      <w:keepNext w:val="true"/>
      <w:spacing w:lineRule="exact" w:line="300"/>
      <w:outlineLvl w:val="2"/>
    </w:pPr>
    <w:rPr>
      <w:rFonts w:ascii="Arial" w:hAnsi="Arial" w:cs="Arial"/>
      <w:b/>
    </w:rPr>
  </w:style>
  <w:style w:type="paragraph" w:styleId="Heading4">
    <w:name w:val="Heading 4"/>
    <w:basedOn w:val="Normal"/>
    <w:next w:val="Normal"/>
    <w:qFormat/>
    <w:pPr>
      <w:keepNext w:val="true"/>
      <w:outlineLvl w:val="3"/>
    </w:pPr>
    <w:rPr>
      <w:rFonts w:ascii="Tahoma" w:hAnsi="Tahoma" w:cs="Tahoma"/>
      <w:b/>
    </w:rPr>
  </w:style>
  <w:style w:type="paragraph" w:styleId="Heading5">
    <w:name w:val="Heading 5"/>
    <w:basedOn w:val="Normal"/>
    <w:next w:val="Normal"/>
    <w:qFormat/>
    <w:pPr>
      <w:numPr>
        <w:ilvl w:val="4"/>
        <w:numId w:val="1"/>
      </w:numPr>
      <w:tabs>
        <w:tab w:val="clear" w:pos="708"/>
        <w:tab w:val="left" w:pos="3311" w:leader="none"/>
        <w:tab w:val="left" w:pos="4895" w:leader="none"/>
        <w:tab w:val="left" w:pos="6767"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708"/>
        <w:tab w:val="left" w:pos="3311" w:leader="none"/>
        <w:tab w:val="left" w:pos="4895" w:leader="none"/>
        <w:tab w:val="left" w:pos="6767" w:leader="none"/>
      </w:tabs>
      <w:spacing w:before="240" w:after="60"/>
      <w:outlineLvl w:val="5"/>
    </w:pPr>
    <w:rPr>
      <w:rFonts w:ascii="Arial" w:hAnsi="Arial" w:cs="Arial"/>
      <w:i/>
    </w:rPr>
  </w:style>
  <w:style w:type="paragraph" w:styleId="Heading7">
    <w:name w:val="Heading 7"/>
    <w:basedOn w:val="Normal"/>
    <w:next w:val="Normal"/>
    <w:qFormat/>
    <w:pPr>
      <w:numPr>
        <w:ilvl w:val="6"/>
        <w:numId w:val="1"/>
      </w:numPr>
      <w:tabs>
        <w:tab w:val="clear" w:pos="708"/>
        <w:tab w:val="left" w:pos="3311" w:leader="none"/>
        <w:tab w:val="left" w:pos="4895" w:leader="none"/>
        <w:tab w:val="left" w:pos="6767"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3311" w:leader="none"/>
        <w:tab w:val="left" w:pos="4895" w:leader="none"/>
        <w:tab w:val="left" w:pos="6767"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3311" w:leader="none"/>
        <w:tab w:val="left" w:pos="4895" w:leader="none"/>
        <w:tab w:val="left" w:pos="6767" w:leader="none"/>
      </w:tabs>
      <w:spacing w:before="240" w:after="60"/>
      <w:outlineLvl w:val="8"/>
    </w:pPr>
    <w:rPr>
      <w:rFonts w:ascii="Arial" w:hAnsi="Arial" w:cs="Arial"/>
      <w:i/>
      <w:sz w:val="1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sz w:val="22"/>
    </w:rPr>
  </w:style>
  <w:style w:type="paragraph" w:styleId="Textkrper3">
    <w:name w:val="Textkörper 3"/>
    <w:basedOn w:val="Normal"/>
    <w:qFormat/>
    <w:pPr/>
    <w:rPr>
      <w:rFonts w:ascii="Tahoma" w:hAnsi="Tahoma" w:cs="Tahoma"/>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992" w:leader="none"/>
        <w:tab w:val="left" w:pos="1249" w:leader="none"/>
        <w:tab w:val="right" w:pos="7938" w:leader="dot"/>
      </w:tabs>
      <w:ind w:left="567" w:hanging="0"/>
      <w:jc w:val="left"/>
    </w:pPr>
    <w:rPr>
      <w:rFonts w:ascii="Arial" w:hAnsi="Arial" w:cs="Arial"/>
      <w:b/>
      <w:sz w:val="20"/>
      <w:lang w:val="en-US"/>
    </w:rPr>
  </w:style>
  <w:style w:type="paragraph" w:styleId="Contents1">
    <w:name w:val="TOC 1"/>
    <w:basedOn w:val="Normal"/>
    <w:next w:val="Normal"/>
    <w:pPr>
      <w:tabs>
        <w:tab w:val="clear" w:pos="708"/>
        <w:tab w:val="left" w:pos="993" w:leader="none"/>
        <w:tab w:val="right" w:pos="7938" w:leader="dot"/>
      </w:tabs>
      <w:spacing w:before="0" w:after="240"/>
      <w:ind w:left="992" w:right="851" w:hanging="567"/>
      <w:jc w:val="left"/>
    </w:pPr>
    <w:rPr>
      <w:rFonts w:ascii="Arial" w:hAnsi="Arial" w:cs="Arial"/>
      <w:sz w:val="24"/>
      <w:lang w:val="en-US"/>
    </w:rPr>
  </w:style>
  <w:style w:type="paragraph" w:styleId="Footnote">
    <w:name w:val="Footnote Text"/>
    <w:basedOn w:val="Normal"/>
    <w:pPr>
      <w:tabs>
        <w:tab w:val="clear" w:pos="708"/>
        <w:tab w:val="left" w:pos="142" w:leader="none"/>
      </w:tabs>
      <w:spacing w:before="0" w:after="60"/>
    </w:pPr>
    <w:rPr>
      <w:sz w:val="20"/>
    </w:rPr>
  </w:style>
  <w:style w:type="paragraph" w:styleId="LetzterSpiegelstrich">
    <w:name w:val="letzter Spiegelstrich"/>
    <w:basedOn w:val="Normal"/>
    <w:next w:val="Normal"/>
    <w:qFormat/>
    <w:pPr>
      <w:numPr>
        <w:ilvl w:val="0"/>
        <w:numId w:val="2"/>
      </w:numPr>
      <w:tabs>
        <w:tab w:val="clear" w:pos="708"/>
        <w:tab w:val="left" w:pos="4895" w:leader="none"/>
        <w:tab w:val="left" w:pos="6767" w:leader="none"/>
      </w:tabs>
      <w:spacing w:before="0" w:after="240"/>
    </w:pPr>
    <w:rPr>
      <w:rFonts w:ascii="Arial" w:hAnsi="Arial" w:cs="Arial"/>
      <w:sz w:val="24"/>
    </w:rPr>
  </w:style>
  <w:style w:type="paragraph" w:styleId="Spiegelstrich">
    <w:name w:val="Spiegelstrich"/>
    <w:basedOn w:val="Normal"/>
    <w:qFormat/>
    <w:pPr>
      <w:numPr>
        <w:ilvl w:val="0"/>
        <w:numId w:val="3"/>
      </w:numPr>
      <w:tabs>
        <w:tab w:val="clear" w:pos="708"/>
        <w:tab w:val="left" w:pos="4895" w:leader="none"/>
        <w:tab w:val="left" w:pos="676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59:00Z</dcterms:created>
  <dc:creator>otter</dc:creator>
  <dc:description/>
  <dc:language>en-US</dc:language>
  <cp:lastModifiedBy>Dr. Lothar Beyer</cp:lastModifiedBy>
  <cp:lastPrinted>2001-01-15T11:36:00Z</cp:lastPrinted>
  <dcterms:modified xsi:type="dcterms:W3CDTF">2001-01-15T10:37:00Z</dcterms:modified>
  <cp:revision>6</cp:revision>
  <dc:subject/>
  <dc:title>I</dc:title>
</cp:coreProperties>
</file>