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sz w:val="26"/>
        </w:rPr>
      </w:pPr>
      <w:r>
        <w:rPr>
          <w:sz w:val="26"/>
        </w:rPr>
        <w:t>1. Was wird unter New Economy verstanden ?</w:t>
      </w:r>
    </w:p>
    <w:p>
      <w:pPr>
        <w:pStyle w:val="Textkrper2"/>
        <w:spacing w:lineRule="exact" w:line="300"/>
        <w:rPr/>
      </w:pPr>
      <w:r>
        <w:rPr>
          <w:rFonts w:cs="Times New Roman" w:ascii="Times New Roman" w:hAnsi="Times New Roman"/>
        </w:rPr>
        <w:t xml:space="preserve">Zumeist wird die New Economy als eine neue Branche oder als „Bündel“ von neuen Branchen erklärt, deren Gemeinsamkeit darin besteht, daß sie sich mit der Anwendung neuer, innovativer Technologien wie Mikroelektronik oder Gentechnik befassen, die eine Querschnittbedeutung für die Gesamtwirtschaft haben könnten. Vor allem die Internetwirtschaft und ihr medienwirksames „Flaggschiff“ E-Commerce werden häufig als Synoym der neuen Wirtschaft gesehen. Im Gegensatz dazu werden die Unternehmen, die sich mit der Produktion und Distribution traditioneller Waren und Dienstleistungen befassen, oft als Old Economy bezeichnet.  </w:t>
      </w:r>
    </w:p>
    <w:p>
      <w:pPr>
        <w:pStyle w:val="Textkrper2"/>
        <w:spacing w:lineRule="exact" w:line="300"/>
        <w:rPr/>
      </w:pPr>
      <w:r>
        <w:rPr>
          <w:rFonts w:cs="Times New Roman" w:ascii="Times New Roman" w:hAnsi="Times New Roman"/>
        </w:rPr>
        <w:t>Eine andere Sichtweise der New Economy ist, sie als einen Trend bzw. ein Bündel von Trends, als in Richtung Digitalisierung, Flexibilisierung und Individualisierung der Gesamtwirtschaft zu betrachten. Den neuen Technologien wird dabei durchaus eine Anschubfunktion bei der Entwicklung der neuen Wirtschaft zugebilligt. Die Veränderungen von Wirtschaft und Gesellschaft werden jedoch nach Meinung dieser Autoren schließlich massiv auf die Ebene von Berufs- und Arbeitsstrukturen sowie gesellschaftlichen Normen und Werten übergreifen, deren Bedeutung die der rein technologischen Innovationen bei weitem übertreffen werden.</w:t>
      </w:r>
    </w:p>
    <w:p>
      <w:pPr>
        <w:pStyle w:val="Normal"/>
        <w:spacing w:lineRule="exact" w:line="300"/>
        <w:rPr/>
      </w:pPr>
      <w:r>
        <w:rPr/>
        <w:t xml:space="preserve">Die neue Wirtschaft findet nach Ansicht dieser Betrachter nach und nach auch in den traditionelle Teilen der Wirtschaft statt. Die Unternehmen der „Old Economy“ werden zunehmend von digitalen Technologien durchdrungen und übernehmen in der Folge viele Betriebs- und Arbeitsmodelle der neuen Branchen. </w:t>
      </w:r>
    </w:p>
    <w:p>
      <w:pPr>
        <w:pStyle w:val="Normal"/>
        <w:spacing w:lineRule="exact" w:line="300"/>
        <w:rPr/>
      </w:pPr>
      <w:r>
        <w:rPr/>
        <w:t xml:space="preserve">Im ersten Kapitel dieser Studie werden zunächst kurz die neuen Technologiebranchen dargelegt, wobei die Internet-Wirtschaft ausführlicher beschrieben wird. Die Internet-Wirtschaft ist genauso von der neuen Technologie des Internet, wie von neuen Unternehmenstypen, Arbeitsweisen und Finanzierungsmodellen geprägt, die hier als „Neue Akteure“ bezeichnet werden sollen. </w:t>
      </w:r>
    </w:p>
    <w:p>
      <w:pPr>
        <w:pStyle w:val="Normal"/>
        <w:spacing w:lineRule="exact" w:line="300"/>
        <w:rPr/>
      </w:pPr>
      <w:r>
        <w:rPr/>
        <w:t xml:space="preserve">Anschließend wird dargestellt, welche Auswirkungen die technologischen und organisatorischen Veränderungen, die mit der Ausbreitung der IuK-Technologien verbunden sind, auf das Innenleben von Betrieben und die Arbeitswelt der Zukunft haben können. Es geht um neue Arbeit – „New Work“. </w:t>
      </w:r>
    </w:p>
    <w:p>
      <w:pPr>
        <w:pStyle w:val="Normal"/>
        <w:spacing w:lineRule="exact" w:line="300"/>
        <w:rPr/>
      </w:pPr>
      <w:r>
        <w:rPr/>
        <w:t xml:space="preserve">Schließlich führt die Zusammenschau der verschiedenen Veränderungen dazu, daß die Konturen einer neuen Wirtschaft sichtbar werden, die sich zusammen mit der sie umgebenden Gesellschaft verändert. </w:t>
      </w:r>
    </w:p>
    <w:p>
      <w:pPr>
        <w:pStyle w:val="Heading2"/>
        <w:rPr/>
      </w:pPr>
      <w:r>
        <w:rPr/>
        <w:t>1.1 Neue Branchen</w:t>
      </w:r>
    </w:p>
    <w:p>
      <w:pPr>
        <w:pStyle w:val="Normal"/>
        <w:spacing w:lineRule="exact" w:line="300"/>
        <w:rPr/>
      </w:pPr>
      <w:r>
        <w:rPr/>
        <w:t>Wenn in Medien und Politik von der New Economy die Rede ist, sind meistens die „Start-ups“ der Internet-Branche gemeint, die als erste versuchten, das Informationsmedium Internet kommerziell zu nutzen und innerhalb kürzester Zeit ein erhebliches Medienecho erzielten. Die „Dot-coms“ bilden anscheinend eine grundlegend neue Branche, die häufig als neue Wirtschaft, eben als New Economy gesehen werden. Im Gegensatz zu den „</w:t>
      </w:r>
      <w:r>
        <w:rPr>
          <w:lang w:val="en-US"/>
        </w:rPr>
        <w:t>Brick and Mortar</w:t>
      </w:r>
      <w:r>
        <w:rPr/>
        <w:t xml:space="preserve">“ Unternehmen der Old Economy befassen sich die Internet-Unternehmen mit Bits und Bytes – zumindest so lange, bis die online bestellten Waren ausgeliefert werden müssen.   </w:t>
      </w:r>
    </w:p>
    <w:p>
      <w:pPr>
        <w:pStyle w:val="Normal"/>
        <w:spacing w:lineRule="exact" w:line="300"/>
        <w:rPr/>
      </w:pPr>
      <w:r>
        <w:rPr/>
        <w:t xml:space="preserve">Die neue Internet-Branche ist eng verzahnt mit der übrigen Informationswirtschaft. Die Branchen der Informations- und Kommunikationstechnologie sind (neben der Biotechnologie) die Technologien, in denen nach Meinung vieler die Basisinnovationen für das nächste Jahrtausend entwickelt werden und die bereits dabei sind, die klassischen Leittechnologien der Industriegesellschaft, Maschinenbau, Elektrotechnik und Chemie, abzulösen.  </w:t>
      </w:r>
    </w:p>
    <w:p>
      <w:pPr>
        <w:pStyle w:val="Normal"/>
        <w:spacing w:lineRule="exact" w:line="300"/>
        <w:rPr/>
      </w:pPr>
      <w:r>
        <w:rPr/>
        <w:t xml:space="preserve">So wundert es auch nicht, wenn in einem Buch über die neue Wirtschaft Telekommunikation, Mobilfunk, Soft- und Hardware-Entwicklung, Internet und Biotechnologie als die wichtigsten neuen Branchen bezeichnet werden. </w:t>
      </w:r>
    </w:p>
    <w:p>
      <w:pPr>
        <w:pStyle w:val="Normal"/>
        <w:spacing w:lineRule="exact" w:line="300"/>
        <w:rPr/>
      </w:pPr>
      <w:r>
        <w:rPr/>
        <w:t xml:space="preserve">Das Buch „Neue Wirtschaft – Kursbuch für die New Economy“, in diesem Jahr von Wolf Lotter und Christiane Sommer, Redakteuren des Wirtschaftsmagazins „brand eins“ herausgegeben, versucht die Kernbranchen der New Economy zu definieren. Es bezeichnet </w:t>
      </w:r>
      <w:r>
        <w:rPr>
          <w:i/>
        </w:rPr>
        <w:t>„Telefon, Handy, Internet und Biotechnologie“</w:t>
      </w:r>
      <w:r>
        <w:rPr/>
        <w:t xml:space="preserve"> als </w:t>
      </w:r>
      <w:r>
        <w:rPr>
          <w:i/>
        </w:rPr>
        <w:t xml:space="preserve">„die Schlüsseltechnologien des 21. Jahrhunderts“ </w:t>
      </w:r>
      <w:r>
        <w:rPr/>
        <w:t>(Lotter, S. 51)</w:t>
      </w:r>
    </w:p>
    <w:p>
      <w:pPr>
        <w:pStyle w:val="Normal"/>
        <w:spacing w:lineRule="exact" w:line="300"/>
        <w:rPr/>
      </w:pPr>
      <w:r>
        <w:rPr/>
        <w:t>Es läßt sich allerdings nicht immer klar zwischen neuen und alten Branchen unterscheiden, denn die neue Telekommunikations- und Mobilfunkbranche besteht zum Teil aus „alten“ Unternehmen, wie Siemens, Bosch oder dem ehemaligen Staatsbetrieb Deutsche Telekom. Manche neue Multimediaagentur ist aus einer etablierten Werbeagentur entstanden oder arbeitet eng verzahnt mit bereits etablierten Unternehmen der Werbe- und Marketingbranche zusammen. Alte Unternehmen der Werbe- und Medienwirtschaft haben Online-Töchter ins Leben gerufen, kooperieren mit neu gegründeten Internet-Firmen, und Druckereien und Verlage mutieren zu Medienhäusern, die nicht nur bedrucktes Papier sondern auch Daten in digitaler Form anbieten.</w:t>
      </w:r>
    </w:p>
    <w:p>
      <w:pPr>
        <w:pStyle w:val="Normal"/>
        <w:spacing w:lineRule="exact" w:line="300"/>
        <w:rPr/>
      </w:pPr>
      <w:r>
        <w:rPr/>
        <w:t xml:space="preserve">Die neuen Branchen sind also zum Teil eher erneuerte, veränderte oder erweiterte Branchen, die aber dennoch ein durch die Informationstechnologien verändertes, neues Gesicht zeigen, wodurch sie letztendlich doch zu neuen Branchen geworden sind. </w:t>
      </w:r>
    </w:p>
    <w:p>
      <w:pPr>
        <w:pStyle w:val="Heading3"/>
        <w:rPr/>
      </w:pPr>
      <w:r>
        <w:rPr/>
        <w:t>Telekommunikation</w:t>
      </w:r>
    </w:p>
    <w:p>
      <w:pPr>
        <w:pStyle w:val="Normal"/>
        <w:spacing w:lineRule="exact" w:line="300"/>
        <w:rPr/>
      </w:pPr>
      <w:r>
        <w:rPr/>
        <w:t xml:space="preserve">Telefonnetze und Telekommunikationstechnik bilden die technischen Grundlage für den digitalen Datenaustausch. Wolf Lotter bezeichnet die Telekommunikation daher auch als „die Grundstoffindustrie der New Economy“. Ob die Daten per Modem, ISDN oder demnächst vielleicht per ADSL durch die Leitungen fließen, Telefonleitungen stellen heute immer noch den günstigsten und sichersten Weg für die Übermittlung digitaler Daten dar. Zumindest so lange, bis tragfähige Alternativtechnologien genügend entwickelt und verbreitet sind. </w:t>
      </w:r>
    </w:p>
    <w:p>
      <w:pPr>
        <w:pStyle w:val="Normal"/>
        <w:spacing w:lineRule="exact" w:line="300"/>
        <w:rPr/>
      </w:pPr>
      <w:r>
        <w:rPr/>
        <w:t xml:space="preserve">Seit der Privatisierungswelle der 90er Jahre haben sich auch die Telefongesellschaften gewandelt. Einstmals staatliche Behörden waren sie </w:t>
      </w:r>
      <w:r>
        <w:rPr>
          <w:i/>
        </w:rPr>
        <w:t xml:space="preserve">„nicht viel mehr als ein Steuereinnahme-Institut, ein Handlanger der Finanzämter“ </w:t>
      </w:r>
      <w:r>
        <w:rPr/>
        <w:t xml:space="preserve">(Lotter, S. 52). Durch die Liberalisierung der Telefonmärkte gezwungen, sich verstärkt um ihre Kunden zu bemühen, haben sich die ehemaligen Staatsunternehmen weitgehend an die Gepflogenheiten der Marktwirtschaft angepaßt. </w:t>
      </w:r>
    </w:p>
    <w:p>
      <w:pPr>
        <w:pStyle w:val="Heading3"/>
        <w:rPr/>
      </w:pPr>
      <w:r>
        <w:rPr/>
        <w:t xml:space="preserve">Mobilfunk </w:t>
      </w:r>
    </w:p>
    <w:p>
      <w:pPr>
        <w:pStyle w:val="Normal"/>
        <w:spacing w:lineRule="exact" w:line="300"/>
        <w:rPr/>
      </w:pPr>
      <w:r>
        <w:rPr/>
        <w:t xml:space="preserve">Einen entscheidenden Schub erhielt die Telekommunikationsbranche durch das Entstehen des Mobilfunkmarktes. Die Liberalisierung des Telefonmarktes brachte auch hier den entscheidenden Durchbruch, so daß heute bereits etwa 40 Millionen Deutsche Mobiltelefone nutzten. (Lotter, S. 53). Neben der Deutschen Telekom haben sich hier weitere große Unternehmen wie D2 Mannesmann (Vodafone), E-Plus oder Viag Intercom im Markt positioniert. </w:t>
      </w:r>
    </w:p>
    <w:p>
      <w:pPr>
        <w:pStyle w:val="Textkrper2"/>
        <w:spacing w:lineRule="exact" w:line="300"/>
        <w:rPr/>
      </w:pPr>
      <w:r>
        <w:rPr>
          <w:rFonts w:cs="Times New Roman" w:ascii="Times New Roman" w:hAnsi="Times New Roman"/>
        </w:rPr>
        <w:t xml:space="preserve">Der neuen Mobilfunkstandard WAP ermöglicht jetzt bereits über das Telefonieren hinaus die Nutzung ausgewählter Online-Dienste. In Zukunft wird UMTS und seine Nachfolgetechnologien die Übertragung erheblich größerer Datenmengen als zum reinen Telefonieren notwendig, möglich machen. Dadurch werden Anwendungen im elektronischen Handel, die bisher an die terrestrische Telefonleitung gebunden waren, auch per Mobilfunk denkbar. Dem sogenannten M(obile)-Commerce werden für die Zukunft oftmals erhebliche Wachstumsraten vorausgesagt. Nach Meinung mancher Beobachter könnten mobile Multimediaanwendungen die nächste Welle der technologischen Erneuerung sein.  </w:t>
      </w:r>
    </w:p>
    <w:p>
      <w:pPr>
        <w:pStyle w:val="Heading3"/>
        <w:rPr/>
      </w:pPr>
      <w:r>
        <w:rPr/>
        <w:t>Computer und Mikroelektronik</w:t>
      </w:r>
    </w:p>
    <w:p>
      <w:pPr>
        <w:pStyle w:val="Textkrper2"/>
        <w:spacing w:lineRule="exact" w:line="300"/>
        <w:rPr/>
      </w:pPr>
      <w:r>
        <w:rPr>
          <w:rFonts w:cs="Times New Roman" w:ascii="Times New Roman" w:hAnsi="Times New Roman"/>
        </w:rPr>
        <w:t>Die Computer-(Hardware)Industrie ist im Grunde keine neue Branche. Anlagen für die elektronische Datenverarbeitung werden bereits seit einem halben Jahrhundert hergestellt, auch wenn die eigentliche Computerisierung erst in den letzten 15 Jahren stattgefunden hat. Gegenüber alten industriellen Branchen, wie Maschinenbau, Automobil- oder Chemische Industrie ist die Computerindustrie allerdings relativ neu. Außerdem bilden die Entwicklungen der Hardware ebenso eine Grundlage der neuen Digital-Wirtschaft, wie die Entwicklung von Software oder neuen Geschäftsmodellen. Die Entwicklung des PC und seine ständige Verbesserung bis zum internetfähigen Multimedia-PC, haben erst die flächendeckende Ausbreitung der elektronischen Wirtschaft ermöglicht und die zukünftig zu erwartende weitere PC-Miniaturisierung sowie die Entwicklung von Konvergenzgeräten zwischen PC, Fernsehen, Telefon und Handy werden weiter zur Veränderung von Wirtschaft und Gesellschaft beitragen.</w:t>
      </w:r>
    </w:p>
    <w:p>
      <w:pPr>
        <w:pStyle w:val="Textkrper2"/>
        <w:spacing w:lineRule="exact" w:line="300"/>
        <w:rPr/>
      </w:pPr>
      <w:r>
        <w:rPr>
          <w:rFonts w:cs="Times New Roman" w:ascii="Times New Roman" w:hAnsi="Times New Roman"/>
        </w:rPr>
        <w:t xml:space="preserve">Neben der Herstellung von Geräten für Büro und Entertainment werden natürlich auch computergesteuerte Maschinen für andere Anwendungen produziert. Von industriellen Produktionsrobotern über automatische Transportsysteme bis zu elektronisch gesteuerten Anlagen in der Medizintechnik sind die Technologien jetzt schon äußerst vielfältig. </w:t>
      </w:r>
    </w:p>
    <w:p>
      <w:pPr>
        <w:pStyle w:val="Textkrper2"/>
        <w:spacing w:lineRule="exact" w:line="300"/>
        <w:rPr/>
      </w:pPr>
      <w:r>
        <w:rPr>
          <w:rFonts w:cs="Times New Roman" w:ascii="Times New Roman" w:hAnsi="Times New Roman"/>
        </w:rPr>
        <w:t xml:space="preserve">In den nächsten Jahrzehnten wird nach Meinung einiger Experten die Entwicklung von mobilen Servicerobotern (AIS – Autonomous Intelligent Systems) deutliche Fortschritte machen, so daß diese eine Vielzahl von Aufgaben übernehmen können, die jetzt noch von Menschen bewältigt werden müssen. Diese können dann noch sehr viel mehr einfache Jobs ersetzen, als dies bereits heute durch automatisierende Bürotechnik geschehen ist. Wenn die bisher noch nicht bewältigten Probleme mit dem Einsatz Künstlicher Intelligenz gelöst werden sollten, könnte ein flächendeckender Einsatz mobiler Service-Roboter Wirtschaft und Gesellschaft in Zukunft erheblich verändern. (siehe Todesco in MMK`98)   </w:t>
      </w:r>
    </w:p>
    <w:p>
      <w:pPr>
        <w:pStyle w:val="Textkrper2"/>
        <w:spacing w:lineRule="exact" w:line="300"/>
        <w:rPr/>
      </w:pPr>
      <w:r>
        <w:rPr>
          <w:rFonts w:cs="Times New Roman" w:ascii="Times New Roman" w:hAnsi="Times New Roman"/>
        </w:rPr>
        <w:t xml:space="preserve">Obwohl die Produkte der Mikroelektronik-Industrie also erheblich zur Veränderung von Wirtschaft und Gesellschaft beigetragen haben und beitragen werden, wird sie als Industrie, in der physische Produkte hergestellt werden und keine „virtuellen Dienstleistungen“, dennoch häufig eher zur Old Economy gezählt. So wird die Computerindustrie im „Kursbuch neue Wirtschaft“ auch als die modernste Branche der Old Economy gesehen und nicht als Bestandteil der New Economy (siehe Lotter, S. 220). </w:t>
      </w:r>
    </w:p>
    <w:p>
      <w:pPr>
        <w:pStyle w:val="Heading3"/>
        <w:rPr/>
      </w:pPr>
      <w:r>
        <w:rPr/>
        <w:t>Software-Entwicklung</w:t>
      </w:r>
    </w:p>
    <w:p>
      <w:pPr>
        <w:pStyle w:val="Textkrper2"/>
        <w:spacing w:lineRule="exact" w:line="300"/>
        <w:rPr>
          <w:rFonts w:ascii="Times New Roman" w:hAnsi="Times New Roman" w:cs="Times New Roman"/>
        </w:rPr>
      </w:pPr>
      <w:r>
        <w:rPr>
          <w:rFonts w:cs="Times New Roman" w:ascii="Times New Roman" w:hAnsi="Times New Roman"/>
        </w:rPr>
        <w:t xml:space="preserve">Software ist wahrscheinlich das wichtigste Element der elektronischen Wirtschaft. Ohne die entsprechende Software funktioniert kein PC, kein Drucker, und kein Modem. Software macht aus „dummen“ Geräten einsetzbare Werkzeuge. </w:t>
      </w:r>
    </w:p>
    <w:p>
      <w:pPr>
        <w:pStyle w:val="Textkrper2"/>
        <w:spacing w:lineRule="exact" w:line="300"/>
        <w:rPr/>
      </w:pPr>
      <w:r>
        <w:rPr>
          <w:rFonts w:cs="Times New Roman" w:ascii="Times New Roman" w:hAnsi="Times New Roman"/>
        </w:rPr>
        <w:t>Erst die grafische Benutzeroberfläche, ursprünglich von Apple auf den Markt gebracht und dann von Microsoft erfolgreich kopiert, machte den Siegeszug des PC möglich. Das Vorhandensein benutzerfreundlicher Software, die es ermöglicht, gewünschte Funktionen auszuführen, ohne Informatik studiert zu haben, entscheidet häufig über Erfolg und Mißerfolg neuer Technologien.</w:t>
      </w:r>
    </w:p>
    <w:p>
      <w:pPr>
        <w:pStyle w:val="Textkrper2"/>
        <w:spacing w:lineRule="exact" w:line="300"/>
        <w:rPr/>
      </w:pPr>
      <w:r>
        <w:rPr>
          <w:rFonts w:cs="Times New Roman" w:ascii="Times New Roman" w:hAnsi="Times New Roman"/>
        </w:rPr>
        <w:t>Eine Vielzahl von Software-Unternehmen, von der Ein-Mann-Firma bis zum Weltkonzern Microsoft und vom Hersteller von Computer-Spielen bis zum Entwickler spezifischer Unternehmenssoftware, erstellen Produkte, die bereits aus der heutigen Wirtschaft nicht mehr wegzudenken sind und ohne die eine digitale Wirtschaft der Zukunft nicht möglich wäre. Die Software-Branche ist deshalb eine der Schlüsselindustrien der New Economy. (siehe Lotter, S. 51-62)</w:t>
      </w:r>
    </w:p>
    <w:p>
      <w:pPr>
        <w:pStyle w:val="Heading3"/>
        <w:rPr/>
      </w:pPr>
      <w:r>
        <w:rPr/>
        <w:t>Multimedia – die neue Medienwirtschaft</w:t>
      </w:r>
    </w:p>
    <w:p>
      <w:pPr>
        <w:pStyle w:val="Heading4"/>
        <w:spacing w:lineRule="exact" w:line="300"/>
        <w:rPr/>
      </w:pPr>
      <w:r>
        <w:rPr>
          <w:rFonts w:cs="Times New Roman" w:ascii="Times New Roman" w:hAnsi="Times New Roman"/>
          <w:b w:val="false"/>
        </w:rPr>
        <w:t xml:space="preserve">Die Medienwirtschaft an sich ist keine wirklich neue Branche. Zeitungen, Radio und Fernsehen sind die Massenmedien der Industriegesellschaft, und die Produzenten der in den Medien verbreiteten Informationen, Redaktionen, Film- und Fernsehproduzenten und Werbeagenturen gab es auch schon vor 30 oder 50 Jahren. </w:t>
      </w:r>
    </w:p>
    <w:p>
      <w:pPr>
        <w:pStyle w:val="Textkrper2"/>
        <w:spacing w:lineRule="exact" w:line="300"/>
        <w:rPr/>
      </w:pPr>
      <w:r>
        <w:rPr>
          <w:rFonts w:cs="Times New Roman" w:ascii="Times New Roman" w:hAnsi="Times New Roman"/>
        </w:rPr>
        <w:t xml:space="preserve">Mit dem Aufkommen der modernen Informations- und Kommunikationstechnologien hat sich aber gerade die Medienbranche als eine der Ersten grundlegend verändert und die digitale Technik integriert. </w:t>
      </w:r>
    </w:p>
    <w:p>
      <w:pPr>
        <w:pStyle w:val="Normal"/>
        <w:spacing w:lineRule="exact" w:line="300"/>
        <w:rPr/>
      </w:pPr>
      <w:r>
        <w:rPr/>
        <w:t xml:space="preserve">Druckereien haben sich zu Medienunternehmen gewandelt, die sowohl klassischen Offsetdruck, wie auch Digitaldruck und Laserkopien, aber auch die Produktion von interaktiven CDs, und Webseiten anbieten. Aus Werbeagenturen wurden Multimedia- oder Cross-Media-Agenturen, die sowohl Konzepte für Plakate und Broschüren, für audiovisuelle Medien (Fernsehen und Radio) als auch für die Online-Kommunikation anbieten. Fernsehsender produzieren Online-Fernsehen und auch Zeitungen präsentieren sich zunehmend im WWW. In der Medienwirtschaft läßt sich zu Beginn des neuen Jahrtausends kaum noch zwischen neuer und alter Wirtschaft unterscheiden. Es gibt natürlich auch hier noch Unternehmen, die versuchen in Nischen zu überleben und damit auch bisher noch ganz gut gefahren sein mögen. Die „Marschrichtung“ der Medienwirtschaft ist aber eindeutig die Integration der alten und neuen Kommunikationskanäle in einer multimedialen „Kommunikationsindustrie“. Hier hat sich eine neue Branche gebildet, in dem alte Branchen sich geändert und ausgeweitet haben.         </w:t>
      </w:r>
    </w:p>
    <w:p>
      <w:pPr>
        <w:pStyle w:val="Heading3"/>
        <w:rPr/>
      </w:pPr>
      <w:r>
        <w:rPr/>
        <w:t>Biotechnologie</w:t>
      </w:r>
    </w:p>
    <w:p>
      <w:pPr>
        <w:pStyle w:val="Textkrper2"/>
        <w:spacing w:lineRule="exact" w:line="300"/>
        <w:rPr/>
      </w:pPr>
      <w:r>
        <w:rPr>
          <w:rFonts w:cs="Times New Roman" w:ascii="Times New Roman" w:hAnsi="Times New Roman"/>
        </w:rPr>
        <w:t>Bereits 1953 haben zwei amerikanische Forscher, Francis Crick und James Watson, die sogenannte Doppelhelix-Struktur der DNS entdeckt und damit eine Grundlage für die heutige Genforschung und Gentechnik gesetzt. Die Entschlüsselung des menschlichen Genoms durch die internationale Forschungsgemeinschaft des „</w:t>
      </w:r>
      <w:r>
        <w:rPr>
          <w:rFonts w:cs="Times New Roman" w:ascii="Times New Roman" w:hAnsi="Times New Roman"/>
          <w:lang w:val="en-US"/>
        </w:rPr>
        <w:t>Human Genome Project“</w:t>
      </w:r>
      <w:r>
        <w:rPr>
          <w:rFonts w:cs="Times New Roman" w:ascii="Times New Roman" w:hAnsi="Times New Roman"/>
        </w:rPr>
        <w:t xml:space="preserve"> brachte die Genetik auch dieses Jahr wieder in die Schlagzeilen. Vor allem die ethischen Probleme, die bei gentechnischen Projekten wie dem Klonen, dem Züchten von Zellen und Organen zu medizinischen Zwecken, oder gar dem Erzeugen von Chimären, Kreuzungen aus Tier und Mensch, entstehen, lassen die Zukunft der Biotechnik als Wirtschaftsbranche immer noch unsicher erscheinen. Sowohl die „rote Genetik“, die sich mit medizinischen Anwendungen befaßt, als auch die „grüne Genetik“, die Forschung für Landwirtschaft und Lebensmittelerzeugung betreibt, sind gesellschaftlich sehr umstritten. </w:t>
      </w:r>
    </w:p>
    <w:p>
      <w:pPr>
        <w:pStyle w:val="Normal"/>
        <w:spacing w:lineRule="exact" w:line="300"/>
        <w:rPr/>
      </w:pPr>
      <w:r>
        <w:rPr/>
        <w:t xml:space="preserve">Trotzdem ist zu vermuten, daß etwas, was möglich ist, auch getan wird. Die Möglichkeiten in Gesundheitsvorsorge, Krankheitsbekämpfung und Agrartechnologie dürften so groß sein, daß kaum eine Gesellschaft es sich auf Dauer leisten können wird, die Biotechnik grundsätzlich zu tabuisieren. Aufgrund gesellschaftlicher Widerstände und noch nicht wirklich ausgereifter gentechnischer Produkte wird die massenhafte Anwendung der Biotechnologie wohl noch einige Jahre auf sich warten lassen. Dann könnte sie allerdings zu einer neuen innovativen Querschnittsbranche werden, sozusagen die New Economy der zweiten Hälfte des 21. Jahrhunderts. </w:t>
      </w:r>
    </w:p>
    <w:p>
      <w:pPr>
        <w:pStyle w:val="Normal"/>
        <w:spacing w:lineRule="exact" w:line="300"/>
        <w:rPr/>
      </w:pPr>
      <w:r>
        <w:rPr/>
        <w:t xml:space="preserve">Eine Verbindung von Genetik und Informatik, wie etwa durch die Kombinationen von Computerchips und Nervenzellen, womit zur Zeit experimentiert wird, könnte zu noch tiefgreifenderen Veränderungen führen als der Siegeszug der Informationstechnologien: </w:t>
      </w:r>
      <w:r>
        <w:rPr>
          <w:i/>
        </w:rPr>
        <w:t xml:space="preserve">„Von allen Wirtschaftssystemen der Vergangenheit, Gegenwart und Zukunft wird die Biotechnologie Auswirkungen haben, gegen die unsere jetzige Informationsgesellschaft ziemlich matt aussieht“ </w:t>
      </w:r>
      <w:r>
        <w:rPr/>
        <w:t>(Rheinische Post 01.12.00, Das Journal, Titelseite)</w:t>
      </w:r>
      <w:r>
        <w:rPr>
          <w:i/>
        </w:rPr>
        <w:t xml:space="preserve"> </w:t>
      </w:r>
    </w:p>
    <w:p>
      <w:pPr>
        <w:pStyle w:val="Heading2"/>
        <w:rPr/>
      </w:pPr>
      <w:r>
        <w:rPr/>
        <w:t>1.2</w:t>
        <w:tab/>
        <w:t>Neue Netze</w:t>
      </w:r>
    </w:p>
    <w:p>
      <w:pPr>
        <w:pStyle w:val="Normal"/>
        <w:spacing w:lineRule="exact" w:line="300"/>
        <w:rPr/>
      </w:pPr>
      <w:r>
        <w:rPr/>
        <w:t xml:space="preserve">Das Internet hat heute bereits die Marktreife erlangt, die der Biotechnologie frühestens für 2025 prognostiziert wird (siehe Lotter, S. 17-38). Ursprünglich als ARPANET ein militärisches und wissenschaftliches Kommunikationsnetz, mutierte es nach Erfindung des ersten Browsers (Programm, das es ermöglicht, Internet-Seiten auf verschiedenen Rechnersystemen darzustellen) mit grafischer Benutzeroberfläche 1993 in den USA schnell zum Massenmedium. Bestand das Internet noch 1989 aus nur etwa 100.000 Computern, die vorwiegend in Universitäten und Forschungseinrichtungen standen, so schätzt man die Zahl der Internet-Anschlüsse im Jahre 2000 weltweit auf über 300 Millionen. </w:t>
      </w:r>
    </w:p>
    <w:p>
      <w:pPr>
        <w:pStyle w:val="Normal"/>
        <w:spacing w:lineRule="exact" w:line="300"/>
        <w:rPr/>
      </w:pPr>
      <w:r>
        <w:rPr/>
        <w:t xml:space="preserve">Nach Lotter/Sommer begann der Internet-Boom in Deutschland drei Jahren später als in den USA, nämlich erst im Jahre 1996. Auch in Deutschland wird die Zahl der Internet-Nutzer inzwischen auf mehr als 20 Millionen geschätzt. </w:t>
      </w:r>
      <w:r>
        <w:rPr>
          <w:i/>
        </w:rPr>
        <w:t>„Setzt man einen realistischen Zeitpunkt für die Popularisierung des Internets und World Wide Web an, dann darf das Jahr 1993 für die USA und das Jahr 1996 für Deutschland als entscheidender Wendepunkt in der Entwicklung des Web gesehen werden“</w:t>
      </w:r>
      <w:r>
        <w:rPr/>
        <w:t xml:space="preserve"> (Lotter, S. 20 f.)</w:t>
      </w:r>
    </w:p>
    <w:p>
      <w:pPr>
        <w:pStyle w:val="Normal"/>
        <w:spacing w:lineRule="exact" w:line="300"/>
        <w:rPr/>
      </w:pPr>
      <w:r>
        <w:rPr/>
        <w:t xml:space="preserve">Die rapide Expansion des World Wide Web in der zweiten Hälfte der 90er Jahre und das daraus resultierende ständig wachsende öffentliche Interesse an der Internet-Wirtschaft, führte dazu, daß manche der gerade erst gegründeten Internet Startups einen kometenhaften Aufstieg an den Börsen verzeichneten und das Internet bald als die wichtigste Technologie überhaupt angesehen wurde. </w:t>
      </w:r>
    </w:p>
    <w:p>
      <w:pPr>
        <w:pStyle w:val="Normal"/>
        <w:spacing w:lineRule="exact" w:line="300"/>
        <w:rPr/>
      </w:pPr>
      <w:r>
        <w:rPr/>
        <w:t xml:space="preserve">Der Zusammenbruch vieler Internet- und High-Tech-Werte an der US-Technologiebörse NASDAQ und ihrem deutschen Gegenstück NEMAX im Frühjahr 2000 hat zwar gezeigt, daß auch im Internet nicht alle Bäume in den Himmel wachsen. Dennoch gelten Internet- und High Tech weiterhin als die Zukunftsbranchen des 21. Jahrhunderts. Das Internet ist zur Zeit die Technologie, die für die Vernetzung aller anderen mikroelektronischen Anwendungen sorgt. </w:t>
      </w:r>
    </w:p>
    <w:p>
      <w:pPr>
        <w:pStyle w:val="Normal"/>
        <w:spacing w:lineRule="exact" w:line="300"/>
        <w:rPr/>
      </w:pPr>
      <w:r>
        <w:rPr/>
        <w:t xml:space="preserve">Ein PC ohne Internet-Anschluß ist vielleicht eine deutliche Weiterentwicklung von Schreibmaschine, Taschenrechner oder Zeichenbrett. Solange die Netzwerkverbindungen zwischen Rechnern aber keinen allgemeinen Standards unterlagen, konnten sie die Wirtschaft nicht wirklich grundlegend verändern. Netzwerktechniken wie DFÜ (Datenfernübertragung) oder EDI (Electronic Data Interchange) wurden in Teilbereichen eingesetzt, entfalteten aber keine flächendeckende Dynamik. </w:t>
      </w:r>
    </w:p>
    <w:p>
      <w:pPr>
        <w:pStyle w:val="Normal"/>
        <w:spacing w:lineRule="exact" w:line="300"/>
        <w:rPr/>
      </w:pPr>
      <w:r>
        <w:rPr/>
        <w:t xml:space="preserve">Personal Computer, Computer Aided Design (CAD), computergesteuerte Fertigungsmaschinen, Robotertechnik, um nur einige neue mikroelektronische Technologien zu nennen, sind jede für sich grundlegende Veränderungen ihrer jeweiligen Anwendungsbereiche. Nach Meinung der „Propheten“ der Internet-Wirtschaft kann die Mikroelektronik sich aber erst durch ihre Vernetzung wirklich revolutionierend quer durch alle Strukturen der Gesellschaft auswirken. </w:t>
      </w:r>
    </w:p>
    <w:p>
      <w:pPr>
        <w:pStyle w:val="Heading3"/>
        <w:rPr/>
      </w:pPr>
      <w:r>
        <w:rPr/>
        <w:t>Bits statt Atome</w:t>
      </w:r>
    </w:p>
    <w:p>
      <w:pPr>
        <w:pStyle w:val="Normal"/>
        <w:spacing w:lineRule="exact" w:line="300"/>
        <w:rPr/>
      </w:pPr>
      <w:r>
        <w:rPr/>
        <w:t>Das World Wide Web wird von vielen Beobachtern als die Basisinnovation des 21. Jahrhunderts gesehen. Nach Meinung dieser Beobachter wächst das Internet wie eine „Parallelwelt“ neben der konventionellen Wirtschaft und wird nach und nach alle Bereiche des Bestehenden neu abbilden, beeinflussen und neu strukturieren.</w:t>
      </w:r>
    </w:p>
    <w:p>
      <w:pPr>
        <w:pStyle w:val="Normal"/>
        <w:spacing w:lineRule="exact" w:line="300"/>
        <w:rPr/>
      </w:pPr>
      <w:r>
        <w:rPr/>
        <w:t xml:space="preserve">Das Web ist die </w:t>
      </w:r>
      <w:r>
        <w:rPr>
          <w:i/>
        </w:rPr>
        <w:t>„Dampfmaschine der New Economy“</w:t>
      </w:r>
      <w:r>
        <w:rPr/>
        <w:t xml:space="preserve"> (Lotter, S. 17), die das Wirtschaftsleben der Zukunft ebenso prägen wird, wie die industrielle Maschinentechnik das vergangene Jahrhundert.</w:t>
      </w:r>
    </w:p>
    <w:p>
      <w:pPr>
        <w:pStyle w:val="Normal"/>
        <w:spacing w:lineRule="exact" w:line="300"/>
        <w:rPr/>
      </w:pPr>
      <w:r>
        <w:rPr>
          <w:i/>
        </w:rPr>
        <w:t>Das World Wide Web ist eine preiswerte, technisch ausgereifte und weltweit verfügbare Kommunikationstechnologie. Alle drei Faktoren zusammen haben das Internet zum idealen Kanal für den Verkauf von Dienstleistungen und zum Austausch von Informationen gemacht. In der aufkommenden Wissensgesellschaft ist der Handel mit Ideen und über Datennetze verteilte Dienstleistungen (Informationen, Wissen) die entscheidende Größe. Die New Economy ist die Wirtschaftsform der Wissensgesellschaft.</w:t>
      </w:r>
      <w:r>
        <w:rPr/>
        <w:t xml:space="preserve"> (Lotter, 19)</w:t>
      </w:r>
    </w:p>
    <w:p>
      <w:pPr>
        <w:pStyle w:val="Normal"/>
        <w:spacing w:lineRule="exact" w:line="300"/>
        <w:rPr/>
      </w:pPr>
      <w:r>
        <w:rPr/>
        <w:t>Wichtiger als der Transport von Waren wird in Zukunft der Transport von Informationen sein. Nicholas Negroponte, Direktor des MIT (</w:t>
      </w:r>
      <w:r>
        <w:rPr>
          <w:lang w:val="en-US"/>
        </w:rPr>
        <w:t>Massachusetts Institute of Technology</w:t>
      </w:r>
      <w:r>
        <w:rPr/>
        <w:t>) hat sich in diesem Sinne bereits 1995 in seinem Buch „Total digital“ geäußert:</w:t>
      </w:r>
    </w:p>
    <w:p>
      <w:pPr>
        <w:pStyle w:val="Normal"/>
        <w:spacing w:lineRule="exact" w:line="300"/>
        <w:rPr/>
      </w:pPr>
      <w:r>
        <w:rPr>
          <w:i/>
        </w:rPr>
        <w:t xml:space="preserve">Das Ideal der „Datenautobahn“ ist der weltweite Austausch gewichtsloser Bits, die mit Lichtgeschwindigkeit übermittelt werden. Gleichzeitig betrachtet sich ein Industriezweig nach dem anderem im Spiegel und denkt über seine Zukunft in einer digitalen Welt nach, wobei diese Zukunft zu beinahe hundert Prozent davon bestimmt wird, inwieweit die jeweilige Firma ihre Produkte oder Angebote in digitale Form zu übertragen vermag. </w:t>
      </w:r>
      <w:r>
        <w:rPr/>
        <w:t>(Negroponte, 20-21)</w:t>
      </w:r>
    </w:p>
    <w:p>
      <w:pPr>
        <w:pStyle w:val="Heading3"/>
        <w:rPr/>
      </w:pPr>
      <w:r>
        <w:rPr/>
        <w:t>E-Business</w:t>
      </w:r>
    </w:p>
    <w:p>
      <w:pPr>
        <w:pStyle w:val="Normal"/>
        <w:spacing w:lineRule="exact" w:line="300"/>
        <w:rPr/>
      </w:pPr>
      <w:r>
        <w:rPr/>
        <w:t xml:space="preserve">Die Internetwirtschaft wird auch häufig als E-Business oder E-conomy bezeichnet. Unter diesem Sammelbegriff werden die Unternehmen genannt, die ihre Waren und Dienstleistungen vorwiegend im Internet anbieten, oder Dienstleistungen für das Web zur Verfügung stellen. Unternehmen, die sich weiterhin ausschließlich oder vorwiegend „offline“ mit der Erbringung von Waren und Diensten befassen, werden demgegenüber als „Old Economy“ bezeichnet. </w:t>
      </w:r>
    </w:p>
    <w:p>
      <w:pPr>
        <w:pStyle w:val="Normal"/>
        <w:spacing w:lineRule="exact" w:line="300"/>
        <w:rPr/>
      </w:pPr>
      <w:r>
        <w:rPr/>
        <w:t xml:space="preserve">Der Hauptteil der wirtschaftlichen Wertschöpfung werde in Zukunft nicht mehr in der physischen Herstellung von Produkten oder der Erbringung von Dienstleistungen „face to face“, sondern durch die digitalisierten Informationsdienste erwirtschaftet. Die Rolle des alten Groß- und Einzelhandels werde der E-Commerce in Form von Direktvertrieb (analog zum klassischen Einzelhandel) oder mittels elektronischer Markplätze für mehrere Anbieter übernehmen. Kommunikation zwischen Kunden und Unternehmen sowie zwischen Unternehmen und Unternehmen werde im 21. Jahrhundert zunehmend online stattfinden. Viele Dienstleistungen, von der Rechtsberatung bis zum Arztbesuch, für die man in der Old Economy einen anderen Ort, eine Praxis, einen Laden usw. aufsuchen mußte, können in Zukunft zu Hause am Bildschirm abgerufen werden. Das E-Business umfaßt also die gesamte Bandbreite der (potentiellen) Internetwirtschaft und nicht nur den Online-Handel, den sogenannten E-Commerce.   </w:t>
      </w:r>
    </w:p>
    <w:p>
      <w:pPr>
        <w:pStyle w:val="Heading3"/>
        <w:rPr/>
      </w:pPr>
      <w:r>
        <w:rPr/>
        <w:t xml:space="preserve">E-Commerce  </w:t>
      </w:r>
    </w:p>
    <w:p>
      <w:pPr>
        <w:pStyle w:val="Normal"/>
        <w:spacing w:lineRule="exact" w:line="300"/>
        <w:rPr/>
      </w:pPr>
      <w:r>
        <w:rPr/>
        <w:t xml:space="preserve">Der E-Commerce ist zur Zeit die bekannteste kommerzielle Anwendung des Internet. Einem Arztbesuch oder einer Rechtsberatung per Bildschirm stehen viele noch äußerst skeptisch gegenüber, aber der Einkauf bzw. die Inanspruchnahme einfacher Dienstleistungen von zu Hause scheint eine wirkliche Alternative zum physischen Aufsuchen eines Einzelhandelsgeschäfts zu sein. </w:t>
      </w:r>
    </w:p>
    <w:p>
      <w:pPr>
        <w:pStyle w:val="Normal"/>
        <w:spacing w:lineRule="exact" w:line="300"/>
        <w:rPr/>
      </w:pPr>
      <w:r>
        <w:rPr/>
        <w:t xml:space="preserve">Der Handel mit Waren und Diensten wird im 21. Jahrhundert nach Meinung vieler Beobachter weitgehend online abgewickelt werden. Dieser E-Commerce könne vor allem den Handel mit standardisierbaren, wenig beratungsintensiven Produkten übernehmen, wo der Kunde das Produkt bereits kenne, und sich nicht mehr vor Ort von dessen Qualität und Eigenschaften überzeugen müsse. Der Supermarkt der Zukunft werde größtenteils in das Internet verlagert, was die jetzigen Branchenführer im Einzelhandel allerdings noch nicht erkannt hätten: </w:t>
      </w:r>
    </w:p>
    <w:p>
      <w:pPr>
        <w:pStyle w:val="Normal"/>
        <w:spacing w:lineRule="exact" w:line="300"/>
        <w:rPr/>
      </w:pPr>
      <w:r>
        <w:rPr/>
        <w:t>„</w:t>
      </w:r>
      <w:r>
        <w:rPr>
          <w:i/>
        </w:rPr>
        <w:t xml:space="preserve">Wenn man die örtliche Verlagerung des Massenkonsums optimistisch weiter denkt, wird man morgen nicht mehr unbedingt in Supermärkte gehen, um Butter und Brot zu kaufen. Mit E-Commerce entstehen gerade erste elektronische Marktplätze, die auf die ständig wachsende Internet-Gemeinde genau dort warten, wo sie gebraucht werden“. </w:t>
      </w:r>
      <w:r>
        <w:rPr/>
        <w:t>(Deckstein/Fe</w:t>
        <w:softHyphen/>
        <w:t>lix</w:t>
        <w:softHyphen/>
        <w:t>ber</w:t>
        <w:softHyphen/>
        <w:t>ger, S. 81)</w:t>
      </w:r>
    </w:p>
    <w:p>
      <w:pPr>
        <w:pStyle w:val="Normal"/>
        <w:spacing w:lineRule="exact" w:line="300"/>
        <w:rPr/>
      </w:pPr>
      <w:r>
        <w:rPr/>
        <w:t xml:space="preserve">Die Pioniere des E-Commerce handelten vorwiegend mit Medienprodukten, wie Büchern, CDs, und Computern/Software und mit dem elektronischen Verkauf von Büchern und CDs machte eines der ersten Internet-Unternehmen, der Online-Buchhandel Amazon.com, Furore. Vor allem Software, aber auch Texte, Musik oder Bilder, die sich gleich elektronisch an den Kunden versenden lassen, sind eine ideale Internet-Handelsware. </w:t>
      </w:r>
    </w:p>
    <w:p>
      <w:pPr>
        <w:pStyle w:val="Normal"/>
        <w:spacing w:lineRule="exact" w:line="300"/>
        <w:rPr/>
      </w:pPr>
      <w:r>
        <w:rPr/>
        <w:t xml:space="preserve">Aber auch andere Handelswaren werden inzwischen online verkauft, wenn hier auch noch nicht die Umsätze wie bei Medienprodukten erreicht werden. Die Warengruppe Kleidung/Schuhe stand Büchern, CDs und Software in der Präferenz der Internet-Kundschaft kaum nach. Vor allem Frauen scheinen in erheblichem Maße bereit zu sein, ihre Garderobe über das Internet einzukaufen. (siehe Econy 6/2000, S. 83) </w:t>
      </w:r>
    </w:p>
    <w:p>
      <w:pPr>
        <w:pStyle w:val="Normal"/>
        <w:spacing w:lineRule="exact" w:line="300"/>
        <w:rPr/>
      </w:pPr>
      <w:r>
        <w:rPr/>
        <w:t xml:space="preserve">Zum Beispiel im Online-Textilhandel haben die Startups schon bald Konkurrenz aus der Old Economy bekommen, da inzwischen auch die klassischen Versandhändler wie z.B. der Otto-Versand das Internet als Vertriebsweg entdeckt haben. </w:t>
      </w:r>
    </w:p>
    <w:p>
      <w:pPr>
        <w:pStyle w:val="Normal"/>
        <w:spacing w:lineRule="exact" w:line="300"/>
        <w:rPr/>
      </w:pPr>
      <w:r>
        <w:rPr/>
        <w:t>Der Supermarkt im Internet ist bisher jedenfalls noch die Ausnahme. Nur 5,4 % der befragten Männer und 1,1 % der befragten Frauen gaben in einer Befragung den Kauf von Lebensmittel als Präferenz für ihren Internet-Einkauf an. (siehe Econy 6/2000, S. 83)</w:t>
      </w:r>
    </w:p>
    <w:p>
      <w:pPr>
        <w:pStyle w:val="Normal"/>
        <w:spacing w:lineRule="exact" w:line="300"/>
        <w:rPr/>
      </w:pPr>
      <w:r>
        <w:rPr/>
        <w:t xml:space="preserve">Bei den Online-Dienstleistungen stehen einfache Transaktionen, wie der Kauf von Eintrittskarten an erster Stelle. Daneben werden häufig Hotel- und Reisebuchungen sowie Wertpapierhandel und Auktionen über das Netz abgewickelt. Der GfK Online-Monitor August 2000 weist den fünf genannten Dienstleistungen zusammen 89 % des gesamten Marktvolumens für Internet-Dienstleistungen zu.  </w:t>
      </w:r>
    </w:p>
    <w:p>
      <w:pPr>
        <w:pStyle w:val="Heading3"/>
        <w:rPr/>
      </w:pPr>
      <w:r>
        <w:rPr/>
        <w:t>Business to Business</w:t>
      </w:r>
    </w:p>
    <w:p>
      <w:pPr>
        <w:pStyle w:val="Normal"/>
        <w:spacing w:lineRule="exact" w:line="300"/>
        <w:rPr/>
      </w:pPr>
      <w:r>
        <w:rPr/>
        <w:t xml:space="preserve">Mehr noch als der Online-Verkauf an den Endkunden, Business to Consumer (B2C), wird wahrscheinlich der Internet-Handel zwischen Unternehmen, Business to Business (B2B), Bedeutung erlangen. Dem B2B-Handel wird häufig eine glänzendere Zukunft vorausgesagt, als dem Massengeschäft mit dem Konsumenten: </w:t>
      </w:r>
    </w:p>
    <w:p>
      <w:pPr>
        <w:pStyle w:val="TextBody"/>
        <w:spacing w:lineRule="exact" w:line="300"/>
        <w:rPr/>
      </w:pPr>
      <w:r>
        <w:rPr>
          <w:rFonts w:cs="Times New Roman" w:ascii="Times New Roman" w:hAnsi="Times New Roman"/>
          <w:sz w:val="22"/>
        </w:rPr>
        <w:t xml:space="preserve">Viele Online-Firmen, die im B2C-Bereich tätig sind, mußten erfahren, daß Geschäfte mit den Endkunden werbeintensiv und in der Regel unwirtschaftlich sind. Wichtigster Trend im E-Commerce bleibt deshalb Business to Business, die Online-Geschäftsbeziehungen zwischen Firmen. Schon heute sind die Umsätze viermal so hoch wie im Massengeschäft. </w:t>
      </w:r>
      <w:r>
        <w:rPr>
          <w:rFonts w:cs="Times New Roman" w:ascii="Times New Roman" w:hAnsi="Times New Roman"/>
          <w:i w:val="false"/>
          <w:sz w:val="22"/>
        </w:rPr>
        <w:t>(Freisberg, S. 82)</w:t>
      </w:r>
    </w:p>
    <w:p>
      <w:pPr>
        <w:pStyle w:val="TextBody"/>
        <w:spacing w:lineRule="exact" w:line="300"/>
        <w:rPr/>
      </w:pPr>
      <w:r>
        <w:rPr>
          <w:rFonts w:cs="Times New Roman" w:ascii="Times New Roman" w:hAnsi="Times New Roman"/>
          <w:i w:val="false"/>
          <w:sz w:val="22"/>
        </w:rPr>
        <w:t xml:space="preserve">Das scheinen inzwischen auch viele Unternehmen so zu sehen. Fast täglich kündigen Unternehmen die Einrichtung eines elektronischen Marktplatzes oder einer Branchenplattform an. Rund 70-85 % der weltweiten E-Commerce Umsätze sollen inzwischen auf den elektronischen Geschäftsverkehr zwischen Unternehmen entfallen (ECIN B2B-Report, S. 2) Eine Untersuchung der Zeitschrift Information Week besagt, daß sich von 375 befragten Business- und IT-Managern 44 % auf die Umsetzung von B2B-Projekten konzentrieren, während 26 % sowohl an B2B- als auch an B2C-Projekten arbeiteten. Die OECD spricht für 1999 von B2B-Umsätze (je nach B2B-Definition) zwischen 68 und 110 Mrd. US-Dollar. (ECIN, B2B-Report, S. 2) </w:t>
      </w:r>
    </w:p>
    <w:p>
      <w:pPr>
        <w:pStyle w:val="TextBody"/>
        <w:spacing w:lineRule="exact" w:line="300"/>
        <w:rPr/>
      </w:pPr>
      <w:r>
        <w:rPr>
          <w:rFonts w:cs="Times New Roman" w:ascii="Times New Roman" w:hAnsi="Times New Roman"/>
          <w:i w:val="false"/>
          <w:sz w:val="22"/>
        </w:rPr>
        <w:t>Auf diesem Weg haben zunehmend auch Unternehmen der „Old Economy“, wie z.B. die Automobilindustrie oder die Chemische Industrie, an der Online-Wirtschaft teil. Und die etablierten Unternehmen haben gegenüber den Start-ups oft den Vorteil, daß sie in der Branche bereits bekannt sind und über ausgeprägte Kunden- und Lieferantenbeziehungen verfügen.</w:t>
      </w:r>
    </w:p>
    <w:p>
      <w:pPr>
        <w:pStyle w:val="TextBody"/>
        <w:spacing w:lineRule="exact" w:line="300"/>
        <w:rPr/>
      </w:pPr>
      <w:r>
        <w:rPr>
          <w:rFonts w:cs="Times New Roman" w:ascii="Times New Roman" w:hAnsi="Times New Roman"/>
          <w:i w:val="false"/>
          <w:sz w:val="22"/>
        </w:rPr>
        <w:t xml:space="preserve">Vor allem im Bereich der Standardgüter, wie z.B. Kleinmaterialien, Hilfsstoffe und Büromaterial, liegt die Beschaffung per Internet nahe. (siehe Rock/Witt, S. 3) </w:t>
      </w:r>
    </w:p>
    <w:p>
      <w:pPr>
        <w:pStyle w:val="TextBody"/>
        <w:spacing w:lineRule="exact" w:line="300"/>
        <w:rPr/>
      </w:pPr>
      <w:r>
        <w:rPr>
          <w:rFonts w:cs="Times New Roman" w:ascii="Times New Roman" w:hAnsi="Times New Roman"/>
          <w:i w:val="false"/>
          <w:sz w:val="22"/>
        </w:rPr>
        <w:t>Der große Vorteil der Internet-Marktplätze für die Unternehmen ist die erhebliche Verringerung der Transaktionskosten durch den neuen Informationskanal. Die erhöhte Markttransparenz und die Schnelligkeit des Mediums Internet reduzieren den Aufwand für Informationssuche und die Kontakte mit Kunden und Lieferanten deutlich.</w:t>
      </w:r>
    </w:p>
    <w:p>
      <w:pPr>
        <w:pStyle w:val="TextBody"/>
        <w:spacing w:lineRule="exact" w:line="300"/>
        <w:rPr/>
      </w:pPr>
      <w:r>
        <w:rPr>
          <w:rFonts w:cs="Times New Roman" w:ascii="Times New Roman" w:hAnsi="Times New Roman"/>
          <w:i w:val="false"/>
          <w:sz w:val="22"/>
        </w:rPr>
        <w:t xml:space="preserve">Dafür müssen sich Unternehmen, die erfolgreich im Internet Business sein wollen, aber auch Gedanken über neue Management-Methoden und Betriebsstrukturen bzw. eine Weiterentwicklung oder Anpassung bereits existierender Instrumente machen. </w:t>
      </w:r>
    </w:p>
    <w:p>
      <w:pPr>
        <w:pStyle w:val="TextBody"/>
        <w:spacing w:lineRule="exact" w:line="300"/>
        <w:rPr/>
      </w:pPr>
      <w:r>
        <w:rPr>
          <w:rFonts w:cs="Times New Roman" w:ascii="Times New Roman" w:hAnsi="Times New Roman"/>
          <w:i w:val="false"/>
          <w:sz w:val="22"/>
        </w:rPr>
        <w:t xml:space="preserve">Nach einer Studie des US Marktforschungsinstituts Forrester Research werden sich Lieferketten, die heute noch meist linear von Produzenten bis zum Endkunden organisiert sind, durch die zunehmende Verbreitung des Geschäftsverkehrs via Internet zu </w:t>
      </w:r>
      <w:r>
        <w:rPr>
          <w:rFonts w:cs="Times New Roman" w:ascii="Times New Roman" w:hAnsi="Times New Roman"/>
          <w:sz w:val="22"/>
        </w:rPr>
        <w:t>„dynamischen und flexiblen Netzwerken“</w:t>
      </w:r>
      <w:r>
        <w:rPr>
          <w:rFonts w:cs="Times New Roman" w:ascii="Times New Roman" w:hAnsi="Times New Roman"/>
          <w:i w:val="false"/>
          <w:sz w:val="22"/>
        </w:rPr>
        <w:t xml:space="preserve"> entwickeln. (Client Server Computing 12/00, S. 30) Dazu benötigen Unternehmen aber in Zukunft ein „Supply Chain Management“ (Lieferketten-Management), daß den neuen Bedingungen des E-Business angepaßt ist.</w:t>
      </w:r>
    </w:p>
    <w:p>
      <w:pPr>
        <w:pStyle w:val="TextBody"/>
        <w:spacing w:lineRule="exact" w:line="300"/>
        <w:rPr/>
      </w:pPr>
      <w:r>
        <w:rPr>
          <w:rFonts w:cs="Times New Roman" w:ascii="Times New Roman" w:hAnsi="Times New Roman"/>
          <w:i w:val="false"/>
          <w:sz w:val="22"/>
        </w:rPr>
        <w:t>Das gesamte Beziehungsgeflecht zu Kunden, Lieferanten, Kooperationspartnern oder externen Dienstleistern ändert sich durch die Einbeziehung eines Unternehmens in das E-Business. Es reicht nicht, wenn man seine Produkte, die dem Kunden bisher nur über Prospekte und Messen präsentiert wurden, jetzt auch auf einer eigenen Web Site darstellt und ansonsten alles beim alten läßt. Letztendlich ist die Umstellung aller relevanten Geschäftsprozesse notwendig. Dazu gehören selbstverständlich auch die Organisation interner Abläufe (Workflow) und die Verteilung und Aufbereitung von Informationen innerhalb des Betriebs (Knowledge Management, Dokumenten-Management).</w:t>
      </w:r>
    </w:p>
    <w:p>
      <w:pPr>
        <w:pStyle w:val="TextBody"/>
        <w:spacing w:lineRule="exact" w:line="300"/>
        <w:rPr/>
      </w:pPr>
      <w:r>
        <w:rPr>
          <w:rFonts w:cs="Times New Roman" w:ascii="Times New Roman" w:hAnsi="Times New Roman"/>
          <w:i w:val="false"/>
          <w:sz w:val="22"/>
        </w:rPr>
        <w:t xml:space="preserve">Mit Business to Business beginnt das Internet sich Schritt für Schritt in die Old Economy einzufiltern. Das weltweite Medium, einst ein Netz für Militärs dann für wissenschaftlichen Informationsaustausch und schließlich ein Medium für Massenkommunikation und Massenkonsum, wird von den klassischen Branchen als Möglichkeit zur Optimierung ihrer Geschäftsprozesse entdeckt. Den Einstieg in die Online-Wirtschaft und damit die größte Medienwirkung erzielten jedoch zunächst Internet Start-ups mit Konzepten für den Einzelhandel per Internet, der die Welt der Warenhäuser und Ladenlokale ersetzen sollte.     </w:t>
      </w:r>
    </w:p>
    <w:p>
      <w:pPr>
        <w:pStyle w:val="Heading2"/>
        <w:rPr/>
      </w:pPr>
      <w:r>
        <w:rPr/>
        <w:t>1.3 Neue Akteure</w:t>
      </w:r>
    </w:p>
    <w:p>
      <w:pPr>
        <w:pStyle w:val="Heading3"/>
        <w:rPr/>
      </w:pPr>
      <w:r>
        <w:rPr/>
        <w:t xml:space="preserve">Der Höhenflug der Startups </w:t>
      </w:r>
    </w:p>
    <w:p>
      <w:pPr>
        <w:pStyle w:val="Normal"/>
        <w:spacing w:lineRule="exact" w:line="300"/>
        <w:rPr/>
      </w:pPr>
      <w:r>
        <w:rPr/>
        <w:t xml:space="preserve">Der Begriff „New Economy“ wurde mit der explosiven Ausbreitung des neuen Mediums Internet Ende der 90er Jahre auch in Deutschland populär. Plötzlich waren nicht mehr Siemens, Daimler-Benz oder die Deutsche Bank die Lieblinge der Wirtschaftsredaktionen sondern z.B. Pixelpark, Intershop oder Ricardo. Und das drückte sich für die Newcomer der Wirtschaft, die ihre Geschäftsfelder zumeist im Internet, oder seltener in einer der anderen High-Tech-Branchen wie Mikroelektronik oder Biotechnologie haben, auch bald in Millionenwerten aus. Plötzlich entstand im soliden, konservativen Deutschland eine Wagniskapitalwirtschaft, durch die „Studentenklitschen“ mit (möglicherweise) innovativen Geschäftskonzepten in rasend schneller Zeit zu Aktiengesellschaften mit Milliardenwert mutierten. Im allgemeinen Internet-Fieber stiegen die Aktienkurse der Internet Start-ups in schwindelnde Höhen. Der Neue Markt, im März 1997 mit zwei Unternehmen als „Wachstumssegment“ eröffnet, gewann von seiner ersten Notierung bis zum April diesen Jahres über 1300 % . Der stärkste Wert am neuen Markt, EM.TV, gewann im selben Zeitraum sogar 29.000 % . Die Wachstumsmöglichkeiten der New Economy schienen unbegrenzt. Warnende Stimmen, die prophezeiten, daß der Höhenflug der Technologiewerte bald ein Ende haben müßte, wurden als Schwarzseher verlacht. </w:t>
      </w:r>
    </w:p>
    <w:p>
      <w:pPr>
        <w:pStyle w:val="Textkrper2"/>
        <w:spacing w:lineRule="exact" w:line="300"/>
        <w:rPr>
          <w:rFonts w:ascii="Times New Roman" w:hAnsi="Times New Roman" w:cs="Times New Roman"/>
        </w:rPr>
      </w:pPr>
      <w:r>
        <w:rPr>
          <w:rFonts w:cs="Times New Roman" w:ascii="Times New Roman" w:hAnsi="Times New Roman"/>
        </w:rPr>
        <w:t>Robert Jordan, Redakteur der Wirtschaftszeitschrift Econy, antwortete im April 2000 auf die Frage, wie lange die Börsen-Hausse des Neuen Markts noch weiter gehen könne:</w:t>
      </w:r>
    </w:p>
    <w:p>
      <w:pPr>
        <w:pStyle w:val="Normal"/>
        <w:spacing w:lineRule="exact" w:line="300"/>
        <w:rPr/>
      </w:pPr>
      <w:r>
        <w:rPr>
          <w:i/>
        </w:rPr>
        <w:t>„</w:t>
      </w:r>
      <w:r>
        <w:rPr>
          <w:i/>
        </w:rPr>
        <w:t xml:space="preserve">Sehr lange, sehr hoch, Denn die hohen Kurse sind selbst erfüllende Erfolgsversprechen...Hohe Kurse bedeuten hohe Kapitalausstattung und damit hohe Kaufkraft – auf dem Markt für Unternehmen. Hier können die Highflyer der Neuen Wirtschaft noch so manches Schnäppchen machen.“ </w:t>
      </w:r>
      <w:r>
        <w:rPr/>
        <w:t>(Jordan, S. 84-86)</w:t>
      </w:r>
    </w:p>
    <w:p>
      <w:pPr>
        <w:pStyle w:val="Normal"/>
        <w:spacing w:lineRule="exact" w:line="300"/>
        <w:rPr/>
      </w:pPr>
      <w:r>
        <w:rPr/>
        <w:t xml:space="preserve">Nach der gelungenen Übernahme des deutschen Traditionskonzerns Mannesmann durch den britischen Mobilfunk-Anbieter Vodafone schien (fast) alles möglich. Es war also nur noch eine Frage der Zeit, bis die Neue Wirtschaft die Alte übernimmt: </w:t>
      </w:r>
    </w:p>
    <w:p>
      <w:pPr>
        <w:pStyle w:val="Textkrper3"/>
        <w:spacing w:lineRule="exact" w:line="300"/>
        <w:rPr>
          <w:rFonts w:ascii="Times New Roman" w:hAnsi="Times New Roman" w:cs="Times New Roman"/>
        </w:rPr>
      </w:pPr>
      <w:r>
        <w:rPr>
          <w:rFonts w:cs="Times New Roman" w:ascii="Times New Roman" w:hAnsi="Times New Roman"/>
        </w:rPr>
        <w:t>„</w:t>
      </w:r>
      <w:r>
        <w:rPr>
          <w:rFonts w:cs="Times New Roman" w:ascii="Times New Roman" w:hAnsi="Times New Roman"/>
        </w:rPr>
        <w:t>Während sich die Weltautoindustrie noch massiv gegen den Vertrieb der eigenen Produkte über das Internet sträubt, rüstet sich vielleicht schon ricardo.de oder ein anderes hoch notiertes IT-Unterneh</w:t>
        <w:softHyphen/>
        <w:t xml:space="preserve">men für die erste Industrieübernahme, bezahlt mit eigenen Aktien. Ricardo.de kauft Fiat spa ? Der nächste Börsenfieberschub kommt bestimmt.“ </w:t>
      </w:r>
      <w:r>
        <w:rPr>
          <w:rFonts w:cs="Times New Roman" w:ascii="Times New Roman" w:hAnsi="Times New Roman"/>
          <w:i w:val="false"/>
        </w:rPr>
        <w:t>(Jordan, S. 86)</w:t>
      </w:r>
    </w:p>
    <w:p>
      <w:pPr>
        <w:pStyle w:val="Textkrper2"/>
        <w:spacing w:lineRule="exact" w:line="300"/>
        <w:rPr/>
      </w:pPr>
      <w:r>
        <w:rPr>
          <w:rFonts w:cs="Times New Roman" w:ascii="Times New Roman" w:hAnsi="Times New Roman"/>
        </w:rPr>
        <w:t>Inzwischen ist der Höhenflug der Internet-Werte an der Börse gestoppt. Der NEMAX ist im ganzen zweiten Halbjahr 2000 gefallen und jetzt, zur Jahreswende 2000/2001 hat kaum noch einer der einst hoch gepriesenen Technologieaktien einen Börsenkurs über seinem Ausgangswert. Jetzt wagen sich auch wieder die vor einem Jahr noch verlachten Skeptiker hervor, die vergeblich vor einem drohenden Ende des „Internet-Börsenhype“ gewarnt hatten. In Deutschland, wie in den USA sind inzwischen die ersten Dot-coms in Konkurs und bei Börsenanalysten und Investoren kursieren sogenannte „Todeslisten“, aus denen hervorgeht, welches Internet Unternehmen als nächstes „Pleite gehen“ werde.</w:t>
      </w:r>
    </w:p>
    <w:p>
      <w:pPr>
        <w:pStyle w:val="Normal"/>
        <w:spacing w:lineRule="exact" w:line="300"/>
        <w:rPr/>
      </w:pPr>
      <w:r>
        <w:rPr/>
        <w:t>Dennoch scheint die Internet-Szene in den USA wie in Deutschland guten Mutes. Nach einer Umfrage, die die Technologiebeteiligungsgesellschaft (TBG) der Deutschen Ausgleichsbank vor kurzem unter 540 jungen Technologieunternehmen durchgeführt hat, gingen über 80 %  der befragten Start-ups davon aus, daß es ihnen im nächsten Jahr wirtschaftlich noch besser gehen werde. Mehr als 90 % der befragten Unternehmen wollen 2001 weiteres Personal einstellen. Im Untersuchungsdurchschnitt beliefen sich die geplanten Neueinstellungen auf 11 neue Mitarbeiter, das wären zusammen ca. 8.400 neue Jobs.</w:t>
      </w:r>
    </w:p>
    <w:p>
      <w:pPr>
        <w:pStyle w:val="Normal"/>
        <w:spacing w:lineRule="exact" w:line="300"/>
        <w:rPr/>
      </w:pPr>
      <w:r>
        <w:rPr/>
        <w:t>Mehr als die Hälfte der High Tech-Unternehmen plant im nächsten Jahr, seine Ausgaben für Forschung und Entwicklung auszuweiten. Das Geld dafür will man sich an der Börse besorgen. Über 60 % der befragten Startups gaben an, 2001 den Gang an die Börse zu wagen, obwohl es inzwischen immer schwerer wird Investoren und Wagniskapital für Internet-Firmen zu bekommen. (Computer Zeitung 14.12.2000, S. 6)</w:t>
      </w:r>
    </w:p>
    <w:p>
      <w:pPr>
        <w:pStyle w:val="Normal"/>
        <w:spacing w:lineRule="exact" w:line="300"/>
        <w:rPr/>
      </w:pPr>
      <w:r>
        <w:rPr/>
        <w:t>Auch in den USA, von wo die Internetwirtschaft ihren Ausgang genommen hat, sind inzwischen einige „Todesfälle“ zu beklagen. Doch wird die Entwicklung der New Economy auch hier weiter positiv gesehen. Im „</w:t>
      </w:r>
      <w:r>
        <w:rPr>
          <w:lang w:val="en-US"/>
        </w:rPr>
        <w:t>Silicon Valley</w:t>
      </w:r>
      <w:r>
        <w:rPr/>
        <w:t xml:space="preserve">“ dem Ursprung der amerikanischen IT-Wirtschaft, wird fleißig weiter an neuen IT-Konzepten gearbeitet.      </w:t>
      </w:r>
    </w:p>
    <w:p>
      <w:pPr>
        <w:pStyle w:val="Heading3"/>
        <w:rPr/>
      </w:pPr>
      <w:r>
        <w:rPr/>
        <w:t>Silicon Valley – Ursprung der E-conomy</w:t>
      </w:r>
    </w:p>
    <w:p>
      <w:pPr>
        <w:pStyle w:val="Textkrper2"/>
        <w:spacing w:lineRule="exact" w:line="300"/>
        <w:rPr/>
      </w:pPr>
      <w:r>
        <w:rPr>
          <w:rFonts w:cs="Times New Roman" w:ascii="Times New Roman" w:hAnsi="Times New Roman"/>
        </w:rPr>
        <w:t xml:space="preserve">Als der Neue Markt 1997 an der Deutschen Börse ins Leben gerufen wurde, bestand der amerikanische Technologiemarkt NASDAQ bereits 26 Jahre. Die Entwicklung des Internet als Massenmedium setzte in den USA Jahre früher ein als in Deutschland. Überhaupt könnte man die USA gut als „Mutterland der Informationstechnik“ bezeichnen. Auch wenn längst nicht alle digitalen Innovationen ihren Ursprung in den USA haben, so sind doch viele IT-Technologien in den USA zur Marktreife gebracht worden, und das sogenannte „Silicon Valley“ ist in den USA bisher der Hauptstandort für die Entwicklung digitaler Technologien. </w:t>
      </w:r>
    </w:p>
    <w:p>
      <w:pPr>
        <w:pStyle w:val="Textkrper3"/>
        <w:spacing w:lineRule="exact" w:line="300"/>
        <w:rPr/>
      </w:pPr>
      <w:r>
        <w:rPr>
          <w:rFonts w:cs="Times New Roman" w:ascii="Times New Roman" w:hAnsi="Times New Roman"/>
        </w:rPr>
        <w:t>„</w:t>
      </w:r>
      <w:r>
        <w:rPr>
          <w:rFonts w:cs="Times New Roman" w:ascii="Times New Roman" w:hAnsi="Times New Roman"/>
        </w:rPr>
        <w:t xml:space="preserve">Zuviel begann im Silicon Valley, um es auf einmal aufzuzählen: der Mikrochip, die erste Festplatte, der Personal Computer, das Ethernet genannte superschnelle Netzwerk, die Computer-Maus, der Macintosh-Rechner für ungeübte Anwender, der Web Browser, E-Commerce-Ikonen wie eBay. </w:t>
      </w:r>
      <w:r>
        <w:rPr>
          <w:rFonts w:cs="Times New Roman" w:ascii="Times New Roman" w:hAnsi="Times New Roman"/>
          <w:i w:val="false"/>
        </w:rPr>
        <w:t>(Heuer, S. 40)</w:t>
      </w:r>
    </w:p>
    <w:p>
      <w:pPr>
        <w:pStyle w:val="Textkrper2"/>
        <w:spacing w:lineRule="exact" w:line="300"/>
        <w:rPr/>
      </w:pPr>
      <w:r>
        <w:rPr>
          <w:rFonts w:cs="Times New Roman" w:ascii="Times New Roman" w:hAnsi="Times New Roman"/>
        </w:rPr>
        <w:t>Als der Name Silicon Valley 1971 zum ersten Mal auftauchte, waren einige Technologie-Unternehmen hier schon seit Jahrzehnten ansässig. Bereits 1939 starteten William Hewlett und David Packard mit ihrem Unternehmen zur Herstellung von Audio-Oszillatoren. Die Erfolgsgeschichte von HP begann in einer Garage in Palo Alto in der Nähe der Stanford Universität, und aus der einstigen Garagenfirma wurde ein heute weltweit operierender Konzern. Ähnliche Erfolgsgeschichten weisen ehemalige „Garagenfirmen“ wie Apple oder Microsoft auf.</w:t>
      </w:r>
    </w:p>
    <w:p>
      <w:pPr>
        <w:pStyle w:val="Textkrper2"/>
        <w:spacing w:lineRule="exact" w:line="300"/>
        <w:rPr/>
      </w:pPr>
      <w:r>
        <w:rPr>
          <w:rFonts w:cs="Times New Roman" w:ascii="Times New Roman" w:hAnsi="Times New Roman"/>
        </w:rPr>
        <w:t xml:space="preserve">Der Erfolg des Silicon Valley beruht nach Meinung von Stefan Heuer auf vier grundlegenden Regeln: </w:t>
        <w:tab/>
      </w:r>
    </w:p>
    <w:p>
      <w:pPr>
        <w:pStyle w:val="Textkrper2"/>
        <w:numPr>
          <w:ilvl w:val="0"/>
          <w:numId w:val="2"/>
        </w:numPr>
        <w:spacing w:lineRule="exact" w:line="300"/>
        <w:rPr/>
      </w:pPr>
      <w:r>
        <w:rPr>
          <w:rFonts w:cs="Times New Roman" w:ascii="Times New Roman" w:hAnsi="Times New Roman"/>
          <w:u w:val="single"/>
        </w:rPr>
        <w:t>Meritokratie</w:t>
      </w:r>
      <w:r>
        <w:rPr>
          <w:rFonts w:cs="Times New Roman" w:ascii="Times New Roman" w:hAnsi="Times New Roman"/>
        </w:rPr>
        <w:t xml:space="preserve"> – Das Silicon Valley ist ein weitgehend hierarchiefreies Netzwerk, in dem nicht die Herkunft des Einzelnen zählt, sondern seine Leistung. In dieser „Meritokratie“ ist es irrelevant wo man herkommt oder was für einen Titel man trägt, so lange man Ideen hat und diese auch umsetzen kann. </w:t>
      </w:r>
    </w:p>
    <w:p>
      <w:pPr>
        <w:pStyle w:val="Textkrper2"/>
        <w:numPr>
          <w:ilvl w:val="0"/>
          <w:numId w:val="2"/>
        </w:numPr>
        <w:spacing w:lineRule="exact" w:line="300"/>
        <w:rPr/>
      </w:pPr>
      <w:r>
        <w:rPr>
          <w:rFonts w:cs="Times New Roman" w:ascii="Times New Roman" w:hAnsi="Times New Roman"/>
          <w:u w:val="single"/>
        </w:rPr>
        <w:t>Vernetzung</w:t>
      </w:r>
      <w:r>
        <w:rPr>
          <w:rFonts w:cs="Times New Roman" w:ascii="Times New Roman" w:hAnsi="Times New Roman"/>
        </w:rPr>
        <w:t xml:space="preserve"> – Die enge Zusammenarbeit der Stanford University mit den erfolgreichen IT-Unternehmen des Silicon Valley schafft ein gutes Umfeld für die Entwicklung und Verwirklichung innovativer Ideen. Durch die jahrelangen wechselseitigen Kontakte entsteht ein dichtes Beziehungsgeflecht, durch das ein Insider schnell an relevante Informationen gelangt.</w:t>
      </w:r>
    </w:p>
    <w:p>
      <w:pPr>
        <w:pStyle w:val="Textkrper2"/>
        <w:numPr>
          <w:ilvl w:val="0"/>
          <w:numId w:val="2"/>
        </w:numPr>
        <w:spacing w:lineRule="exact" w:line="300"/>
        <w:rPr/>
      </w:pPr>
      <w:r>
        <w:rPr>
          <w:rFonts w:cs="Times New Roman" w:ascii="Times New Roman" w:hAnsi="Times New Roman"/>
          <w:u w:val="single"/>
        </w:rPr>
        <w:t xml:space="preserve">Visionen und Besessenheit </w:t>
      </w:r>
      <w:r>
        <w:rPr>
          <w:rFonts w:cs="Times New Roman" w:ascii="Times New Roman" w:hAnsi="Times New Roman"/>
        </w:rPr>
        <w:t xml:space="preserve">– </w:t>
      </w:r>
      <w:r>
        <w:rPr>
          <w:rFonts w:cs="Times New Roman" w:ascii="Times New Roman" w:hAnsi="Times New Roman"/>
          <w:i/>
        </w:rPr>
        <w:t>„Wer nur auf die Realität schaut paßt nicht in die Kultur des aggressiven Risikos“</w:t>
      </w:r>
      <w:r>
        <w:rPr>
          <w:rFonts w:cs="Times New Roman" w:ascii="Times New Roman" w:hAnsi="Times New Roman"/>
        </w:rPr>
        <w:t xml:space="preserve"> (Heuer, S. 47) Das Silicon Valley zieht Personen an, die innovative Ideen mit erheblichen Einsatzwillen verbinden. Wer hier Erfolg haben will, muß besessen genug sein, „16 Stunden am Tag zu arbeiten und zur Not unter seinem Schreibtisch zu schlafen“.</w:t>
      </w:r>
    </w:p>
    <w:p>
      <w:pPr>
        <w:pStyle w:val="Textkrper2"/>
        <w:numPr>
          <w:ilvl w:val="0"/>
          <w:numId w:val="2"/>
        </w:numPr>
        <w:spacing w:lineRule="exact" w:line="300"/>
        <w:rPr>
          <w:rFonts w:ascii="Times New Roman" w:hAnsi="Times New Roman" w:cs="Times New Roman"/>
          <w:i/>
          <w:i/>
        </w:rPr>
      </w:pPr>
      <w:r>
        <w:rPr>
          <w:rFonts w:cs="Times New Roman" w:ascii="Times New Roman" w:hAnsi="Times New Roman"/>
          <w:u w:val="single"/>
        </w:rPr>
        <w:t xml:space="preserve">Risikofreude </w:t>
      </w:r>
      <w:r>
        <w:rPr>
          <w:rFonts w:cs="Times New Roman" w:ascii="Times New Roman" w:hAnsi="Times New Roman"/>
        </w:rPr>
        <w:t>– Die Unternehmenskultur des Silicon Valley bietet die Möglichkeit „Schiffbruch zu erleiden ohne ganz unterzugehen“ (Heuer, S. 48) Wer mit seiner Gründung scheitert bekommt immer wieder die Möglichkeit, einen neuen Start mit einem neuen Projekt zu versuchen. „Wieviel Geld man bei seiner letzten Pleite in den Sand gesetzt hat ist nicht entscheidend, solange es eine gute Erklärung dafür gibt, warum das Geschäftskonzept nicht aufging. Die Risikokapitalisten des Silicon Valley finanzieren lieber einen Serienunternehmer, der bereits eine Insolvenz hinter sich hat, als einen völligen Neuling. Der gescheiterte Unternehmer wird nicht als Versager verachtet, sondern eher für den bewiesenen Mut bewundert. (siehe Heuer, 44-48)</w:t>
      </w:r>
    </w:p>
    <w:p>
      <w:pPr>
        <w:pStyle w:val="Heading3"/>
        <w:rPr/>
      </w:pPr>
      <w:r>
        <w:rPr/>
        <w:t>Venture Capital</w:t>
      </w:r>
    </w:p>
    <w:p>
      <w:pPr>
        <w:pStyle w:val="TextBody"/>
        <w:spacing w:lineRule="exact" w:line="300"/>
        <w:rPr/>
      </w:pPr>
      <w:r>
        <w:rPr>
          <w:rFonts w:cs="Times New Roman" w:ascii="Times New Roman" w:hAnsi="Times New Roman"/>
          <w:i w:val="false"/>
          <w:sz w:val="22"/>
        </w:rPr>
        <w:t>Neben den funktionierenden Verbindungen zwischen Wirtschaft und Wissenschaft und der amerikanischen „Unternehmermentalität“ hat vor allem die Möglichkeit schnell auf unbürokratischem Wege Kapital für innovative Projekte zu bekommen vielen US-amerikanischen Unternehmensgründern geholfen, ihre Pläne zu verwirklichen. Wo Banken in der Regel Sicherheiten fordern und keinen Kredit auf bloße Ideen geben (können), kommt es durchaus vor, daß junge Unternehmensgründer mit einem guten Konzept und einer überzeugenden Präsentation einen zweistelligen Millionenbetrag Wagniskapital bekommen.</w:t>
      </w:r>
    </w:p>
    <w:p>
      <w:pPr>
        <w:pStyle w:val="TextBody"/>
        <w:spacing w:lineRule="exact" w:line="300"/>
        <w:rPr/>
      </w:pPr>
      <w:r>
        <w:rPr>
          <w:rFonts w:cs="Times New Roman" w:ascii="Times New Roman" w:hAnsi="Times New Roman"/>
          <w:i w:val="false"/>
          <w:sz w:val="22"/>
        </w:rPr>
        <w:t>„</w:t>
      </w:r>
      <w:r>
        <w:rPr>
          <w:rFonts w:cs="Times New Roman" w:ascii="Times New Roman" w:hAnsi="Times New Roman"/>
          <w:i w:val="false"/>
          <w:sz w:val="22"/>
        </w:rPr>
        <w:t xml:space="preserve">Venture Capital“ – auf deutsch wörtlich Risikokapital – ist dabei nicht mit Kreditmitteln zu verwechseln. Venture Capital ist Beteiligungskapital, daß heißt, der Kapitalgeber beteiligt sich an dem zu fördernden Unternehmen und trägt damit unternehmerisches Risiko. Man unterscheidet grundsätzlich zwischen „Early Stage“ und „Later Stage“. Early Stage Beteiligungen finanzieren Unternehmensgründungen (Startups), die Forschung und Entwicklung für ein neues Produkt oder dessen Produktionsaufnahme und Markteinführung. Bei der Later Stage Finanzierung wird ein bereits etabliertes Unternehmen bei der Expansion oder der Unternehmensübernahme und Unternehmensumstrukturierungen unterstützt. Häufig werden auch Börsengänge, sogenannte „IPOs“ (Initial Public Offerings), finanziert. </w:t>
      </w:r>
    </w:p>
    <w:p>
      <w:pPr>
        <w:pStyle w:val="TextBody"/>
        <w:spacing w:lineRule="exact" w:line="300"/>
        <w:rPr/>
      </w:pPr>
      <w:r>
        <w:rPr>
          <w:rFonts w:cs="Times New Roman" w:ascii="Times New Roman" w:hAnsi="Times New Roman"/>
          <w:i w:val="false"/>
          <w:sz w:val="22"/>
        </w:rPr>
        <w:t>Der Börsengang stellt häufig das Ziel der VC-Unternehmen dar, da sich über die Börse ein gewinnträchtiger Ausstieg (Exit) aus dem finanzierten Unternehmen bewerkstelligen läßt. Ein anderer Weg ist der Verkauf an ein anderes Unternehmen oder eine andere Beteiligungsgesellschaft. Lohnt sich Verkauf oder Börsengang noch nicht, werden die Unternehmensanteile weiter im Besitz (Portfolio) gehalten.</w:t>
      </w:r>
    </w:p>
    <w:p>
      <w:pPr>
        <w:pStyle w:val="TextBody"/>
        <w:spacing w:lineRule="exact" w:line="300"/>
        <w:rPr/>
      </w:pPr>
      <w:r>
        <w:rPr>
          <w:rFonts w:cs="Times New Roman" w:ascii="Times New Roman" w:hAnsi="Times New Roman"/>
          <w:i w:val="false"/>
          <w:sz w:val="22"/>
        </w:rPr>
        <w:t xml:space="preserve">Neben den klassischen Venture Capital Unternehmen gibt es auch sogenannte Inkubatoren, die den neu gegründeteten Unternehmen neben Finanzierungen auch umfangreiche Dienstleistungen und die Einbindung in das Netzwerk ihres Portfolios bieten. Dafür erwarten Inkubatoren erheblich größere Firmenanteile von bis zu 50 %, während typische VCs sich bisher in der Regel mit 10-15 %  der Firmenanteile ihrer Portfolio Unternehmen begnügen.    </w:t>
      </w:r>
    </w:p>
    <w:p>
      <w:pPr>
        <w:pStyle w:val="TextBody"/>
        <w:spacing w:lineRule="exact" w:line="300"/>
        <w:rPr/>
      </w:pPr>
      <w:r>
        <w:rPr>
          <w:rFonts w:cs="Times New Roman" w:ascii="Times New Roman" w:hAnsi="Times New Roman"/>
          <w:i w:val="false"/>
          <w:sz w:val="22"/>
        </w:rPr>
        <w:t>Auch im Bereich Venture Capital war das Sillicon Valley bisher führend in den USA. 1999 ging jeder dritte Dollar Venture Capital an ein Unternehmen in der südkalifornischen Technologieregion. (Heuer,S. 42) Parallel zur Entwicklung der Internet-Wirtschaft setzte der Trend zum Wagniskapital in den gesamten USA früher ein als in Deutschland. Nach Angaben der European Business School wurden in den USA bereits 1993/94 40 bzw. 68 Internet</w:t>
        <w:noBreakHyphen/>
        <w:t xml:space="preserve">/E-Commerce-Unternehmen von Wagniskapitalgesellschaften finanziert, während in diesen Jahren Deutschland nur jeweils zwei Unternehmen Wagnismittel bekamen. 1996/97, als der Gründungsboom auch in Deutschland einsetzte, wurden in den USA jeweils über 300 Unternehmen durch VC unterstützt, während es in Deutschland in beiden Jahren zusammen nur 52 Unternehmen waren. Im Jahre 1999 erreichte die Zahl der wagniskapitalfinanzierten Unternehmen in den USA und in Deutschland ihren bisherigen Höhepunkt. In den USA wurden 1999 1159 Internet-Unternehmen VC unterstützt, in Deutschland immerhin 215. Im ersten Halbjahr 2000 schien sich der VC-Boom zunächst fortzusetzen. (European Business School, Venture Capital, S. 15) </w:t>
      </w:r>
    </w:p>
    <w:p>
      <w:pPr>
        <w:pStyle w:val="TextBody"/>
        <w:spacing w:lineRule="exact" w:line="300"/>
        <w:rPr/>
      </w:pPr>
      <w:r>
        <w:rPr>
          <w:rFonts w:cs="Times New Roman" w:ascii="Times New Roman" w:hAnsi="Times New Roman"/>
          <w:i w:val="false"/>
          <w:sz w:val="22"/>
        </w:rPr>
        <w:t xml:space="preserve">Der Kurseinbruch der Technologiebörsen macht es Unternehmensgründern allerdings inzwischen wieder schwerer, nur mit dem Zauberwort „Internet“ Millionenbeträge an Startkapital zu bekommen. Zum Teil hat sich die Situation sogar umgekehrt. So kann es passieren, daß heute gerade Unternehmensgründer mit Internet-Konzepten keine Kapitalmittel bekommen. </w:t>
      </w:r>
    </w:p>
    <w:p>
      <w:pPr>
        <w:pStyle w:val="TextBody"/>
        <w:spacing w:lineRule="exact" w:line="300"/>
        <w:rPr/>
      </w:pPr>
      <w:r>
        <w:rPr>
          <w:rFonts w:cs="Times New Roman" w:ascii="Times New Roman" w:hAnsi="Times New Roman"/>
          <w:sz w:val="22"/>
        </w:rPr>
        <w:t>„</w:t>
      </w:r>
      <w:r>
        <w:rPr>
          <w:rFonts w:cs="Times New Roman" w:ascii="Times New Roman" w:hAnsi="Times New Roman"/>
          <w:sz w:val="22"/>
        </w:rPr>
        <w:t xml:space="preserve">Schon berichten die ersten Unternehmensgründer davon, daß ihre Idee abgeblitzt sei, weil sie etwas mit E-Commerce zu tun hatte. Es ist der Wahnsinn der vergangenen Jahre – nur umgekehrt: Wer im vergangenen Jahr eine Idee ohne Software oder E-Commerce vorbrachte, bekam oft genug genau deshalb kein Geld.“ </w:t>
      </w:r>
      <w:r>
        <w:rPr>
          <w:rFonts w:cs="Times New Roman" w:ascii="Times New Roman" w:hAnsi="Times New Roman"/>
          <w:i w:val="false"/>
          <w:sz w:val="22"/>
        </w:rPr>
        <w:t>(Sommer, S. 119-120)</w:t>
      </w:r>
    </w:p>
    <w:p>
      <w:pPr>
        <w:pStyle w:val="TextBody"/>
        <w:spacing w:lineRule="exact" w:line="300"/>
        <w:rPr/>
      </w:pPr>
      <w:r>
        <w:rPr>
          <w:rFonts w:cs="Times New Roman" w:ascii="Times New Roman" w:hAnsi="Times New Roman"/>
          <w:i w:val="false"/>
          <w:sz w:val="22"/>
        </w:rPr>
        <w:t>Auch die VC-Gesellschaften sind eben ihren Investoren verantwortlich. Nach dem die Technologiewerte an den Neuen Märkten im zweiten Halbjahr 2000 ins Bodenlose gestürzt sind, mahnen die Investoren die Beteiligungsgesellschaften etwas vorsichtiger mit ihrem Kapital umzugehen, da es nicht mehr so sicher scheint, wie noch im Frühjahr 2000, das eingesetzte Kapital über die Börse problemlos vervielfachen zu können. Die VC-Unternehmen sehen sich die zu finanzierenden Unternehmen sehr viel genauer an, ob hinter den eingereichten Konzepten wirklich reale Gewinnchancen stecken, oder etwa nur ein modischer „Hype“ steht.</w:t>
      </w:r>
    </w:p>
    <w:p>
      <w:pPr>
        <w:pStyle w:val="TextBody"/>
        <w:spacing w:lineRule="exact" w:line="300"/>
        <w:rPr/>
      </w:pPr>
      <w:r>
        <w:rPr>
          <w:rFonts w:cs="Times New Roman" w:ascii="Times New Roman" w:hAnsi="Times New Roman"/>
          <w:i w:val="false"/>
          <w:sz w:val="22"/>
        </w:rPr>
        <w:t>Eine wesentliche Folge des unsicheren Börsenverlaufs ist, daß die Kapitalgesellschaften sich vermehrt an schon bestehenden Unternehmen beteiligen, die sich bereits etabliert haben und nun expandieren möchten. Oder die VC-Gesellschaft schießt Kapital nach um bereits getätigte Investitionen zu sichern. (Sommer, S. 119-120) Und dies gilt sowohl für Deutschland, als auch für die USA. In der zweiten Jahreshälfte 2000 sind in beiden Ländern die Volumina des Venture Capitals gesunken. (Computer Zeitung 9.11. und 7.12.00)</w:t>
      </w:r>
    </w:p>
    <w:p>
      <w:pPr>
        <w:pStyle w:val="TextBody"/>
        <w:spacing w:lineRule="exact" w:line="300"/>
        <w:rPr/>
      </w:pPr>
      <w:r>
        <w:rPr>
          <w:rFonts w:cs="Times New Roman" w:ascii="Times New Roman" w:hAnsi="Times New Roman"/>
          <w:i w:val="false"/>
          <w:sz w:val="22"/>
        </w:rPr>
        <w:t>Die Venture-Kapitalisten gehen inzwischen dazu über, ihre Portfolio-Unternehmen nicht mehr nur mit Geld sondern auch mit Know-how und Dienstleistungen zu versorgen. Das amerikanische Unternehmen Charles River Ventures hat im Mai 2000 ein Team von 25 Mitarbeitern aufgebaut, daß die betreuten Unternehmen in Bereichen wie Recht, Marketing und Personal berät. (siehe Titel, Seite K7)</w:t>
      </w:r>
    </w:p>
    <w:p>
      <w:pPr>
        <w:pStyle w:val="TextBody"/>
        <w:spacing w:lineRule="exact" w:line="300"/>
        <w:rPr/>
      </w:pPr>
      <w:r>
        <w:rPr>
          <w:rFonts w:cs="Times New Roman" w:ascii="Times New Roman" w:hAnsi="Times New Roman"/>
          <w:i w:val="false"/>
          <w:sz w:val="22"/>
        </w:rPr>
        <w:t xml:space="preserve">Manche Inkubatoren sind sogar dazu übergegangen, ihre Portfolio Unternehmen fast wie Tochterunternehmen zu behandeln: </w:t>
      </w:r>
      <w:r>
        <w:rPr>
          <w:rFonts w:cs="Times New Roman" w:ascii="Times New Roman" w:hAnsi="Times New Roman"/>
          <w:sz w:val="22"/>
        </w:rPr>
        <w:t xml:space="preserve">„Sie </w:t>
      </w:r>
      <w:r>
        <w:rPr>
          <w:rFonts w:cs="Times New Roman" w:ascii="Times New Roman" w:hAnsi="Times New Roman"/>
          <w:i w:val="false"/>
          <w:sz w:val="22"/>
        </w:rPr>
        <w:t>(die Inkubatoren)</w:t>
      </w:r>
      <w:r>
        <w:rPr>
          <w:rFonts w:cs="Times New Roman" w:ascii="Times New Roman" w:hAnsi="Times New Roman"/>
          <w:sz w:val="22"/>
        </w:rPr>
        <w:t xml:space="preserve"> erwarten die Nutzung von Diensten und Produkten anderer Portfolio-Firmen, schreiben Geschäftspläne um oder feuern sogar die Gründer – und das alles für den hohen Preis von bis zu 50 %  der Unternehmensanteile.“ </w:t>
      </w:r>
      <w:r>
        <w:rPr>
          <w:rFonts w:cs="Times New Roman" w:ascii="Times New Roman" w:hAnsi="Times New Roman"/>
          <w:i w:val="false"/>
          <w:sz w:val="22"/>
        </w:rPr>
        <w:t>(Titel, Seite K7)</w:t>
      </w:r>
    </w:p>
    <w:p>
      <w:pPr>
        <w:pStyle w:val="TextBody"/>
        <w:spacing w:lineRule="exact" w:line="300"/>
        <w:rPr/>
      </w:pPr>
      <w:r>
        <w:rPr>
          <w:rFonts w:cs="Times New Roman" w:ascii="Times New Roman" w:hAnsi="Times New Roman"/>
          <w:i w:val="false"/>
          <w:sz w:val="22"/>
        </w:rPr>
        <w:t>Von derartiger „Fürsorge“ scheinen die meisten deutschen Gründer bisher verschont worden zu sein. Die erste Internet-Gründergeneration in Deutschland ist weitgehend ohne Wagniskapital ausgekommen. Die meisten heute bestehenden Unternehmen im Bereich Internet/E-Commerce sind in den Jahren 1996 und 1997 gegründet worden, als in Deutschland noch kaum Wagniskapital vergeben wurde. Seit 1997 ist der Internet-Gründungsboom sogar rückläufig, obwohl die Wagnisfinanzierungen erst in 1999/2000 ihren vorläufigen Höhepunkt erreicht haben.</w:t>
      </w:r>
    </w:p>
    <w:p>
      <w:pPr>
        <w:pStyle w:val="Heading3"/>
        <w:rPr/>
      </w:pPr>
      <w:r>
        <w:rPr/>
        <w:t>Die deutsche Internet-Wirtschaft</w:t>
      </w:r>
    </w:p>
    <w:p>
      <w:pPr>
        <w:pStyle w:val="TextBody"/>
        <w:spacing w:lineRule="exact" w:line="300"/>
        <w:rPr>
          <w:rFonts w:ascii="Times New Roman" w:hAnsi="Times New Roman" w:cs="Times New Roman"/>
          <w:i w:val="false"/>
          <w:i w:val="false"/>
          <w:sz w:val="22"/>
        </w:rPr>
      </w:pPr>
      <w:r>
        <w:rPr>
          <w:rFonts w:cs="Times New Roman" w:ascii="Times New Roman" w:hAnsi="Times New Roman"/>
          <w:i w:val="false"/>
          <w:sz w:val="22"/>
        </w:rPr>
        <w:t xml:space="preserve">Die Internet-Firmen oder Dot-coms sind zumeist wagniskapitalfinanzierte Neugründungen, die sich vorwiegend mit E-Commerce, Software oder mit Infrastrukturtechnologie befassen – so eine häufig geäußerte Meinung. </w:t>
      </w:r>
    </w:p>
    <w:p>
      <w:pPr>
        <w:pStyle w:val="TextBody"/>
        <w:spacing w:lineRule="exact" w:line="300"/>
        <w:rPr/>
      </w:pPr>
      <w:r>
        <w:rPr>
          <w:rFonts w:cs="Times New Roman" w:ascii="Times New Roman" w:hAnsi="Times New Roman"/>
          <w:i w:val="false"/>
          <w:sz w:val="22"/>
        </w:rPr>
        <w:t xml:space="preserve">Auch im „Kursbuch der neuen Wirtschaft“ wird das Augenmerk vorwiegend auf die „Helden der New Economy“ wie eBay, GMX oder Kabel New Media gerichtet. Der Medienrummel um die wenigen börsennotierten Unternehmen, die mit Hilfe von Wagniskapital und Börsenboom rasch zu Millionenumsätzen gelangten, verstellt den Blick auf die große Masse der weniger spektakulären Internet-Gründungen. </w:t>
      </w:r>
    </w:p>
    <w:p>
      <w:pPr>
        <w:pStyle w:val="TextBody"/>
        <w:spacing w:lineRule="exact" w:line="300"/>
        <w:rPr/>
      </w:pPr>
      <w:r>
        <w:rPr>
          <w:rFonts w:cs="Times New Roman" w:ascii="Times New Roman" w:hAnsi="Times New Roman"/>
          <w:i w:val="false"/>
          <w:sz w:val="22"/>
        </w:rPr>
        <w:t xml:space="preserve">Nach Untersuchung der European Business School in Oestrich-Winkel gibt es in Deutschland zur Zeit etwa 15.000 Internet-Unternehmen von denen nur etwa 750 durch Wagniskapital finanziert worden sind. Zwei Drittel dieser Unternehmen haben weniger als 10 Mitarbeiter und weitere 4000 zwischen 10 und 50 Mitarbeitern. Von dem „Gründer-Mittelstand“ der zweiten Gruppe seinen nur etwa 5 %  wachstumsorientiert, also potentielle VC und Börsenkandidaten. </w:t>
      </w:r>
    </w:p>
    <w:p>
      <w:pPr>
        <w:pStyle w:val="TextBody"/>
        <w:spacing w:lineRule="exact" w:line="300"/>
        <w:rPr/>
      </w:pPr>
      <w:r>
        <w:rPr>
          <w:rFonts w:cs="Times New Roman" w:ascii="Times New Roman" w:hAnsi="Times New Roman"/>
          <w:i w:val="false"/>
          <w:sz w:val="22"/>
        </w:rPr>
        <w:t xml:space="preserve">Der größte Teil der Internet-Firmen sind keine direkten Anbieter von Produkten und Diensten, sie betreiben also keinen E-Commerce. Die größte Gruppe der Internet-Firmen sind die Multimediaagenturen mit 8.000 Einzelunternehmen und 54 %  aller Internet-Gründungen. Hier dürften auch die meisten Kleinunternehmen zu finden sein. </w:t>
      </w:r>
    </w:p>
    <w:p>
      <w:pPr>
        <w:pStyle w:val="TextBody"/>
        <w:spacing w:lineRule="exact" w:line="300"/>
        <w:rPr/>
      </w:pPr>
      <w:r>
        <w:rPr>
          <w:rFonts w:cs="Times New Roman" w:ascii="Times New Roman" w:hAnsi="Times New Roman"/>
          <w:i w:val="false"/>
          <w:sz w:val="22"/>
        </w:rPr>
        <w:t xml:space="preserve">Die Studie der European Business School unterscheidet grundsätzlich zwischen drei Kategorien von Unternehmen: </w:t>
      </w:r>
    </w:p>
    <w:p>
      <w:pPr>
        <w:pStyle w:val="TextBody"/>
        <w:spacing w:lineRule="exact" w:line="300"/>
        <w:rPr/>
      </w:pPr>
      <w:r>
        <w:rPr>
          <w:rFonts w:cs="Times New Roman" w:ascii="Times New Roman" w:hAnsi="Times New Roman"/>
          <w:i w:val="false"/>
          <w:sz w:val="22"/>
          <w:u w:val="single"/>
        </w:rPr>
        <w:t>Anbieter von Produkten und Dienstleistungen (E-Commerce)</w:t>
      </w:r>
      <w:r>
        <w:rPr>
          <w:rFonts w:cs="Times New Roman" w:ascii="Times New Roman" w:hAnsi="Times New Roman"/>
          <w:i w:val="false"/>
          <w:sz w:val="22"/>
        </w:rPr>
        <w:t xml:space="preserve"> – 15 %  der Unternehmen</w:t>
      </w:r>
    </w:p>
    <w:p>
      <w:pPr>
        <w:pStyle w:val="TextBody"/>
        <w:spacing w:lineRule="exact" w:line="300"/>
        <w:ind w:left="708" w:hanging="0"/>
        <w:rPr/>
      </w:pPr>
      <w:r>
        <w:rPr>
          <w:rFonts w:cs="Times New Roman" w:ascii="Times New Roman" w:hAnsi="Times New Roman"/>
          <w:i w:val="false"/>
          <w:sz w:val="22"/>
        </w:rPr>
        <w:t>B2C – Online-Handel für den Endverbraucher, B2B – Online-Handel für Unternehmen, Navigation, Suchmaschinen, Communities</w:t>
      </w:r>
    </w:p>
    <w:p>
      <w:pPr>
        <w:pStyle w:val="TextBody"/>
        <w:spacing w:lineRule="exact" w:line="300"/>
        <w:rPr/>
      </w:pPr>
      <w:r>
        <w:rPr>
          <w:rFonts w:cs="Times New Roman" w:ascii="Times New Roman" w:hAnsi="Times New Roman"/>
          <w:i w:val="false"/>
          <w:sz w:val="22"/>
          <w:u w:val="single"/>
        </w:rPr>
        <w:t>Service-Anbieter</w:t>
      </w:r>
      <w:r>
        <w:rPr>
          <w:rFonts w:cs="Times New Roman" w:ascii="Times New Roman" w:hAnsi="Times New Roman"/>
          <w:i w:val="false"/>
          <w:sz w:val="22"/>
        </w:rPr>
        <w:t xml:space="preserve"> – 77 %  der Unternehmen</w:t>
      </w:r>
    </w:p>
    <w:p>
      <w:pPr>
        <w:pStyle w:val="TextBody"/>
        <w:spacing w:lineRule="exact" w:line="300"/>
        <w:ind w:left="705" w:hanging="0"/>
        <w:rPr/>
      </w:pPr>
      <w:r>
        <w:rPr>
          <w:rFonts w:cs="Times New Roman" w:ascii="Times New Roman" w:hAnsi="Times New Roman"/>
          <w:i w:val="false"/>
          <w:sz w:val="22"/>
        </w:rPr>
        <w:t>Multimediaagenturen, Internet Service Provider, Integratoren (Beratung, Anwendungen), spezialisierte Service-Anbieter</w:t>
      </w:r>
    </w:p>
    <w:p>
      <w:pPr>
        <w:pStyle w:val="TextBody"/>
        <w:spacing w:lineRule="exact" w:line="300"/>
        <w:rPr/>
      </w:pPr>
      <w:r>
        <w:rPr>
          <w:rFonts w:cs="Times New Roman" w:ascii="Times New Roman" w:hAnsi="Times New Roman"/>
          <w:i w:val="false"/>
          <w:sz w:val="22"/>
          <w:u w:val="single"/>
        </w:rPr>
        <w:t>Technologie-Anbieter</w:t>
      </w:r>
      <w:r>
        <w:rPr>
          <w:rFonts w:cs="Times New Roman" w:ascii="Times New Roman" w:hAnsi="Times New Roman"/>
          <w:i w:val="false"/>
          <w:sz w:val="22"/>
        </w:rPr>
        <w:t xml:space="preserve"> – 7 %  der Unternehmen</w:t>
      </w:r>
    </w:p>
    <w:p>
      <w:pPr>
        <w:pStyle w:val="TextBody"/>
        <w:spacing w:lineRule="exact" w:line="300"/>
        <w:rPr>
          <w:rFonts w:ascii="Times New Roman" w:hAnsi="Times New Roman" w:cs="Times New Roman"/>
          <w:i w:val="false"/>
          <w:i w:val="false"/>
          <w:sz w:val="22"/>
        </w:rPr>
      </w:pPr>
      <w:r>
        <w:rPr>
          <w:rFonts w:cs="Times New Roman" w:ascii="Times New Roman" w:hAnsi="Times New Roman"/>
          <w:i w:val="false"/>
          <w:sz w:val="22"/>
        </w:rPr>
        <w:tab/>
        <w:t>Infrastruktur (Hardware) und Internet-Software-Anbieter</w:t>
      </w:r>
    </w:p>
    <w:p>
      <w:pPr>
        <w:pStyle w:val="TextBody"/>
        <w:spacing w:lineRule="exact" w:line="300"/>
        <w:rPr/>
      </w:pPr>
      <w:r>
        <w:rPr>
          <w:rFonts w:cs="Times New Roman" w:ascii="Times New Roman" w:hAnsi="Times New Roman"/>
          <w:i w:val="false"/>
          <w:sz w:val="22"/>
        </w:rPr>
        <w:t>Am nächsten am Kunden befinden sich die Anbieter von Produkten und Dienstleistungen. Sie arbeiten direkt für den Endverbraucher (B2C) oder Unternehmen (B2B). Genauso finden sich die Anbieter von Suchmaschinen oder Community-Plattformen ständig in unmittelbarem Kundenkontakt. Am weitesten vom Endkunden sind die Technologie-Anbieter entfernt, sie erbringen vorwiegend Leistungen für andere Internet- und IT-Unternehmen. (siehe European Business School, Gründerlandschaft)</w:t>
      </w:r>
    </w:p>
    <w:p>
      <w:pPr>
        <w:pStyle w:val="TextBody"/>
        <w:spacing w:lineRule="exact" w:line="300"/>
        <w:rPr/>
      </w:pPr>
      <w:r>
        <w:rPr>
          <w:rFonts w:cs="Times New Roman" w:ascii="Times New Roman" w:hAnsi="Times New Roman"/>
          <w:i w:val="false"/>
          <w:sz w:val="22"/>
        </w:rPr>
        <w:t xml:space="preserve">Was viele Internet-Unternehmen gemeinsam haben, ist eine neue Unternehmens- und Arbeitskultur. Viele Inhaber und Gründer neuer Internet-Firmen verzichten auf die üblichen Statussymbole deutscher Manager. Jeder duzt jeden, kaum ein Mitarbeiter hat ein eigenes Büro, alles ist flexibel und offen. Die Arbeit wird zur „Studenten-Wohngemeinschaft“ mit von der Firma bezahltem Pizza-Service. Krawatten und gedeckte Anzüge sind unüblich. Der Schlips wird höchstens einmal angelegt, wenn ein wichtiger Kunde aus der Old Economy zu besuchen ist. In manchen Unternehmen werden von allen Mitarbeitern T-Shirts mit Firmenlogo, wie z.B. bei Jamba.de oder Handy.de (siehe Spiegel 51/2000, S. 87) getragen. </w:t>
      </w:r>
    </w:p>
    <w:p>
      <w:pPr>
        <w:pStyle w:val="TextBody"/>
        <w:spacing w:lineRule="exact" w:line="300"/>
        <w:rPr/>
      </w:pPr>
      <w:r>
        <w:rPr>
          <w:rFonts w:cs="Times New Roman" w:ascii="Times New Roman" w:hAnsi="Times New Roman"/>
          <w:i w:val="false"/>
          <w:sz w:val="22"/>
        </w:rPr>
        <w:t>Natürlich gibt es in den jungen Startups auch keine festen Arbeitszeiten geschweige denn Urlaubsregelungen oder etwa einen Betriebsrat. Das heißt aber nicht, daß hier eine lockere Arbeitsauffassung herrscht. Es wird zwar niemand gezwungen um „Punkt 8“ auf der Matte zu stehen, aber dafür wird oft erwartet, daß man arbeitet „bis zum Umfallen“. 14 bis 16-Stundentage sind keine Seltenheit und das freie Wochenende ist oft die Ausnahme. Überstunden werden nicht bezahlt, sondern eher mit Aktienoptionen abgegolten. Hier ziehen alle an einem Strang, von der Sekretärin bis zum Vorstandsvorsitzenden.</w:t>
      </w:r>
    </w:p>
    <w:p>
      <w:pPr>
        <w:pStyle w:val="TextBody"/>
        <w:spacing w:lineRule="exact" w:line="300"/>
        <w:rPr/>
      </w:pPr>
      <w:r>
        <w:rPr>
          <w:rFonts w:cs="Times New Roman" w:ascii="Times New Roman" w:hAnsi="Times New Roman"/>
          <w:i w:val="false"/>
          <w:sz w:val="22"/>
        </w:rPr>
        <w:t xml:space="preserve">Das geht so lange gut, wie das Unternehmen boomt und die Aktienoptionen im Wert steigen. Nach dem „Salami-Crash“ der Technologiebörsen in USA und Europa verlieren Firmenanteile an kränkelnden Unternehmen ihren Charme. Jetzt möchten plötzlich manche Mitarbeiter von Start-ups doch lieber einen festen Arbeitsvertrag mit Urlaubsregelung und Festgehalt. Auch der Betriebsrat erscheint nicht mehr ganz so unsinnig. </w:t>
      </w:r>
    </w:p>
    <w:p>
      <w:pPr>
        <w:pStyle w:val="TextBody"/>
        <w:spacing w:lineRule="exact" w:line="300"/>
        <w:rPr/>
      </w:pPr>
      <w:r>
        <w:rPr>
          <w:rFonts w:cs="Times New Roman" w:ascii="Times New Roman" w:hAnsi="Times New Roman"/>
          <w:i w:val="false"/>
          <w:sz w:val="22"/>
        </w:rPr>
        <w:t xml:space="preserve">Der weitgehende Verzicht auf formelle Strukturen, wie Arbeitszeiten, Festgehälter und Mitbestimmung ist oft so lange problemlos, wie die Unternehmensentwicklung nach oben geht. Wenn Verluste geschrieben werden, oder gar der Konkurs und die ersten Entlassungen drohen, gerät der fröhliche Konsens in Gefahr. Aktienoptionen werden zu „Funny Money“, für die man sich bald nichts mehr kaufen kann.  </w:t>
      </w:r>
    </w:p>
    <w:p>
      <w:pPr>
        <w:pStyle w:val="TextBody"/>
        <w:spacing w:lineRule="exact" w:line="300"/>
        <w:rPr/>
      </w:pPr>
      <w:r>
        <w:rPr>
          <w:rFonts w:cs="Times New Roman" w:ascii="Times New Roman" w:hAnsi="Times New Roman"/>
          <w:i w:val="false"/>
          <w:sz w:val="22"/>
        </w:rPr>
        <w:t xml:space="preserve">Es wäre allerdings falsch, auf diese wahrscheinlich unvermeidlichen Erfahrungen, die viele Start-ups jetzt machen, mit Häme zu reagieren, wie es manche Unternehmen der „Old Economy“ und auch manche Gewerkschafter jetzt tun. </w:t>
      </w:r>
    </w:p>
    <w:p>
      <w:pPr>
        <w:pStyle w:val="TextBody"/>
        <w:spacing w:lineRule="exact" w:line="300"/>
        <w:rPr/>
      </w:pPr>
      <w:r>
        <w:rPr>
          <w:rFonts w:cs="Times New Roman" w:ascii="Times New Roman" w:hAnsi="Times New Roman"/>
          <w:i w:val="false"/>
          <w:sz w:val="22"/>
        </w:rPr>
        <w:t xml:space="preserve">Mit ihren unkonventionellen Arbeits- und Betriebsmethoden haben die Start-ups nämlich frischen Wind in die Diskussion um die Flexibilisierung und Individualisierung der Arbeitswelt gebracht. </w:t>
      </w:r>
    </w:p>
    <w:p>
      <w:pPr>
        <w:pStyle w:val="TextBody"/>
        <w:spacing w:lineRule="exact" w:line="300"/>
        <w:rPr/>
      </w:pPr>
      <w:r>
        <w:rPr>
          <w:rFonts w:cs="Times New Roman" w:ascii="Times New Roman" w:hAnsi="Times New Roman"/>
          <w:i w:val="false"/>
          <w:sz w:val="22"/>
        </w:rPr>
        <w:t xml:space="preserve">Inzwischen haben bereits die ersten konventionellen Unternehmen begonnen, von den Experimenten der Startups zu profitieren. Management-Berater haben die Botschaft des kooperativen Betriebsklimas bereits in große Unternehmen überall auf der Welt getragen. Von Hewlett &amp; Packard über Siemens bis Alcatel haben gerade die Konzerne der IT-Wirtschaft schnell von den neuen Methoden der Startups gelernt, um ihre Mitarbeiter zu Höchstleistungen motivieren und bis vor kurzem noch um sie von der Abwanderung zu einer der faszinierenden neuen Internet-Firmen abzuhalten. </w:t>
      </w:r>
    </w:p>
    <w:p>
      <w:pPr>
        <w:pStyle w:val="TextBody"/>
        <w:spacing w:lineRule="exact" w:line="300"/>
        <w:rPr/>
      </w:pPr>
      <w:r>
        <w:rPr>
          <w:rFonts w:cs="Times New Roman" w:ascii="Times New Roman" w:hAnsi="Times New Roman"/>
          <w:i w:val="false"/>
          <w:sz w:val="22"/>
        </w:rPr>
        <w:t>Selbst wenn in der nächsten Zeit viele Startups vom Markt verschwinden oder von Unternehmen der Old Economy geschluckt werden sollten, haben sie dennoch etwas bewirkt. Sie haben neuen Schwung in eine Weiterentwicklung in Richtung „Neue Arbeit“ gebracht, an der seit Jahren auch in der alten Wirtschaft gearbeitet wird.</w:t>
      </w:r>
    </w:p>
    <w:p>
      <w:pPr>
        <w:pStyle w:val="Heading2"/>
        <w:rPr/>
      </w:pPr>
      <w:r>
        <w:rPr/>
        <w:t>1.4 Neue Arbeit</w:t>
      </w:r>
    </w:p>
    <w:p>
      <w:pPr>
        <w:pStyle w:val="TextBody"/>
        <w:spacing w:lineRule="exact" w:line="300"/>
        <w:rPr/>
      </w:pPr>
      <w:r>
        <w:rPr>
          <w:rFonts w:cs="Times New Roman" w:ascii="Times New Roman" w:hAnsi="Times New Roman"/>
          <w:i w:val="false"/>
          <w:sz w:val="22"/>
        </w:rPr>
        <w:t xml:space="preserve">Telearbeit, flexible Unternehmen, flache Hierarchien, Teamarbeit, Neue Selbständige, das sind einige der Schlagwörter, die oft im Zusammenhang mit der Arbeit der Zukunft genannt werden. Die Internet Start-ups haben viel durch neue Arbeitsmodelle von sich reden gemacht, aber die Veränderung der Arbeitswelt wird nach Meinung vieler Experten nicht auf die IT-Branche beschränkt bleiben. Die Teilnahme am elektronischen Business der Neuen Wirtschaft wird vor allem die Arbeitswelt verändern – und zwar nicht nur die Arbeitswelt der IT- und High-Tech-Unternehmen sondern die Arbeitswelt nahezu jedes Unternehmens. </w:t>
      </w:r>
    </w:p>
    <w:p>
      <w:pPr>
        <w:pStyle w:val="TextBody"/>
        <w:spacing w:lineRule="exact" w:line="300"/>
        <w:rPr/>
      </w:pPr>
      <w:r>
        <w:rPr>
          <w:rFonts w:cs="Times New Roman" w:ascii="Times New Roman" w:hAnsi="Times New Roman"/>
          <w:i w:val="false"/>
          <w:sz w:val="22"/>
        </w:rPr>
        <w:t xml:space="preserve">Das „schnelle Medium“ Internet erfordert schnelle Entscheidungen und ebenso schnelle Handlungen. Ein Unternehmen, das per E-Mail mit seinen Lieferanten und Kunden kommuniziert und seinen Produktkatalog online verfügbar hat, muß schnell auf Anfragen oder Bestellungen antworten. Das geht nicht mit der hierarchischen und arbeitsteiligen Struktur des klassischen Industrieunternehmens zusammen. </w:t>
      </w:r>
    </w:p>
    <w:p>
      <w:pPr>
        <w:pStyle w:val="TextBody"/>
        <w:spacing w:lineRule="exact" w:line="300"/>
        <w:rPr>
          <w:rFonts w:ascii="Times New Roman" w:hAnsi="Times New Roman" w:cs="Times New Roman"/>
          <w:i w:val="false"/>
          <w:i w:val="false"/>
        </w:rPr>
      </w:pPr>
      <w:r>
        <w:rPr>
          <w:rFonts w:cs="Times New Roman" w:ascii="Times New Roman" w:hAnsi="Times New Roman"/>
          <w:i w:val="false"/>
          <w:sz w:val="22"/>
        </w:rPr>
        <w:t>Deshalb erzwingt die vernetzte Wirtschaft z.B. die Abflachung von Hierarchien und einen besseren internen Informationsfluß. Ein Mitarbeiter, der jede Entscheidung erst bei seinem Chef „absegnen“ lassen muß, kann nicht schnell, flexibel und kundenfreundlich agieren. Deshalb reicht es eben nicht, den Fokus bei der Implementierung von E-Business vor allem auf Software-Lösungen für Customer Relationship Management oder Informationsmanagement zu legen. Natürlich müssen die Beschäftigten die neuen Arbeitswerkzeuge, wie z.B. die Software, technisch beherrschen, viel wichtiger aber ist es, daß Unternehmenskultur und Betriebsorganisation auf die neuen Umstände angepaßt werden.</w:t>
      </w:r>
    </w:p>
    <w:p>
      <w:pPr>
        <w:pStyle w:val="Heading3"/>
        <w:rPr/>
      </w:pPr>
      <w:r>
        <w:rPr/>
        <w:t>Flexible Unternehmen – Lernende Organisationen</w:t>
      </w:r>
    </w:p>
    <w:p>
      <w:pPr>
        <w:pStyle w:val="TextBody"/>
        <w:spacing w:lineRule="exact" w:line="300"/>
        <w:rPr/>
      </w:pPr>
      <w:r>
        <w:rPr>
          <w:rFonts w:cs="Times New Roman" w:ascii="Times New Roman" w:hAnsi="Times New Roman"/>
          <w:i w:val="false"/>
          <w:sz w:val="22"/>
        </w:rPr>
        <w:t xml:space="preserve">In den Neuen Wirtschaft werden Unternehmen erheblich flexibler sein müssen als bisher. Die Zeiten, in denen ein Unternehmen über Jahre und Jahrzehnte mit denselben Mitarbeitern am selben Ort die gleichen oder ähnliche Produkte herstellte, sind vorbei. Durch die immer schnelleren Veränderungen des Marktes, die kürzeren Produkt- und Innovationszyklen und die höheren und sich ständig ändernden Kundenbedürfnisse muß ein Unternehmen, daß am Markt Erfolg haben will, zu einer hoch flexiblen Organisation werden. Unternehmen der Zukunft werden eher komplexen Netzwerken gleichen, als monolithischen Einheiten mit klarer Hierarchie. Unternehmen müssen zu lernenden Organisationen werden, die ihre Struktur den jeweils aktuellen Markterfordernissen anpassen. Als Bausteine des lernenden Unternehmens bezeichnet H.J. Bullinger in einem 1999 gehaltenen Vortrag zur „Zukunft der Arbeit“: </w:t>
        <w:tab/>
      </w:r>
      <w:r>
        <w:rPr>
          <w:rFonts w:cs="Times New Roman" w:ascii="Times New Roman" w:hAnsi="Times New Roman"/>
          <w:sz w:val="22"/>
        </w:rPr>
        <w:t>- Multimediale Technologien</w:t>
      </w:r>
    </w:p>
    <w:p>
      <w:pPr>
        <w:pStyle w:val="TextBody"/>
        <w:spacing w:lineRule="exact" w:line="300"/>
        <w:rPr>
          <w:rFonts w:ascii="Times New Roman" w:hAnsi="Times New Roman" w:cs="Times New Roman"/>
          <w:sz w:val="22"/>
        </w:rPr>
      </w:pPr>
      <w:r>
        <w:rPr>
          <w:rFonts w:cs="Times New Roman" w:ascii="Times New Roman" w:hAnsi="Times New Roman"/>
          <w:sz w:val="22"/>
        </w:rPr>
        <w:tab/>
        <w:tab/>
        <w:t>- Intelligente Produkte und Dienstleistungen</w:t>
      </w:r>
    </w:p>
    <w:p>
      <w:pPr>
        <w:pStyle w:val="TextBody"/>
        <w:spacing w:lineRule="exact" w:line="300"/>
        <w:rPr>
          <w:rFonts w:ascii="Times New Roman" w:hAnsi="Times New Roman" w:cs="Times New Roman"/>
          <w:sz w:val="22"/>
        </w:rPr>
      </w:pPr>
      <w:r>
        <w:rPr>
          <w:rFonts w:cs="Times New Roman" w:ascii="Times New Roman" w:hAnsi="Times New Roman"/>
          <w:sz w:val="22"/>
        </w:rPr>
        <w:tab/>
        <w:tab/>
        <w:t>- Kooperative Lern- und Arbeitsumgebung</w:t>
      </w:r>
    </w:p>
    <w:p>
      <w:pPr>
        <w:pStyle w:val="TextBody"/>
        <w:spacing w:lineRule="exact" w:line="300"/>
        <w:rPr/>
      </w:pPr>
      <w:r>
        <w:rPr>
          <w:rFonts w:cs="Times New Roman" w:ascii="Times New Roman" w:hAnsi="Times New Roman"/>
          <w:sz w:val="22"/>
        </w:rPr>
        <w:tab/>
        <w:tab/>
        <w:t>- Virtuelle Unternehmensstrukturen</w:t>
      </w:r>
      <w:r>
        <w:rPr>
          <w:rFonts w:cs="Times New Roman" w:ascii="Times New Roman" w:hAnsi="Times New Roman"/>
          <w:i w:val="false"/>
          <w:sz w:val="22"/>
        </w:rPr>
        <w:t xml:space="preserve">  (Bullinger, Kapitel 3)</w:t>
      </w:r>
    </w:p>
    <w:p>
      <w:pPr>
        <w:pStyle w:val="TextBody"/>
        <w:spacing w:lineRule="exact" w:line="300"/>
        <w:rPr/>
      </w:pPr>
      <w:r>
        <w:rPr>
          <w:rFonts w:cs="Times New Roman" w:ascii="Times New Roman" w:hAnsi="Times New Roman"/>
          <w:i w:val="false"/>
          <w:sz w:val="22"/>
        </w:rPr>
        <w:t>Die Unternehmen müssen lernen, sich flexibel an Umweltveränderungen anzupassen, nutzbringend mit Informationen umzugehen, eine angemessene Lernkultur zu entwickeln, in globalen und lokalen Informationsprozessen zu agieren und frühzeitig Signale für relevante Veränderungen zu erkennen. (Bullinger, Kapitel 3)</w:t>
      </w:r>
    </w:p>
    <w:p>
      <w:pPr>
        <w:pStyle w:val="TextBody"/>
        <w:spacing w:lineRule="exact" w:line="300"/>
        <w:rPr/>
      </w:pPr>
      <w:r>
        <w:rPr>
          <w:rFonts w:cs="Times New Roman" w:ascii="Times New Roman" w:hAnsi="Times New Roman"/>
          <w:i w:val="false"/>
          <w:sz w:val="22"/>
        </w:rPr>
        <w:t>Nur so können ständig innovative Produkte und Dienstleistungen entwickelt werden, was in Zukunft die einzige Möglichkeit ist, am Markt zu bestehen. Erfolgsfaktoren für Innovationen sind.</w:t>
        <w:tab/>
        <w:tab/>
      </w:r>
      <w:r>
        <w:rPr>
          <w:rFonts w:cs="Times New Roman" w:ascii="Times New Roman" w:hAnsi="Times New Roman"/>
          <w:sz w:val="22"/>
        </w:rPr>
        <w:t>- Formulierung klarer Innovationsziele</w:t>
      </w:r>
    </w:p>
    <w:p>
      <w:pPr>
        <w:pStyle w:val="TextBody"/>
        <w:spacing w:lineRule="exact" w:line="300"/>
        <w:rPr>
          <w:rFonts w:ascii="Times New Roman" w:hAnsi="Times New Roman" w:cs="Times New Roman"/>
          <w:sz w:val="22"/>
        </w:rPr>
      </w:pPr>
      <w:r>
        <w:rPr>
          <w:rFonts w:cs="Times New Roman" w:ascii="Times New Roman" w:hAnsi="Times New Roman"/>
          <w:sz w:val="22"/>
        </w:rPr>
        <w:tab/>
        <w:tab/>
        <w:t xml:space="preserve">- Integration des Kunden in die Produktplanung  </w:t>
      </w:r>
    </w:p>
    <w:p>
      <w:pPr>
        <w:pStyle w:val="TextBody"/>
        <w:spacing w:lineRule="exact" w:line="300"/>
        <w:rPr>
          <w:rFonts w:ascii="Times New Roman" w:hAnsi="Times New Roman" w:cs="Times New Roman"/>
          <w:b/>
          <w:b/>
          <w:sz w:val="22"/>
        </w:rPr>
      </w:pPr>
      <w:r>
        <w:rPr>
          <w:rFonts w:cs="Times New Roman" w:ascii="Times New Roman" w:hAnsi="Times New Roman"/>
          <w:sz w:val="22"/>
        </w:rPr>
        <w:tab/>
        <w:tab/>
        <w:t>- Enge Zusammenarbeit mit Forschungsinstituten und Universitäten</w:t>
      </w:r>
    </w:p>
    <w:p>
      <w:pPr>
        <w:pStyle w:val="TextBody"/>
        <w:spacing w:lineRule="exact" w:line="300"/>
        <w:rPr/>
      </w:pPr>
      <w:r>
        <w:rPr>
          <w:rFonts w:cs="Times New Roman" w:ascii="Times New Roman" w:hAnsi="Times New Roman"/>
          <w:b/>
        </w:rPr>
        <w:t xml:space="preserve"> </w:t>
      </w:r>
      <w:r>
        <w:rPr>
          <w:rFonts w:cs="Times New Roman" w:ascii="Times New Roman" w:hAnsi="Times New Roman"/>
          <w:b/>
        </w:rPr>
        <w:tab/>
        <w:tab/>
      </w:r>
      <w:r>
        <w:rPr>
          <w:rFonts w:cs="Times New Roman" w:ascii="Times New Roman" w:hAnsi="Times New Roman"/>
        </w:rPr>
        <w:t>- Hohe Innovationsfähigkeit durch Früherkennung schwacher Signale</w:t>
      </w:r>
    </w:p>
    <w:p>
      <w:pPr>
        <w:pStyle w:val="TextBody"/>
        <w:spacing w:lineRule="exact" w:line="300"/>
        <w:ind w:left="708" w:firstLine="708"/>
        <w:rPr>
          <w:rFonts w:ascii="Times New Roman" w:hAnsi="Times New Roman" w:cs="Times New Roman"/>
          <w:i w:val="false"/>
          <w:i w:val="false"/>
          <w:sz w:val="22"/>
        </w:rPr>
      </w:pPr>
      <w:r>
        <w:rPr>
          <w:rFonts w:cs="Times New Roman" w:ascii="Times New Roman" w:hAnsi="Times New Roman"/>
          <w:i w:val="false"/>
          <w:sz w:val="22"/>
        </w:rPr>
        <w:t>(Bullinger, Kapitel.2.2)</w:t>
      </w:r>
    </w:p>
    <w:p>
      <w:pPr>
        <w:pStyle w:val="TextBody"/>
        <w:spacing w:lineRule="exact" w:line="300"/>
        <w:rPr/>
      </w:pPr>
      <w:r>
        <w:rPr>
          <w:rFonts w:cs="Times New Roman" w:ascii="Times New Roman" w:hAnsi="Times New Roman"/>
          <w:i w:val="false"/>
          <w:sz w:val="22"/>
        </w:rPr>
        <w:t>Unternehmen müssen daher ihre Anpassungsfähigkeit auf allen Unternehmensfeldern sicherstellen, damit sie im sich verschärfenden globalen Konkurrenzkampf zu den Überlebenden zählen. Die Verringerung der Transaktionskosten und die erhöhte weltweite Markttransparenz durch die Ausbreitung der neuen IuK-Technologien bewirken, daß es kaum noch Nischen geben wird, in denen weniger leistungsfähige Unternehmen überleben können.</w:t>
      </w:r>
    </w:p>
    <w:p>
      <w:pPr>
        <w:pStyle w:val="TextBody"/>
        <w:spacing w:lineRule="exact" w:line="300"/>
        <w:rPr>
          <w:rFonts w:ascii="Times New Roman" w:hAnsi="Times New Roman" w:cs="Times New Roman"/>
          <w:i w:val="false"/>
          <w:i w:val="false"/>
          <w:sz w:val="22"/>
        </w:rPr>
      </w:pPr>
      <w:r>
        <w:rPr>
          <w:rFonts w:cs="Times New Roman" w:ascii="Times New Roman" w:hAnsi="Times New Roman"/>
          <w:i w:val="false"/>
          <w:sz w:val="22"/>
        </w:rPr>
        <w:t>Unternehmensflexibilität bezieht sich, wie Heike Bernard in Ihrer dieses Jahr erschienenen Studie „Das flexible Unternehmen“ darlegt, auf vier Bereiche:</w:t>
      </w:r>
    </w:p>
    <w:p>
      <w:pPr>
        <w:pStyle w:val="TextBody"/>
        <w:spacing w:lineRule="exact" w:line="300"/>
        <w:rPr/>
      </w:pPr>
      <w:r>
        <w:rPr>
          <w:rFonts w:cs="Times New Roman" w:ascii="Times New Roman" w:hAnsi="Times New Roman"/>
          <w:sz w:val="22"/>
        </w:rPr>
        <w:t xml:space="preserve">- </w:t>
      </w:r>
      <w:r>
        <w:rPr>
          <w:rFonts w:cs="Times New Roman" w:ascii="Times New Roman" w:hAnsi="Times New Roman"/>
          <w:sz w:val="22"/>
          <w:u w:val="single"/>
        </w:rPr>
        <w:t>Interne Flexibilität (Organisation</w:t>
      </w:r>
      <w:r>
        <w:rPr>
          <w:rFonts w:cs="Times New Roman" w:ascii="Times New Roman" w:hAnsi="Times New Roman"/>
          <w:sz w:val="22"/>
        </w:rPr>
        <w:t xml:space="preserve">), z.B.: </w:t>
      </w:r>
    </w:p>
    <w:p>
      <w:pPr>
        <w:pStyle w:val="TextBody"/>
        <w:spacing w:lineRule="exact" w:line="300"/>
        <w:ind w:firstLine="708"/>
        <w:rPr>
          <w:rFonts w:ascii="Times New Roman" w:hAnsi="Times New Roman" w:cs="Times New Roman"/>
          <w:sz w:val="22"/>
        </w:rPr>
      </w:pPr>
      <w:r>
        <w:rPr>
          <w:rFonts w:cs="Times New Roman" w:ascii="Times New Roman" w:hAnsi="Times New Roman"/>
          <w:sz w:val="22"/>
        </w:rPr>
        <w:t xml:space="preserve">Arbeitsorganisation, Entgeltsystem, Technikeinsatz, F&amp;E, Verbesserungsprozesse, </w:t>
      </w:r>
    </w:p>
    <w:p>
      <w:pPr>
        <w:pStyle w:val="TextBody"/>
        <w:spacing w:lineRule="exact" w:line="300"/>
        <w:rPr/>
      </w:pPr>
      <w:r>
        <w:rPr>
          <w:rFonts w:cs="Times New Roman" w:ascii="Times New Roman" w:hAnsi="Times New Roman"/>
          <w:sz w:val="22"/>
        </w:rPr>
        <w:t xml:space="preserve">- </w:t>
      </w:r>
      <w:r>
        <w:rPr>
          <w:rFonts w:cs="Times New Roman" w:ascii="Times New Roman" w:hAnsi="Times New Roman"/>
          <w:sz w:val="22"/>
          <w:u w:val="single"/>
        </w:rPr>
        <w:t>Externe Flexibilität (Absatzmarkt</w:t>
      </w:r>
      <w:r>
        <w:rPr>
          <w:rFonts w:cs="Times New Roman" w:ascii="Times New Roman" w:hAnsi="Times New Roman"/>
          <w:sz w:val="22"/>
        </w:rPr>
        <w:t xml:space="preserve">): </w:t>
      </w:r>
    </w:p>
    <w:p>
      <w:pPr>
        <w:pStyle w:val="TextBody"/>
        <w:spacing w:lineRule="exact" w:line="300"/>
        <w:ind w:firstLine="708"/>
        <w:rPr>
          <w:rFonts w:ascii="Times New Roman" w:hAnsi="Times New Roman" w:cs="Times New Roman"/>
          <w:sz w:val="22"/>
        </w:rPr>
      </w:pPr>
      <w:r>
        <w:rPr>
          <w:rFonts w:cs="Times New Roman" w:ascii="Times New Roman" w:hAnsi="Times New Roman"/>
          <w:sz w:val="22"/>
        </w:rPr>
        <w:t xml:space="preserve">Marketing, Kooperationen, Produktvielfalt </w:t>
      </w:r>
    </w:p>
    <w:p>
      <w:pPr>
        <w:pStyle w:val="TextBody"/>
        <w:spacing w:lineRule="exact" w:line="300"/>
        <w:rPr/>
      </w:pPr>
      <w:r>
        <w:rPr>
          <w:rFonts w:cs="Times New Roman" w:ascii="Times New Roman" w:hAnsi="Times New Roman"/>
          <w:sz w:val="22"/>
        </w:rPr>
        <w:t xml:space="preserve">- </w:t>
      </w:r>
      <w:r>
        <w:rPr>
          <w:rFonts w:cs="Times New Roman" w:ascii="Times New Roman" w:hAnsi="Times New Roman"/>
          <w:sz w:val="22"/>
          <w:u w:val="single"/>
        </w:rPr>
        <w:t>Numerische Flexibilität (Personalstruktur</w:t>
      </w:r>
      <w:r>
        <w:rPr>
          <w:rFonts w:cs="Times New Roman" w:ascii="Times New Roman" w:hAnsi="Times New Roman"/>
          <w:sz w:val="22"/>
        </w:rPr>
        <w:t xml:space="preserve">): </w:t>
      </w:r>
    </w:p>
    <w:p>
      <w:pPr>
        <w:pStyle w:val="TextBody"/>
        <w:spacing w:lineRule="exact" w:line="300"/>
        <w:ind w:firstLine="708"/>
        <w:rPr>
          <w:rFonts w:ascii="Times New Roman" w:hAnsi="Times New Roman" w:cs="Times New Roman"/>
          <w:sz w:val="22"/>
        </w:rPr>
      </w:pPr>
      <w:r>
        <w:rPr>
          <w:rFonts w:cs="Times New Roman" w:ascii="Times New Roman" w:hAnsi="Times New Roman"/>
          <w:sz w:val="22"/>
        </w:rPr>
        <w:t>flexible Mitarbeiterzahlen, Arbeitszeitmodelle, Outsourcing</w:t>
      </w:r>
    </w:p>
    <w:p>
      <w:pPr>
        <w:pStyle w:val="TextBody"/>
        <w:spacing w:lineRule="exact" w:line="300"/>
        <w:ind w:left="5664" w:hanging="5664"/>
        <w:rPr/>
      </w:pPr>
      <w:r>
        <w:rPr>
          <w:rFonts w:cs="Times New Roman" w:ascii="Times New Roman" w:hAnsi="Times New Roman"/>
          <w:sz w:val="22"/>
        </w:rPr>
        <w:t xml:space="preserve">- </w:t>
      </w:r>
      <w:r>
        <w:rPr>
          <w:rFonts w:cs="Times New Roman" w:ascii="Times New Roman" w:hAnsi="Times New Roman"/>
          <w:sz w:val="22"/>
          <w:u w:val="single"/>
        </w:rPr>
        <w:t>Funktionale Flexibilität (Qualifikation/Weiterbildung</w:t>
      </w:r>
      <w:r>
        <w:rPr>
          <w:rFonts w:cs="Times New Roman" w:ascii="Times New Roman" w:hAnsi="Times New Roman"/>
          <w:sz w:val="22"/>
        </w:rPr>
        <w:t xml:space="preserve">): </w:t>
        <w:tab/>
      </w:r>
    </w:p>
    <w:p>
      <w:pPr>
        <w:pStyle w:val="TextBody"/>
        <w:spacing w:lineRule="exact" w:line="300"/>
        <w:ind w:left="5664" w:hanging="4956"/>
        <w:rPr>
          <w:rFonts w:ascii="Times New Roman" w:hAnsi="Times New Roman" w:cs="Times New Roman"/>
          <w:sz w:val="22"/>
        </w:rPr>
      </w:pPr>
      <w:r>
        <w:rPr>
          <w:rFonts w:cs="Times New Roman" w:ascii="Times New Roman" w:hAnsi="Times New Roman"/>
          <w:sz w:val="22"/>
        </w:rPr>
        <w:t>Organisation,  Inhalte und Durchdringung der Aus- und Weiterbildung</w:t>
      </w:r>
    </w:p>
    <w:p>
      <w:pPr>
        <w:pStyle w:val="TextBody"/>
        <w:spacing w:lineRule="exact" w:line="300"/>
        <w:ind w:left="4253" w:hanging="3545"/>
        <w:rPr>
          <w:rFonts w:ascii="Times New Roman" w:hAnsi="Times New Roman" w:cs="Times New Roman"/>
          <w:i w:val="false"/>
          <w:i w:val="false"/>
          <w:sz w:val="22"/>
        </w:rPr>
      </w:pPr>
      <w:r>
        <w:rPr>
          <w:rFonts w:cs="Times New Roman" w:ascii="Times New Roman" w:hAnsi="Times New Roman"/>
          <w:i w:val="false"/>
          <w:sz w:val="22"/>
        </w:rPr>
        <w:t>(Bernard, S. 231)</w:t>
      </w:r>
    </w:p>
    <w:p>
      <w:pPr>
        <w:pStyle w:val="TextBody"/>
        <w:spacing w:lineRule="exact" w:line="300"/>
        <w:rPr/>
      </w:pPr>
      <w:r>
        <w:rPr>
          <w:rFonts w:cs="Times New Roman" w:ascii="Times New Roman" w:hAnsi="Times New Roman"/>
          <w:i w:val="false"/>
          <w:sz w:val="22"/>
        </w:rPr>
        <w:t>Hoch flexibel sind Unternehmen, die in allen vier Bereichen hohe Werte aufweisen, wobei externen Kriterien, wie Globalisierung und Kontakt zu anderen Märkten, (noch) nicht die zentrale Rolle zukommt, wie häufig behauptet. (Bernard, S. 231)</w:t>
      </w:r>
    </w:p>
    <w:p>
      <w:pPr>
        <w:pStyle w:val="TextBody"/>
        <w:spacing w:lineRule="exact" w:line="300"/>
        <w:rPr/>
      </w:pPr>
      <w:r>
        <w:rPr>
          <w:rFonts w:cs="Times New Roman" w:ascii="Times New Roman" w:hAnsi="Times New Roman"/>
          <w:i w:val="false"/>
          <w:sz w:val="22"/>
        </w:rPr>
        <w:t>In der neuen Wirtschaft werden zukünftig alle vier Flexibilitätsbereiche deutlich zunehmen. In der internen Organisation bedeutet dies neue flexiblere Arbeitszeitmodelle, die Auflösung von klar in Abteilungen und Betriebe gegliederten Unternehmen in temporäre Projektteams unter verstärkten Einsatz von IuK-Technologien und ständigem Forschen und Experimentieren an neuen, innovativen Produkten.</w:t>
      </w:r>
    </w:p>
    <w:p>
      <w:pPr>
        <w:pStyle w:val="TextBody"/>
        <w:spacing w:lineRule="exact" w:line="300"/>
        <w:rPr/>
      </w:pPr>
      <w:r>
        <w:rPr>
          <w:rFonts w:cs="Times New Roman" w:ascii="Times New Roman" w:hAnsi="Times New Roman"/>
          <w:i w:val="false"/>
          <w:sz w:val="22"/>
        </w:rPr>
        <w:t xml:space="preserve">Extern wird der Kooperation mit anderen Unternehmen stetig mehr Bedeutung zukommen, da die Grenzen zwischen Organisationen nicht mehr so klar sein werden wie bisher. Outsourcing, das Ausgliedern bisher abhängiger Unternehmensteile als selbständige Unternehmen, die Bildung temporärer Unternehmensverbünde, virtuelle Unternehmen und nicht zuletzt die steigende Zahl von „Freelancern“ werden es immer schwerer machen, klar zwischen „drinnen und draußen“ zu unterscheiden. </w:t>
      </w:r>
    </w:p>
    <w:p>
      <w:pPr>
        <w:pStyle w:val="TextBody"/>
        <w:spacing w:lineRule="exact" w:line="300"/>
        <w:rPr/>
      </w:pPr>
      <w:r>
        <w:rPr>
          <w:rFonts w:cs="Times New Roman" w:ascii="Times New Roman" w:hAnsi="Times New Roman"/>
          <w:i w:val="false"/>
          <w:sz w:val="22"/>
        </w:rPr>
        <w:t>Durch den Trend zu einer individualisierten Massenproduktion (I-Commerce), in der der Kunde aus standardisierten Modulen nach seinen Wünschen ein individuelles Produkt zusammenstellen lassen kann, wird zunehmend ein „One to One“ Marketing erforderlich. Marketing und Werbung werden in Zukunft weniger dazu dienen, den Kunden vorgegebene Produkte „schmackhaft zu machen“, als vielmehr dazu, dem Kunden die Möglichkeiten der individuellen Produktkreation aufzuzeigen. Dadurch wird der Kunde in die Produktplanung integriert.</w:t>
      </w:r>
    </w:p>
    <w:p>
      <w:pPr>
        <w:pStyle w:val="TextBody"/>
        <w:spacing w:lineRule="exact" w:line="300"/>
        <w:rPr/>
      </w:pPr>
      <w:r>
        <w:rPr>
          <w:rFonts w:cs="Times New Roman" w:ascii="Times New Roman" w:hAnsi="Times New Roman"/>
          <w:i w:val="false"/>
          <w:sz w:val="22"/>
        </w:rPr>
        <w:t>Auch die Personalstruktur der Unternehmen wird sich künftig stark flexibilisieren. Das schnelle Reagieren auf Kundenwünsche erfordert einen flexibleren Personaleinsatz als in herkömmlichen Strukturen. Feste Arbeitszeiten, „von Acht bis Fünf“, werden weitgehend der Vergangenheit angehören. Die Mitarbeiter werden häufig da arbeiten, „wo es gerade brennt“, das heißt in einer Woche, wo ein wichtiger Auftrag abzuwickeln ist, werden 70 Stunden gearbeitet, in der nächsten vielleicht nur 20. Insofern die schwankenden Arbeitsvolumen nicht durch interne Personalorganisation zu bewältigen sind, werden die Unternehmen zu „atmenden Organisationen“, in denen eine feste Kernbelegschaft je nach Arbeitsanfall mit einer unterschiedlichen Zahl von freien Mitarbeitern zusammenarbeitet.</w:t>
      </w:r>
    </w:p>
    <w:p>
      <w:pPr>
        <w:pStyle w:val="TextBody"/>
        <w:spacing w:lineRule="exact" w:line="300"/>
        <w:rPr/>
      </w:pPr>
      <w:r>
        <w:rPr>
          <w:rFonts w:cs="Times New Roman" w:ascii="Times New Roman" w:hAnsi="Times New Roman"/>
          <w:i w:val="false"/>
          <w:sz w:val="22"/>
        </w:rPr>
        <w:t xml:space="preserve">Schließlich bedeuten die flexibilisierten Arbeits- und Betriebsstrukturen für die Unternehmen auch eine Veränderung in der funktionalen Flexibilität. Erwerbstätige kommen zukünftig immer seltener mit nur einer spezifischen Qualifikation aus. Da sie zum einen im Unternehmen flexibel einsetzbar sein müssen, und zum anderen häufiger den Arbeitgeber- bzw. Auftraggeber wechseln werden, müssen sie eine möglichst breite Ausbildung haben, die es ihnen ermöglicht, sich schnell in neue Aufgabengebiete einzuarbeiten. Für die Unternehmen bedeutet das, immer darauf zu achten, daß ihre Mitarbeiter stets auf dem aktuellen Wissenstand sind. Darüber hinaus muß das Unternehmen über einen entsprechend qualifizierten Mitarbeiterpool für plötzlich anfallende Arbeiten verfügen. Was bedeuten könnte, daß Unternehmen sich auch Gedanken über die Qualifikation ihrer Zulieferer, Kooperationspartner und freien Mitarbeiter machen müssen. </w:t>
      </w:r>
    </w:p>
    <w:p>
      <w:pPr>
        <w:pStyle w:val="TextBody"/>
        <w:spacing w:lineRule="exact" w:line="300"/>
        <w:rPr>
          <w:rFonts w:ascii="Times New Roman" w:hAnsi="Times New Roman" w:cs="Times New Roman"/>
          <w:i w:val="false"/>
          <w:i w:val="false"/>
          <w:sz w:val="22"/>
        </w:rPr>
      </w:pPr>
      <w:r>
        <w:rPr>
          <w:rFonts w:cs="Times New Roman" w:ascii="Times New Roman" w:hAnsi="Times New Roman"/>
          <w:i w:val="false"/>
          <w:sz w:val="22"/>
        </w:rPr>
        <w:t xml:space="preserve">Das wichtigste Kapital eines Unternehmens wird in Zukunft das „Humankapital“ sein. Die Verfügbarkeit qualifizierter und engagierter Mitarbeiter wird wichtiger, als die Verfügbarkeit von Maschinen, Rohstoffen und Finanzmitteln. </w:t>
      </w:r>
    </w:p>
    <w:p>
      <w:pPr>
        <w:pStyle w:val="TextBody"/>
        <w:spacing w:lineRule="exact" w:line="300"/>
        <w:rPr>
          <w:rFonts w:ascii="Times New Roman" w:hAnsi="Times New Roman" w:cs="Times New Roman"/>
          <w:b/>
          <w:b/>
          <w:i w:val="false"/>
          <w:i w:val="false"/>
          <w:sz w:val="22"/>
        </w:rPr>
      </w:pPr>
      <w:r>
        <w:rPr>
          <w:rFonts w:cs="Times New Roman" w:ascii="Times New Roman" w:hAnsi="Times New Roman"/>
          <w:i w:val="false"/>
          <w:sz w:val="22"/>
        </w:rPr>
        <w:t>Dem einzelnen Mitarbeitern wird das in Zukunft erheblich mehr Freiheiten und Möglichkeiten als bisher üblich ermöglichen, dafür wird von ihm aber auch ein Höchstmaß an persönlicher Flexibilität, Engagement und Lernfähigkeit verlangt. Für den einzelnen Menschen gilt in Zukunft wie für die Unternehmen das Gesetz: „The fittest will survive", wobei fit nicht mit stark sondern mit optimal (an die Umstände) angepaßt übersetzt wird. Der Arbeitnehmer wird zum „Selbstmanager“ bzw. „Selbstangestellten“.</w:t>
      </w:r>
    </w:p>
    <w:p>
      <w:pPr>
        <w:pStyle w:val="Heading3"/>
        <w:rPr/>
      </w:pPr>
      <w:r>
        <w:rPr/>
        <w:t>Selbstangestellte und Neue Selbständige</w:t>
      </w:r>
    </w:p>
    <w:p>
      <w:pPr>
        <w:pStyle w:val="TextBody"/>
        <w:spacing w:lineRule="exact" w:line="300"/>
        <w:rPr/>
      </w:pPr>
      <w:r>
        <w:rPr>
          <w:rFonts w:cs="Times New Roman" w:ascii="Times New Roman" w:hAnsi="Times New Roman"/>
          <w:i w:val="false"/>
          <w:sz w:val="22"/>
        </w:rPr>
        <w:t xml:space="preserve">Der sogenannte Selbstangestellte ist erst seit kurzem Thema der öffentlichen Diskussion, da sich die gewohnten industriellen Strukturen langsam aber sicher auflösen und danach gesucht wird, was denn Neues anstelle der alten Berufs- und Arbeitsstrukturen treten könnte. Zu Zeiten der florierenden Industriegesellschaft, in den 50er und 60er Jahren, wurde zwar über die Entfremdung in der industriellen Arbeitswelt geklagt, aber kaum jemand hielt es für möglich, daß sich an den herrschenden Verhältnissen wirklich etwas Grundlegendes ändern werde. </w:t>
      </w:r>
    </w:p>
    <w:p>
      <w:pPr>
        <w:pStyle w:val="TextBody"/>
        <w:spacing w:lineRule="exact" w:line="300"/>
        <w:rPr/>
      </w:pPr>
      <w:r>
        <w:rPr>
          <w:rFonts w:cs="Times New Roman" w:ascii="Times New Roman" w:hAnsi="Times New Roman"/>
          <w:i w:val="false"/>
          <w:sz w:val="22"/>
        </w:rPr>
        <w:t xml:space="preserve">Die große Mehrheit der Beschäftigten arbeitete in Betrieben mit klaren hierarchischen, tayloristischen Strukturen. Dank arbeitsteiliger Organisation waren die Aufgaben des Einzelnen häufig auf eng umgrenzte Arbeitsfelder beschränkt. Nur Führungskräfte hatten die Aufgabe, den Erfolg des Ganzen im Blick zu haben. Als Ausgleich für die Aufgabe der eigenen Gestaltungsfreiheit boten die industriellen Organisationen relative Sicherheit durch quasi lebenslange Beschäftigung und eine Teilhabe am allgemeinen Wohlstand. Die Rechte und Pflichten der einzelnen Beschäftigten wurden durch kollektive Vereinbarungen wie Tarifverträge und Arbeitszeitregelungen definiert. Dieses industrielle Wirtschaftsmodell galt dabei nicht nur für Produktionsbetriebe, sondern auch für Dienstleistungsbereiche wie z.B. Handel, Finanzwirtschaft oder öffentliche Verwaltung. </w:t>
      </w:r>
    </w:p>
    <w:p>
      <w:pPr>
        <w:pStyle w:val="TextBody"/>
        <w:spacing w:lineRule="exact" w:line="300"/>
        <w:rPr/>
      </w:pPr>
      <w:r>
        <w:rPr>
          <w:rFonts w:cs="Times New Roman" w:ascii="Times New Roman" w:hAnsi="Times New Roman"/>
          <w:i w:val="false"/>
          <w:sz w:val="22"/>
        </w:rPr>
        <w:t xml:space="preserve">Die 80er Jahre brachten den Beginn einer tiefgreifenden Strukturkrise der industriellen Arbeit. Es zeigte sich, daß ein Großteil der einfachen Arbeiten automatisierbar und rationalisierbar war und damit langfristig überflüssig werden konnten. Die neu entstandenen Dienstleistungstätigkeiten stellten zunehmend andere Anforderungen. Die Arbeit, so viele Beobachter, wurde immer mehr zur Wissensarbeit, in der Informationen gesucht, und erarbeitet, aufbereitet werden müssen. </w:t>
      </w:r>
    </w:p>
    <w:p>
      <w:pPr>
        <w:pStyle w:val="TextBody"/>
        <w:spacing w:lineRule="exact" w:line="300"/>
        <w:rPr/>
      </w:pPr>
      <w:r>
        <w:rPr>
          <w:rFonts w:cs="Times New Roman" w:ascii="Times New Roman" w:hAnsi="Times New Roman"/>
          <w:i w:val="false"/>
          <w:sz w:val="22"/>
        </w:rPr>
        <w:t>Mit der Ausbreitung der IuK-Technologien und des Internet ist die Zeit der genormten, fremdbestimmten industriellen Arbeit nach Meinung vieler Experten nun endgültig vorbei. Das virtuelle Unternehmen, in dem Mitarbeiter in temporären Projektteams arbeiten benötigt andere Qualifikationen und Fertigkeiten als der über Jahrzehnte ausgeübte Industriejob. Wie die Unternehmen müssen die Erwerbstätigen zukünftig in der Lage sein, sich an ständig wechselnde Situationen und Anforderungen anzupassen. Die abhängige Beschäftigung ist ein „Auslaufmodell“. In Zukunft werden immer mehr Menschen als „Freelancer“ arbeiten, da ein „atmendes Unternehmen“ nur eine kleine Kernbelegschaft benötigt. Temporär anfallende größere Arbeitsvolumina werden von Arbeitskräften erledigt, die auf dem Markt „zugekauft“ werden.</w:t>
      </w:r>
    </w:p>
    <w:p>
      <w:pPr>
        <w:pStyle w:val="TextBody"/>
        <w:spacing w:lineRule="exact" w:line="300"/>
        <w:rPr/>
      </w:pPr>
      <w:r>
        <w:rPr>
          <w:rFonts w:cs="Times New Roman" w:ascii="Times New Roman" w:hAnsi="Times New Roman"/>
          <w:i w:val="false"/>
          <w:sz w:val="22"/>
        </w:rPr>
        <w:t xml:space="preserve">Für die Erwerbstätigen der Zukunft bedeutet dies, daß man nicht nur den Anforderungen des aktuellen Arbeitgebers oder eines fest umrissenen Marktsegmentes gerecht werden muß, sondern gezwungen ist, sich ständig an potentiellen zukünftigen Anforderungen zu orientieren. Auch diejenigen, die noch in festen Arbeitsverträgen arbeiten, werden innerhalb ihrer Betriebe zunehmend zu Mitunternehmern. Flexible Unternehmen brauchen keine Mitarbeiter die ihre klar definierten Pflichten erfüllen, sondern solche, die den Nutzen der gesamten Organisation erkennen und in diesem Sinne handeln. </w:t>
      </w:r>
    </w:p>
    <w:p>
      <w:pPr>
        <w:pStyle w:val="TextBody"/>
        <w:spacing w:lineRule="exact" w:line="300"/>
        <w:rPr/>
      </w:pPr>
      <w:r>
        <w:rPr>
          <w:rFonts w:cs="Times New Roman" w:ascii="Times New Roman" w:hAnsi="Times New Roman"/>
          <w:i w:val="false"/>
          <w:sz w:val="22"/>
        </w:rPr>
        <w:t>Die Beschäftigten der Zukunft sind nicht mehr „Arbeitnehmer“, sondern zunehmend „Selbstangestellte“, auch „Selbstmanager“ oder „Arbeitskraftunternehmer“ genannt. Zwischen dem typischen „kapitalistischen Unternehmer“ und dem Arbeiter und Angestellten des industriellen Zeitalters entsteht eine neue Schicht von Ein-Personen-Unternehmen, die alternierend in verschiedenen Projekten engagiert sind, mal angestellt und mal selbständig, mal Arbeitnehmer und manchmal auch Auftraggeber für andere Selbstangestellte. Diese neue Gruppe auf dem Arbeitsmarkt wird auch häufig als „Neue Selbständige“ bezeichnet. Im Gegensatz zu den Nachkriegsjahren nimmt die Zahl der Selbständigen, die keine oder nur wenige Angestellte beschäftigen in den letzten Jahren wieder zu. Ein großer Teil dieser „Freelancer“ wird nicht nur vorübergehend in dieser Situation verbleiben, sondern sich längerfristig in keiner festen Anstellung befinden.</w:t>
      </w:r>
    </w:p>
    <w:p>
      <w:pPr>
        <w:pStyle w:val="TextBody"/>
        <w:spacing w:lineRule="exact" w:line="300"/>
        <w:rPr/>
      </w:pPr>
      <w:r>
        <w:rPr>
          <w:rFonts w:cs="Times New Roman" w:ascii="Times New Roman" w:hAnsi="Times New Roman"/>
          <w:i w:val="false"/>
          <w:sz w:val="22"/>
        </w:rPr>
        <w:t>Aber auch diejenigen, die Angestellte von größeren Unternehmen bleiben, werden sich in einer neuen Arbeitswelt wiederfinden. Neben die „Entrepreneure“, die Unternehmensgründer und die Freelancer treten die „Intrapreneure“, die zwar weiterhin formal „abhängig beschäftigt“ sind, aber sich in ihrem Angestelltenjob mehr wie Unternehmer denn wie Befehlsempfänger verhalten werden. Einzelne Bereiche eines Unternehmens werden sich gegenseitig als Kunden betrachten. Abteilungen werden zu „Profit Centern“ deren Ziel es ist, in ihrem Bereich das Optimum zu leisten. Der Wettbewerb wird zukünftig sowohl zwischen Unternehmen, wie auch innerhalb der Unternehmen stattfinden.</w:t>
      </w:r>
    </w:p>
    <w:p>
      <w:pPr>
        <w:pStyle w:val="TextBody"/>
        <w:spacing w:lineRule="exact" w:line="300"/>
        <w:rPr/>
      </w:pPr>
      <w:r>
        <w:rPr>
          <w:rFonts w:cs="Times New Roman" w:ascii="Times New Roman" w:hAnsi="Times New Roman"/>
          <w:i w:val="false"/>
          <w:sz w:val="22"/>
        </w:rPr>
        <w:t xml:space="preserve">Für den Selbstmanager, egal ob selbständig oder angestellt, sind Anpassungsfähigkeit, Mobilität und Kreativität die wichtigsten Eigenschaften. Es reicht nicht mehr, am Anfang des Berufslebens eine Ausbildung zu absolvieren und dann nur noch die einmal gelernten Tätigkeiten auszuüben. Lebenslanges Lernen ist nötig, da sich das Wissen derart schnell verändert, daß die in der Erstausbildung gelernten Kenntnisse nach wenigen Jahren schon wieder veraltet sind.  </w:t>
      </w:r>
    </w:p>
    <w:p>
      <w:pPr>
        <w:pStyle w:val="TextBody"/>
        <w:spacing w:lineRule="exact" w:line="300"/>
        <w:rPr/>
      </w:pPr>
      <w:r>
        <w:rPr>
          <w:rFonts w:cs="Times New Roman" w:ascii="Times New Roman" w:hAnsi="Times New Roman"/>
          <w:i w:val="false"/>
          <w:sz w:val="22"/>
        </w:rPr>
        <w:t xml:space="preserve">McKinsey-Chef Herbert Henzler schlug in einem Interview, daß er 1997 dem Managermagazin gab, vor: </w:t>
      </w:r>
      <w:r>
        <w:rPr>
          <w:rFonts w:cs="Times New Roman" w:ascii="Times New Roman" w:hAnsi="Times New Roman"/>
          <w:sz w:val="22"/>
        </w:rPr>
        <w:t xml:space="preserve">„Warum entlassen wir die Leute nicht mit 22 in die Praxis ? Mit 30 müssen die Berufsanfänger für ein Jahr an der Uni freigestellt werden. Mit 38 brauchen sie ein zweites Sabbatical um neues Wissen aufzutanken, zehn Jahre später wäre das dritte fällig. Und vielleicht gibt es dann mit Mitte 50 noch mal eins.“ </w:t>
      </w:r>
      <w:r>
        <w:rPr>
          <w:rFonts w:cs="Times New Roman" w:ascii="Times New Roman" w:hAnsi="Times New Roman"/>
          <w:i w:val="false"/>
          <w:sz w:val="22"/>
        </w:rPr>
        <w:t>(Horx, S. 205)</w:t>
      </w:r>
    </w:p>
    <w:p>
      <w:pPr>
        <w:pStyle w:val="TextBody"/>
        <w:spacing w:lineRule="exact" w:line="300"/>
        <w:rPr/>
      </w:pPr>
      <w:r>
        <w:rPr>
          <w:rFonts w:cs="Times New Roman" w:ascii="Times New Roman" w:hAnsi="Times New Roman"/>
          <w:i w:val="false"/>
          <w:sz w:val="22"/>
        </w:rPr>
        <w:t>Die Unternehmen werden zum einen verpflichtet sein, ihren Mitarbeitern notwendige Weiterbildungsphasen zu ermöglichen, auch wenn die Lerninhalte nicht unmittelbar dem Unternehmen zugute kommen. Und die Beschäftigten werden verpflichtet sein, ständige Weiterbildung zu fordern und zu praktizieren. Denn das wichtigste Kapital der Zukunft stecke „in den Köpfen der Menschen“ und nicht in Maschinen und auf Bankkonten.</w:t>
      </w:r>
    </w:p>
    <w:p>
      <w:pPr>
        <w:pStyle w:val="Heading3"/>
        <w:rPr/>
      </w:pPr>
      <w:r>
        <w:rPr/>
        <w:t>Büro der Zukunft</w:t>
      </w:r>
    </w:p>
    <w:p>
      <w:pPr>
        <w:pStyle w:val="TextBody"/>
        <w:spacing w:lineRule="exact" w:line="300"/>
        <w:rPr/>
      </w:pPr>
      <w:r>
        <w:rPr>
          <w:rFonts w:cs="Times New Roman" w:ascii="Times New Roman" w:hAnsi="Times New Roman"/>
          <w:i w:val="false"/>
          <w:sz w:val="22"/>
        </w:rPr>
        <w:t xml:space="preserve">Wenn die Unternehmen der Zukunft zunehmend aus Kern- und Randbelegschaft bestehen werden, und die Randbelegschaft nur noch temporär im Betrieb benötigt werde, könne natürlich nicht mehr für jeden ein Arbeitsplatz zur Verfügung gestellt werden. Die Arbeitskraftunternehmer werden ihre häufig wechselnden Auftraggeber häufig von ihrem Home Office oder zeitweilig angemieteten Räumlichkeiten aus bedienen. </w:t>
      </w:r>
    </w:p>
    <w:p>
      <w:pPr>
        <w:pStyle w:val="TextBody"/>
        <w:spacing w:lineRule="exact" w:line="300"/>
        <w:rPr/>
      </w:pPr>
      <w:r>
        <w:rPr>
          <w:rFonts w:cs="Times New Roman" w:ascii="Times New Roman" w:hAnsi="Times New Roman"/>
          <w:i w:val="false"/>
          <w:sz w:val="22"/>
        </w:rPr>
        <w:t xml:space="preserve">Telearbeit, also Arbeit, die mittels IuK-Technologien für ein Unternehmen, aber nicht in dessen Räumen erbracht wird, werde erheblich an Bedeutung gewinnen. Die Delphi-Studie 98 zum Arbeitsmarkt der Zukunft geht davon aus, daß zwischen 2005 und 2012 bereits 30 %  aller Bürobeschäftigten nur noch an zwei von fünf Werktagen bei ihrem Arbeitgeber anwesend sein werden. (Lorenz, auf der Technologiekonferenz Mittelhessen) Die Telearbeit wird in vier Grundformen stattfinden:  </w:t>
        <w:tab/>
      </w:r>
    </w:p>
    <w:p>
      <w:pPr>
        <w:pStyle w:val="TextBody"/>
        <w:spacing w:lineRule="exact" w:line="300"/>
        <w:ind w:firstLine="708"/>
        <w:rPr>
          <w:rFonts w:ascii="Times New Roman" w:hAnsi="Times New Roman" w:cs="Times New Roman"/>
          <w:i w:val="false"/>
          <w:i w:val="false"/>
          <w:sz w:val="22"/>
        </w:rPr>
      </w:pPr>
      <w:r>
        <w:rPr>
          <w:rFonts w:cs="Times New Roman" w:ascii="Times New Roman" w:hAnsi="Times New Roman"/>
          <w:i w:val="false"/>
          <w:sz w:val="22"/>
        </w:rPr>
        <w:t>- Tele-Heimarbeit (Arbeiten zu Hause)</w:t>
      </w:r>
    </w:p>
    <w:p>
      <w:pPr>
        <w:pStyle w:val="TextBody"/>
        <w:spacing w:lineRule="exact" w:line="300"/>
        <w:rPr>
          <w:rFonts w:ascii="Times New Roman" w:hAnsi="Times New Roman" w:cs="Times New Roman"/>
          <w:i w:val="false"/>
          <w:i w:val="false"/>
          <w:sz w:val="22"/>
        </w:rPr>
      </w:pPr>
      <w:r>
        <w:rPr>
          <w:rFonts w:cs="Times New Roman" w:ascii="Times New Roman" w:hAnsi="Times New Roman"/>
          <w:i w:val="false"/>
          <w:sz w:val="22"/>
        </w:rPr>
        <w:tab/>
        <w:t>- Alternierende Telearbeit (teils zu Hause, teils im Betrieb)</w:t>
      </w:r>
    </w:p>
    <w:p>
      <w:pPr>
        <w:pStyle w:val="TextBody"/>
        <w:spacing w:lineRule="exact" w:line="300"/>
        <w:rPr>
          <w:rFonts w:ascii="Times New Roman" w:hAnsi="Times New Roman" w:cs="Times New Roman"/>
          <w:i w:val="false"/>
          <w:i w:val="false"/>
          <w:sz w:val="22"/>
        </w:rPr>
      </w:pPr>
      <w:r>
        <w:rPr>
          <w:rFonts w:cs="Times New Roman" w:ascii="Times New Roman" w:hAnsi="Times New Roman"/>
          <w:i w:val="false"/>
          <w:sz w:val="22"/>
        </w:rPr>
        <w:tab/>
        <w:t>- Mobile Telearbeit (Arbeiten bei Kunden oder unterwegs)</w:t>
      </w:r>
    </w:p>
    <w:p>
      <w:pPr>
        <w:pStyle w:val="TextBody"/>
        <w:spacing w:lineRule="exact" w:line="300"/>
        <w:rPr>
          <w:rFonts w:ascii="Times New Roman" w:hAnsi="Times New Roman" w:cs="Times New Roman"/>
          <w:i w:val="false"/>
          <w:i w:val="false"/>
          <w:sz w:val="22"/>
        </w:rPr>
      </w:pPr>
      <w:r>
        <w:rPr>
          <w:rFonts w:cs="Times New Roman" w:ascii="Times New Roman" w:hAnsi="Times New Roman"/>
          <w:i w:val="false"/>
          <w:sz w:val="22"/>
        </w:rPr>
        <w:tab/>
        <w:t>- Telearbeit im Satellitenbüro oder Telehaus</w:t>
      </w:r>
    </w:p>
    <w:p>
      <w:pPr>
        <w:pStyle w:val="TextBody"/>
        <w:spacing w:lineRule="exact" w:line="300"/>
        <w:rPr/>
      </w:pPr>
      <w:r>
        <w:rPr>
          <w:rFonts w:cs="Times New Roman" w:ascii="Times New Roman" w:hAnsi="Times New Roman"/>
          <w:i w:val="false"/>
          <w:sz w:val="22"/>
        </w:rPr>
        <w:t xml:space="preserve">Die Ausbreitung der Telearbeit und die Arbeit in temporären Teams und virtuellen Unternehmen werden sich natürlich auf die zukünftige Gestaltung von Arbeitsplätzen auswirken. Die Wohnung eines Telearbeiters benötigt einen separaten Arbeitsraum, der nach den Anforderungen der Arbeitsergonomie gestaltet ist. Die Entstehung von Satelliten- oder Nachbarschaftsbüros wird zu einem völlig neuen Bürohaustypus führen, der multifunktional nutzbare Räume für die verschiedensten Ansprüche, von der Ein-Personen-Arbeitszelle bis zum Gruppenarbeitsraum oder Konferenzraum vorhalten muß. </w:t>
      </w:r>
    </w:p>
    <w:p>
      <w:pPr>
        <w:pStyle w:val="TextBody"/>
        <w:spacing w:lineRule="exact" w:line="300"/>
        <w:rPr/>
      </w:pPr>
      <w:r>
        <w:rPr>
          <w:rFonts w:cs="Times New Roman" w:ascii="Times New Roman" w:hAnsi="Times New Roman"/>
          <w:i w:val="false"/>
          <w:sz w:val="22"/>
        </w:rPr>
        <w:t xml:space="preserve">Und natürlich werden sich auch die Räume in den Kernbetrieben verändern. Das klassische Zellenbüro für konzentrierte Einzelarbeit wird zukünftig weniger benötigt. Die Bürolandschaft wird offener sein, da Begegnung und Kommunikation unter den Kollegen wichtiger werden. Die Stillarbeitsphasen werden vermehrt zu Hause oder in den Satellitenbüros bewältigt. </w:t>
      </w:r>
    </w:p>
    <w:p>
      <w:pPr>
        <w:pStyle w:val="TextBody"/>
        <w:spacing w:lineRule="exact" w:line="300"/>
        <w:rPr/>
      </w:pPr>
      <w:r>
        <w:rPr>
          <w:rFonts w:cs="Times New Roman" w:ascii="Times New Roman" w:hAnsi="Times New Roman"/>
          <w:i w:val="false"/>
          <w:sz w:val="22"/>
        </w:rPr>
        <w:t>Da nicht für jeden Mitarbeiter oder Freelancer ein eigener Arbeitsplatz vorgehalten werden muß, werden Modelle wie das „Desksharing“ zunehmen. Dabei bekommt jeder Mitarbeiter einen Rollwagen, in den er seine persönlichen Dinge und Arbeitsmaterialien unterbringen kann. Kommt der Mitarbeiter in den Betrieb, holt er sich seinen Rollwagen aus einem Depot und checkt sich an einem Computer Terminal in das Intranet ein. Den Rollwagen mit seinen persönlichen Materialien plaziert er an einem ihm zugewiesenen freien Arbeitsplatz oder in dem Teil des Büros, in dem sein momentanes Projektteam arbeitet. Der Büroarbeitsplatz wird „nonterritorial“. Die Büromöbel werden dementsprechend leicht und mobil, damit sie problemlos zu immer neuen Konstellationen zusammengestellt werden können.</w:t>
      </w:r>
    </w:p>
    <w:p>
      <w:pPr>
        <w:pStyle w:val="Heading3"/>
        <w:rPr/>
      </w:pPr>
      <w:r>
        <w:rPr/>
        <w:t>Fabrik der Zukunft</w:t>
      </w:r>
    </w:p>
    <w:p>
      <w:pPr>
        <w:pStyle w:val="TextBody"/>
        <w:spacing w:lineRule="exact" w:line="300"/>
        <w:rPr/>
      </w:pPr>
      <w:r>
        <w:rPr>
          <w:rFonts w:cs="Times New Roman" w:ascii="Times New Roman" w:hAnsi="Times New Roman"/>
          <w:i w:val="false"/>
          <w:sz w:val="22"/>
        </w:rPr>
        <w:t xml:space="preserve">Im produzierende Gewerbe wird Heimarbeit natürlich nicht in dem Maße betrieben werden können wie bei den Bürojobs des Dienstleistungsbereichs. Es werden allerdings auch immer weniger Menschen in der unmittelbaren Produktion arbeiten. Allerdings wird auch die Fabrik der Zukunft nur noch wenig mit den Produktionsstätten des Industriezeitalters zu tun haben. </w:t>
      </w:r>
    </w:p>
    <w:p>
      <w:pPr>
        <w:pStyle w:val="TextBody"/>
        <w:spacing w:lineRule="exact" w:line="300"/>
        <w:rPr/>
      </w:pPr>
      <w:r>
        <w:rPr>
          <w:rFonts w:cs="Times New Roman" w:ascii="Times New Roman" w:hAnsi="Times New Roman"/>
          <w:i w:val="false"/>
          <w:sz w:val="22"/>
        </w:rPr>
        <w:t xml:space="preserve">Die Abschaffung der alten tayloristischen Produktionsstrukturen mit Fließbändern wurde bereits in den 80er Jahren prophezeit. Damals ging man allerdings davon aus, daß sich die alte „Fließbandfabrik“ zur menschenleeren Fabrik des Computer Integrated Manufacturing (CIM) entwickeln werde. Die automatisierten Produktionsstraßen werden dann nur noch wenige Mitarbeiter für die zentrale Planung und Steuerung und ein paar Wartungs- und Reparaturteams benötigen. </w:t>
      </w:r>
    </w:p>
    <w:p>
      <w:pPr>
        <w:pStyle w:val="TextBody"/>
        <w:spacing w:lineRule="exact" w:line="300"/>
        <w:rPr/>
      </w:pPr>
      <w:r>
        <w:rPr>
          <w:rFonts w:cs="Times New Roman" w:ascii="Times New Roman" w:hAnsi="Times New Roman"/>
          <w:i w:val="false"/>
          <w:sz w:val="22"/>
        </w:rPr>
        <w:t>Die wirkliche Fabrik funktionierte allerdings oft nicht so, wie es sich die Planer vorstellten. Immer wieder ergeben sich Situationen, die bei der Entwicklung der Fabriksteuerungs-Software nicht vorhergesehen wurden, und dann mußte doch wieder durch Menschen abgeholfen werden. (siehe Strötgen/Südhoff, 22-23)</w:t>
      </w:r>
    </w:p>
    <w:p>
      <w:pPr>
        <w:pStyle w:val="Textkrper2"/>
        <w:spacing w:lineRule="exact" w:line="300"/>
        <w:rPr/>
      </w:pPr>
      <w:r>
        <w:rPr>
          <w:rFonts w:cs="Times New Roman" w:ascii="Times New Roman" w:hAnsi="Times New Roman"/>
        </w:rPr>
        <w:t xml:space="preserve">Deshalb ging man bereits Anfang der 90er Jahre davon aus, daß die elektronische Datenverarbeitung in der Fabrik der Zukunft nicht als Menschenersatz sondern als Arbeitswerkzeug einzusetzen sei. Die Arbeit werde zukünftig in Arbeitsgruppen organisiert und die vielgliedrige Organisationshierarchie der industriellen Fabrik auf so wenige Ebenen wie möglich reduziert. </w:t>
      </w:r>
    </w:p>
    <w:p>
      <w:pPr>
        <w:pStyle w:val="Normal"/>
        <w:spacing w:lineRule="exact" w:line="300"/>
        <w:rPr/>
      </w:pPr>
      <w:r>
        <w:rPr/>
        <w:t>Der Produktionsprozeß wird nicht mehr nach Arbeitsgängen, wie z.B. Stanzen, Fräsen, Schleifen, sondern nach Produkten wie Großteile, Kleinteile, Motoren usw. eingeteilt. Jede Arbeitsgruppe beschäftigt sich an ihrer Fertigungsinsel mit möglichst vielen Arbeitsschritten, die an einem Produkt auszuführen seien. Dieses Konzept sei sowohl humaner, weil der einzelne Beschäftigte nun Produkte herstelle und nicht mehr nur Tätigkeiten verrichte und es verhilft der Fabrik der Zukunft zu einer erhöhten Produktivität und Effektivität. Ein in Arbeitsgruppen strukturierter Betrieb ist viel besser in der Lage, auf wechselnde Anforderungen flexibel zu reagieren, als ein tayloristisch organisierter Betrieb. (siehe Brödner/Pekruhl, 9-15, 35-40 und 47-49)</w:t>
      </w:r>
    </w:p>
    <w:p>
      <w:pPr>
        <w:pStyle w:val="Normal"/>
        <w:spacing w:lineRule="exact" w:line="300"/>
        <w:rPr/>
      </w:pPr>
      <w:r>
        <w:rPr/>
        <w:t>Genau diese Flexibilität wird sich  im Zeitalter von Internet und One to One Marketing als überlebenswichtig erweisen. Eine individualisierte Massenproduktion ist nur mit einer flexibel und hierarchiearm organisierten Fabrik zu leisten. Nur mit einer flexiblen Organisation kann „Production on Demand“ betrieben werden.</w:t>
      </w:r>
    </w:p>
    <w:p>
      <w:pPr>
        <w:pStyle w:val="Heading2"/>
        <w:rPr/>
      </w:pPr>
      <w:r>
        <w:rPr/>
        <w:t>1.5 Neue Wirtschaft ?</w:t>
      </w:r>
    </w:p>
    <w:p>
      <w:pPr>
        <w:pStyle w:val="Textkrper2"/>
        <w:spacing w:lineRule="exact" w:line="300"/>
        <w:rPr/>
      </w:pPr>
      <w:r>
        <w:rPr>
          <w:rFonts w:cs="Times New Roman" w:ascii="Times New Roman" w:hAnsi="Times New Roman"/>
        </w:rPr>
        <w:t>Denkt man die Veränderungen zu Ende, die durch die rapide Verbreitung der Iuk-Technologien und die Durchsetzung neuer Arbeits- und Unternehmensmodelle hervorgerufen werden, dann kann man zu dem Schluß kommen, daß wir gerade erleben, wie eine neue Wirtschaftsordnung entsteht. Genau das behaupten auch viele Beobachter der „New Economy“. Sie konstatieren übereinstimmend, daß die aktuellen Veränderungen sich nach und nach auch auf die „Old Economy“, die klassischen Branchen, übertragen werden. Die IT-Startups sind nicht die New Economy, sie sind nur ihre Pioniere. Die Unternehmen der Old Economy werden und müssen von diesen Pionieren lernen, da sie nur so in der Wirtschaft der Zukunft überleben können. Die Kosten- und Informationsvorteile, die die Teilhabe am Internet vor allem im Business to Business Bereich biete, werde eine andere Entscheidung auf Dauer überhaupt nicht zulassen. Nach Meinung des Intel-Gründers Andy Grove, wird es jedenfalls in fünf Jahren keine Internet-Formen mehr geben, dann sei jede Firma eine Internet-Firma oder sie werde nicht überleben.</w:t>
      </w:r>
    </w:p>
    <w:p>
      <w:pPr>
        <w:pStyle w:val="Textkrper2"/>
        <w:spacing w:lineRule="exact" w:line="300"/>
        <w:rPr>
          <w:rFonts w:ascii="Times New Roman" w:hAnsi="Times New Roman" w:cs="Times New Roman"/>
        </w:rPr>
      </w:pPr>
      <w:r>
        <w:rPr>
          <w:rFonts w:cs="Times New Roman" w:ascii="Times New Roman" w:hAnsi="Times New Roman"/>
        </w:rPr>
        <w:t xml:space="preserve">Die zukünftige Wirtschaft wird eine Internet-Wirtschaft sein, da sich das Internet über alle anderen Branchen ausbreiten wird. So sagt auch Jeff Bezos, der Gründer des amerikanischen Internet-Buchhandels Amazon.com vor kurzem in einem Spiegelinterview: </w:t>
      </w:r>
    </w:p>
    <w:p>
      <w:pPr>
        <w:pStyle w:val="Textkrper2"/>
        <w:spacing w:lineRule="exact" w:line="300"/>
        <w:rPr/>
      </w:pPr>
      <w:r>
        <w:rPr>
          <w:rFonts w:cs="Times New Roman" w:ascii="Times New Roman" w:hAnsi="Times New Roman"/>
          <w:i/>
        </w:rPr>
        <w:t>„</w:t>
      </w:r>
      <w:r>
        <w:rPr>
          <w:rFonts w:cs="Times New Roman" w:ascii="Times New Roman" w:hAnsi="Times New Roman"/>
          <w:i/>
        </w:rPr>
        <w:t xml:space="preserve">Man darf sich das Internet nicht als eine Industrie vorstellen. Es ist vielmehr eine schmale, horizontale Kompetenzebene, die sich über alle Industriebereiche erstreckt. Am ehesten kann man das mit der Elektrizität vergleichen. Als die Elektrizität zu Beginn unseres Jahrhunderts Teil unseres Lebens wurde, war sie keine Industrie, sondern jede Branche konnte sie gebrauchen. Einige Dinge wurden durch Strom einfach nur schneller, aber andere sind dadurch revolutioniert worden. Genauso ist es mit dem Internet.“ </w:t>
      </w:r>
      <w:r>
        <w:rPr>
          <w:rFonts w:cs="Times New Roman" w:ascii="Times New Roman" w:hAnsi="Times New Roman"/>
        </w:rPr>
        <w:t xml:space="preserve">(Spiegel 42/2000, S. 142) </w:t>
      </w:r>
      <w:r>
        <w:rPr>
          <w:rFonts w:cs="Times New Roman" w:ascii="Times New Roman" w:hAnsi="Times New Roman"/>
          <w:i/>
        </w:rPr>
        <w:t xml:space="preserve">   </w:t>
      </w:r>
    </w:p>
    <w:p>
      <w:pPr>
        <w:pStyle w:val="Heading3"/>
        <w:rPr/>
      </w:pPr>
      <w:r>
        <w:rPr/>
        <w:t>NetEconomy</w:t>
      </w:r>
    </w:p>
    <w:p>
      <w:pPr>
        <w:pStyle w:val="Textkrper2"/>
        <w:spacing w:lineRule="exact" w:line="300"/>
        <w:rPr/>
      </w:pPr>
      <w:r>
        <w:rPr>
          <w:rFonts w:cs="Times New Roman" w:ascii="Times New Roman" w:hAnsi="Times New Roman"/>
        </w:rPr>
        <w:t xml:space="preserve">Die Wirtschaft der Zukunft wird eine vernetzte Wirtschaft, eine NetEconomy sein. Zu diesem Schluß kommt auch Kevin Kelly, Herausgeber des Wired Magazine, in seinem 1998 erschienen gleichnamigen Buch. Seine zentrale These, warum die digitalen Kommunikationstechnologien für die gesamte Wirtschaft viel wichtiger sind, als die meisten technischen Innovationen der Vergangenheit lautet: </w:t>
      </w:r>
    </w:p>
    <w:p>
      <w:pPr>
        <w:pStyle w:val="Textkrper2"/>
        <w:spacing w:lineRule="exact" w:line="300"/>
        <w:rPr/>
      </w:pPr>
      <w:r>
        <w:rPr>
          <w:rFonts w:cs="Times New Roman" w:ascii="Times New Roman" w:hAnsi="Times New Roman"/>
          <w:i/>
        </w:rPr>
        <w:t>„</w:t>
      </w:r>
      <w:r>
        <w:rPr>
          <w:rFonts w:cs="Times New Roman" w:ascii="Times New Roman" w:hAnsi="Times New Roman"/>
          <w:i/>
        </w:rPr>
        <w:t>Kommunikation – wovon die digitalen Technologien und Medien letztlich handeln – ist nicht einfach ein Bereich der Wirtschaft. Kommunikation i s t die Wirtschaft.“</w:t>
      </w:r>
      <w:r>
        <w:rPr>
          <w:rFonts w:cs="Times New Roman" w:ascii="Times New Roman" w:hAnsi="Times New Roman"/>
        </w:rPr>
        <w:t xml:space="preserve"> (Kelly, S. 14)</w:t>
      </w:r>
    </w:p>
    <w:p>
      <w:pPr>
        <w:pStyle w:val="Textkrper2"/>
        <w:spacing w:lineRule="exact" w:line="300"/>
        <w:rPr/>
      </w:pPr>
      <w:r>
        <w:rPr>
          <w:rFonts w:cs="Times New Roman" w:ascii="Times New Roman" w:hAnsi="Times New Roman"/>
        </w:rPr>
        <w:t xml:space="preserve">Er vergleicht die derzeitigen Innovationen in der Kommunikationstechnologie mit dem Finanzwesen: </w:t>
      </w:r>
      <w:r>
        <w:rPr>
          <w:rFonts w:cs="Times New Roman" w:ascii="Times New Roman" w:hAnsi="Times New Roman"/>
          <w:i/>
        </w:rPr>
        <w:t>„Zuweilen wird ein Wirtschaftszweig Hebelkraft gewinnen und den Fortschritt auf anderen Sektoren der Wirtschaft beschleunigen. Diese können als &gt;aktivierende Sektoren&lt; verstanden werden. Computerchips und Kommunikationsnetzwerke haben einen Sektor der Wirtschaft hervorgebracht, der alle anderen Sektoren verändert. Nur eine relativ kleine Anzahl von Leuten war jemals direkt in der Welt der Finanzen beschäftigt. Dennoch haben Innovationen der Finanzwelt wie Hypotheken, Versicherungen, Risikofinanzierungen, Wertpapiere, Schecks, Kreditkarten, Wechsel – um nur einiges zu nennen – unsere Wirtschaft seit den Tagen der venezianischen Bankiers völlig umgestaltet.“</w:t>
      </w:r>
      <w:r>
        <w:rPr>
          <w:rFonts w:cs="Times New Roman" w:ascii="Times New Roman" w:hAnsi="Times New Roman"/>
        </w:rPr>
        <w:t xml:space="preserve"> (Kelly, S. 15)</w:t>
      </w:r>
    </w:p>
    <w:p>
      <w:pPr>
        <w:pStyle w:val="Textkrper2"/>
        <w:spacing w:lineRule="exact" w:line="300"/>
        <w:rPr>
          <w:rFonts w:ascii="Times New Roman" w:hAnsi="Times New Roman" w:cs="Times New Roman"/>
        </w:rPr>
      </w:pPr>
      <w:r>
        <w:rPr>
          <w:rFonts w:cs="Times New Roman" w:ascii="Times New Roman" w:hAnsi="Times New Roman"/>
        </w:rPr>
        <w:t>Das Netz wird nach und nach die gesamte Welt erfassen, da Netzwerktechnologien ab einem bestimmten Grad ihrer Verbreitung, dem Umschlagpunkt, dazu neigen, sich exponentiell auszubreiten. Ist eine Technologie, oder ein technologischer Standard, wie ein Computer-Betriebssystem erst einmal bis zum Umschlagpunkt in den Markt eingedrungen, wird die restliche Marktabdeckung in einem Bruchteil der Zeit erreicht. Als Beispiel für eine solche exponentielle, quasi biologische, Wachstumskurve nennt Kelly die Verbreitung von Telefon, Fax und des Betriebssystems Microsoft-Windows.</w:t>
      </w:r>
    </w:p>
    <w:p>
      <w:pPr>
        <w:pStyle w:val="Textkrper2"/>
        <w:spacing w:lineRule="exact" w:line="300"/>
        <w:rPr/>
      </w:pPr>
      <w:r>
        <w:rPr>
          <w:rFonts w:cs="Times New Roman" w:ascii="Times New Roman" w:hAnsi="Times New Roman"/>
        </w:rPr>
        <w:t xml:space="preserve">Im Gegensatz zu den Regeln der industriellen Massenproduktion gilt für Informationsgüter in der Netzwerkwirtschaft das Gesetz steigender Skalenerträge. Mit jedem weiteren Nutzer eines Informationsmediums, wie z.B. Telefon, Fax oder E-Mail, oder eines Betriebssystems wie Windows steigt der Wert jedes einzelnen Geräts/Programms. Wenn es nur ein einziges Faxgerät gibt, habe dies keinen Nutzwert. Am Anfang der Markteinführung gibt es dann wenige Geräte, die einen hohen Preis aber einen geringen Wert haben. Dieses Verhältnis drehe sich mit zunehmender Verbreitung der Technologie um. (siehe Kelly, S. 39-41) </w:t>
      </w:r>
    </w:p>
    <w:p>
      <w:pPr>
        <w:pStyle w:val="Textkrper2"/>
        <w:spacing w:lineRule="exact" w:line="300"/>
        <w:rPr/>
      </w:pPr>
      <w:r>
        <w:rPr>
          <w:rFonts w:cs="Times New Roman" w:ascii="Times New Roman" w:hAnsi="Times New Roman"/>
        </w:rPr>
        <w:t xml:space="preserve">Von diesen steigenden Skalenerträgen profitieren natürlich die Unternehmen, deren Standards sich durchsetzen, sie können schnell zu marktbeherrschenden Konzernen wachsen (Bsp. Microsoft). Es handelt sich bei Informationsgütermärkten also häufig um „The winner takes it all“-Märkte, in denen nur der eine Chance hat, dessen Standards sich durchsetzen. Allerdings bliebe in ergänzenden Anwendungen auch genügend Raum für kleine und kleinste Unternehmen. Die Netzwerkwirtschaft führt also sowohl zur Bildung von Konzernen, lasse aber auch Chancen für kleine und mittlere Unternehmen bis hin zum Ein-Personen-Betrieb. </w:t>
      </w:r>
    </w:p>
    <w:p>
      <w:pPr>
        <w:pStyle w:val="Textkrper2"/>
        <w:spacing w:lineRule="exact" w:line="300"/>
        <w:rPr/>
      </w:pPr>
      <w:r>
        <w:rPr>
          <w:rFonts w:cs="Times New Roman" w:ascii="Times New Roman" w:hAnsi="Times New Roman"/>
        </w:rPr>
        <w:t xml:space="preserve">Auch werden die Konzerne der Netzökonomie nicht mehr den Konzerne des Industriezeitalters gleichen. Sie werden nicht mehr zentral geführt und organisiert sondern in viele Subzentren und Subsysteme aufgeteilt sein; ihre Ränder werden unscharf sein. Ein wesentlicher Teil der Transaktionen in Wirtschaft und Gesellschaft werden in der NetEconomy durch „dezentralisierte und autonome Netzwerke“ erbracht werden. </w:t>
      </w:r>
    </w:p>
    <w:p>
      <w:pPr>
        <w:pStyle w:val="Textkrper2"/>
        <w:spacing w:lineRule="exact" w:line="300"/>
        <w:rPr/>
      </w:pPr>
      <w:r>
        <w:rPr>
          <w:rFonts w:cs="Times New Roman" w:ascii="Times New Roman" w:hAnsi="Times New Roman"/>
        </w:rPr>
        <w:t xml:space="preserve">Umfassende Vernetzung und die Möglichkeit immer billigere Chips, sogenannte „Jelly Beans“, herzustellen, macht es in Zukunft möglich, daß Produktion und Handel zunehmend nach der „Logik des Schwarms“ funktionieren. (siehe Kelly, S. 21-23) </w:t>
      </w:r>
    </w:p>
    <w:p>
      <w:pPr>
        <w:pStyle w:val="Textkrper2"/>
        <w:spacing w:lineRule="exact" w:line="300"/>
        <w:rPr/>
      </w:pPr>
      <w:r>
        <w:rPr>
          <w:rFonts w:cs="Times New Roman" w:ascii="Times New Roman" w:hAnsi="Times New Roman"/>
        </w:rPr>
        <w:t xml:space="preserve">Mikrochips werden künftig so billig sein, daß beinahe jedes Objekt und Konsumgut damit ausgestattet werden können. Zukünftig kann ein Einzelhandelsunternehmen ständig in Echtzeit erfassen, wieviel von welchem Gut an welchem Ort vorhanden ist. </w:t>
      </w:r>
    </w:p>
    <w:p>
      <w:pPr>
        <w:pStyle w:val="Textkrper2"/>
        <w:spacing w:lineRule="exact" w:line="300"/>
        <w:rPr/>
      </w:pPr>
      <w:r>
        <w:rPr>
          <w:rFonts w:cs="Times New Roman" w:ascii="Times New Roman" w:hAnsi="Times New Roman"/>
        </w:rPr>
        <w:t>Neue Ware kann mit geringem Aufwand direkt online vom Produzenten bestellt werden. Es bestehe sogar die Möglichkeit, daß solche Prozesse automatisiert werden, daß heißt die  Rechner von Produzenten, Handel und Konsumenten kommunizieren bei gewissen Standardtransaktionen direkt miteinander, ohne daß ein Mensch entscheiden müsse, ob eine Transaktion durchgeführt werde. Der Mensch beeinflusst die automatisch geführten Transaktionen durch die Eingabe von Kenngrößen. Zum Beispiel kann dem privaten Haushaltsrechner eingegeben werden, wieviel Milch, Brot, Käse usw. vorhanden sein müsse und ab welcher Bestandslücke automatisch nachbestellt werden soll. Dasselbe Prinzip wird natürlich auch für Transaktionen rein zwischen Unternehmen, wie z.B. Zulieferketten, gelten.</w:t>
      </w:r>
    </w:p>
    <w:p>
      <w:pPr>
        <w:pStyle w:val="Textkrper2"/>
        <w:spacing w:lineRule="exact" w:line="300"/>
        <w:rPr/>
      </w:pPr>
      <w:r>
        <w:rPr>
          <w:rFonts w:cs="Times New Roman" w:ascii="Times New Roman" w:hAnsi="Times New Roman"/>
        </w:rPr>
        <w:t xml:space="preserve">Die Dominanz von „Echtzeit-Transaktionen“ in der zukünftigen NetEconomy wird dazu führen, daß vieles ständig im Fluß bleibt. Es werden sich temporäre Gleichgewichte herausbilden aber keine festen Strukturen. Die Entwicklungen von neuen, überlegenen Produkten oder neuen gesellschaftlichen Werten können dazu führen, daß die Dominanz eines Standards genauso schnell wieder verschwindet, wie er sich ausgebreitet hat. Wenn z.B. die Verbreitung eines Computer-Betriebssystems eine kritische Schwelle unterschritten hat, wird eine exponentielle Schrumpfung eintreten. </w:t>
      </w:r>
    </w:p>
    <w:p>
      <w:pPr>
        <w:pStyle w:val="Textkrper2"/>
        <w:spacing w:lineRule="exact" w:line="300"/>
        <w:rPr/>
      </w:pPr>
      <w:r>
        <w:rPr>
          <w:rFonts w:cs="Times New Roman" w:ascii="Times New Roman" w:hAnsi="Times New Roman"/>
        </w:rPr>
        <w:t>Die Netzwerkwirtschaft ist ständig im Fluß, in ihr gibt es „nichts beständigeres als den Wandel“</w:t>
      </w:r>
    </w:p>
    <w:p>
      <w:pPr>
        <w:pStyle w:val="Heading3"/>
        <w:rPr/>
      </w:pPr>
      <w:r>
        <w:rPr/>
        <w:t>Eine neue Gesellschaft ?</w:t>
      </w:r>
    </w:p>
    <w:p>
      <w:pPr>
        <w:pStyle w:val="Textkrper2"/>
        <w:spacing w:lineRule="exact" w:line="300"/>
        <w:rPr/>
      </w:pPr>
      <w:r>
        <w:rPr>
          <w:rFonts w:cs="Times New Roman" w:ascii="Times New Roman" w:hAnsi="Times New Roman"/>
        </w:rPr>
        <w:t>Daß die Netzwerkökonomie auch die sie umgebende Gesellschaft und nicht nur Unternehmen und Wirtschaftsstrukturen verändert, ist naheliegend. Sollte sich die zukünftige Wirtschaft wirklich so radikal von der uns bekannten Industriegesellschaft unterscheiden, wie die Theoretiker der NetEconomy behaupten und in den vorangegangenen Abschnitten dargestellt, werden sich Arbeit, Konsumverhalten und auf Dauer wohl auch gesellschaftliche Normen und Werte verändern.</w:t>
      </w:r>
    </w:p>
    <w:p>
      <w:pPr>
        <w:pStyle w:val="Textkrper2"/>
        <w:spacing w:lineRule="exact" w:line="300"/>
        <w:rPr/>
      </w:pPr>
      <w:r>
        <w:rPr>
          <w:rFonts w:cs="Times New Roman" w:ascii="Times New Roman" w:hAnsi="Times New Roman"/>
        </w:rPr>
        <w:t>Dagmar Deckstein und Peter Felixberger (Wirtschaftsredakteure, u.a., für die Süddeutsche Zeitung) versuchen in ihrem Buch „Arbeit neu denken“ derartige gesellschaftliche Auswirkungen des neuen Wirtschaftens zu erfassen. Sie erklären, daß New Economy mehr ist, als „wissensgestütztes Wirtschaften auf Basis innovativer Ideen und Technologien“. Die New Economy ist ein Prozeß, der die gesamte Gesellschaft, das Leben jedes einzelnen, erfassen wird. Sie bietet die Möglichkeit, sich aus dem „alten Gehäuse“ der Industriegesellschaft, dem Zwang, sich den Regeln anonymer Großorganisationen zu beugen, zu befreien. Der Mensch wird – so die positive Utopie – die Möglichkeit haben, selbstbestimmter und freier zu leben und zu arbeiten als jemals zuvor:</w:t>
      </w:r>
    </w:p>
    <w:p>
      <w:pPr>
        <w:pStyle w:val="Textkrper2"/>
        <w:spacing w:lineRule="exact" w:line="300"/>
        <w:rPr/>
      </w:pPr>
      <w:r>
        <w:rPr>
          <w:rFonts w:cs="Times New Roman" w:ascii="Times New Roman" w:hAnsi="Times New Roman"/>
          <w:i/>
        </w:rPr>
        <w:t>„</w:t>
      </w:r>
      <w:r>
        <w:rPr>
          <w:rFonts w:cs="Times New Roman" w:ascii="Times New Roman" w:hAnsi="Times New Roman"/>
          <w:i/>
        </w:rPr>
        <w:t xml:space="preserve">New Economy, wie wir sie verstehen, hilft der Verwirklichung jedes Einzelnen. Der Prozeß hierfür ist für Menschen und Organisationen ungewöhnlich, unübersichtlich, jedoch immer vernetzt, spontan, kurzfristig und voller Risiko. Positiv gespiegelt heißt dies jedoch mehr Kooperation statt Konkurrenz und mehr Sowohl-als-auch statt Entweder-oder. </w:t>
      </w:r>
      <w:r>
        <w:rPr>
          <w:rFonts w:cs="Times New Roman" w:ascii="Times New Roman" w:hAnsi="Times New Roman"/>
        </w:rPr>
        <w:t>( Deckstein/Felixberger, S. 13/14)</w:t>
      </w:r>
    </w:p>
    <w:p>
      <w:pPr>
        <w:pStyle w:val="Normal"/>
        <w:spacing w:lineRule="exact" w:line="300"/>
        <w:rPr/>
      </w:pPr>
      <w:r>
        <w:rPr/>
        <w:t>Uwe Jean Heuser, Redakteur der Wochenzeitung „Die Zeit“, geht ebenfalls davon aus, daß die uns vertraute Industriegesellschaft mit dem Entstehen der New Economy unwiderruflich ihrem Ende entgegen geht. Gewohnte Denk- und Verhaltensweisen erweisen sich als zeitgebunden</w:t>
      </w:r>
      <w:r>
        <w:rPr>
          <w:i/>
        </w:rPr>
        <w:t>: „Die Idee, daß wir alle morgens mehr oder weniger gleichzeitig aus dem Haus gehen, unsere Kollegen an einem bestimmten Platz treffen, dort gemeinsam mit ihnen arbeiten und uns abends wieder auf den Heimweg machen, diese von der Dampfmaschine und der Massenproduktion des Industriezeitalters geprägte Idee ist nach nicht einmal 150 Jahren überholt.“</w:t>
      </w:r>
      <w:r>
        <w:rPr/>
        <w:t xml:space="preserve">  (Heuser, Tausend Welten, S. 49)</w:t>
      </w:r>
    </w:p>
    <w:p>
      <w:pPr>
        <w:pStyle w:val="Normal"/>
        <w:spacing w:lineRule="exact" w:line="300"/>
        <w:rPr/>
      </w:pPr>
      <w:r>
        <w:rPr/>
        <w:t xml:space="preserve">Allerdings werde diese neue Gesellschaft nach Meinung von Jean Uwe Heuser den zukünftigen Menschen nicht nur glücklicher machen. Der ständige Wechsel, eben die Tatsache, daß alles im Fluß ist, führt dazu, daß der Mensch ständig wählen muß, und was verschärfend dazu kommt, er muß unter Berücksichtigung der eigenen ökonomischen Interessen wählen. Ein ständiges Einstellen auf neue Situationen, der Zwang zur dauernden Selbstperfektionierung als Arbeitnehmer oder Geschäftspartner, die Tatsache, daß nicht mehr „treue Pflichterfüllung“, sondern das Erreichen von Zielen belohnt wird, stellt für viele Menschen einen auf Dauer unzumutbaren Zwang dar, eine Verhaltensanforderung, die der Mensch aufgrund seiner psychischen Konstitution gar nicht leisten kann. </w:t>
      </w:r>
    </w:p>
    <w:p>
      <w:pPr>
        <w:pStyle w:val="Normal"/>
        <w:spacing w:lineRule="exact" w:line="300"/>
        <w:rPr/>
      </w:pPr>
      <w:r>
        <w:rPr>
          <w:i/>
        </w:rPr>
        <w:t>„</w:t>
      </w:r>
      <w:r>
        <w:rPr>
          <w:i/>
        </w:rPr>
        <w:t xml:space="preserve">Die neue Marktwirtschaft überschüttet uns mit Optionen. Wir sollen das Tempo mitgehen und ohne Unterlaß abwägen und auswählen – als Verbraucher, Geldanleger, Erwerbstätige. Wer dem Diktat der Wahlfreiheit nicht folgt, gehört zu den Verlierern. Denn die Ökonomie bringt nicht nur in rasanter Folge neue Wahlmöglichkeiten hervor, sondern zerstört auch alte.“ </w:t>
      </w:r>
      <w:r>
        <w:rPr/>
        <w:t>(Heuser, Das Unbehagen im Kapitalismus, S. 9)</w:t>
      </w:r>
    </w:p>
    <w:p>
      <w:pPr>
        <w:pStyle w:val="Normal"/>
        <w:spacing w:lineRule="exact" w:line="300"/>
        <w:rPr/>
      </w:pPr>
      <w:r>
        <w:rPr/>
        <w:t xml:space="preserve">Aber auch Heuser ist der Meinung, daß sich die Entwicklung zu einer neuen Wirtschaft nicht aufhalten lassen wird, er ist aber der Meinung daß es notwendig sein wird, gestaltend einzugreifen. </w:t>
      </w:r>
    </w:p>
    <w:p>
      <w:pPr>
        <w:pStyle w:val="Textkrper3"/>
        <w:spacing w:lineRule="exact" w:line="300"/>
        <w:rPr/>
      </w:pPr>
      <w:r>
        <w:rPr>
          <w:rFonts w:cs="Times New Roman" w:ascii="Times New Roman" w:hAnsi="Times New Roman"/>
        </w:rPr>
        <w:t>„</w:t>
      </w:r>
      <w:r>
        <w:rPr>
          <w:rFonts w:cs="Times New Roman" w:ascii="Times New Roman" w:hAnsi="Times New Roman"/>
        </w:rPr>
        <w:t xml:space="preserve">Was hätten wir von einer noch so effizienten Wirtschaft, die denen nicht gerecht würde, für die sie eigentlich da ist ? Man muß aber ebenso sagen: Die alten Verhältnisse lassen sich nicht bewahren; die Menschen streben nach dem Wohlstand und der Freiheit, die der beschleunigte Kapitalismus verspricht (...) Und wenn sich die Bedingungen so radikal wandeln wie im Moment, ist es schwer, eine neue Balance zu schaffen. Aber sowohl der Gesellschaft als auch dem einzelnen bleibt nichts anderes übrig – jedenfalls nicht auf Dauer.“  </w:t>
      </w:r>
    </w:p>
    <w:p>
      <w:pPr>
        <w:pStyle w:val="Normal"/>
        <w:spacing w:lineRule="exact" w:line="300"/>
        <w:rPr/>
      </w:pPr>
      <w:r>
        <w:rPr/>
        <w:t xml:space="preserve">Wir gehen einer grundlegend neuen Gesellschaft entgegen, ob wir wollen, oder nicht – zu diesem Schluß scheinen viele Beobachter der momentanen Veränderungen zu kommen und die Gesellschaft der Zukunft wird nicht mehr viel mit der Industriegesellschaft des vergangenen Jahrhunderts zu tun haben. Wir stehen zwar noch am Anfang dieser Entwicklung, aber die Veränderung werde stattfinden. Dagmar Deckstein faßt ihre Meinung dazu wie folgt zusammen: </w:t>
      </w:r>
    </w:p>
    <w:p>
      <w:pPr>
        <w:pStyle w:val="Normal"/>
        <w:spacing w:lineRule="exact" w:line="300"/>
        <w:rPr/>
      </w:pPr>
      <w:r>
        <w:rPr>
          <w:i/>
        </w:rPr>
        <w:t>„</w:t>
      </w:r>
      <w:r>
        <w:rPr>
          <w:i/>
        </w:rPr>
        <w:t xml:space="preserve">Wir befinden uns im späten Morgengrauen eines neuen epochalen Wandels in der Geschichte der Menschheit. Der moderne Mensch mit seinem Erfindungsreichtum in Sachen Sprachschöpfung hat diesem Wandel erst einmal das vorläufige Etikett New Economy verpaßt.“ </w:t>
      </w:r>
      <w:r>
        <w:rPr/>
        <w:t>(Deckstein/Felixberger, S. 187)</w:t>
      </w:r>
    </w:p>
    <w:p>
      <w:pPr>
        <w:pStyle w:val="Normal"/>
        <w:spacing w:lineRule="exact" w:line="300" w:before="0" w:after="120"/>
        <w:rPr/>
      </w:pPr>
      <w:r>
        <w:rPr/>
        <w:t xml:space="preserve">Aufgabe der Wissenschaft ist es, herauszufinden, wieviel von den vermuteten Neuerungen nur auf Wünschen beruht und wieviel real ist bzw. real werden könnte. </w:t>
      </w:r>
    </w:p>
    <w:sectPr>
      <w:headerReference w:type="default" r:id="rId2"/>
      <w:footerReference w:type="default" r:id="rId3"/>
      <w:type w:val="nextPage"/>
      <w:pgSz w:w="11906" w:h="16838"/>
      <w:pgMar w:left="1985" w:right="1701" w:gutter="0" w:header="964" w:top="1985" w:footer="720" w:bottom="158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222" w:leader="none"/>
        <w:tab w:val="right" w:pos="9072" w:leader="none"/>
      </w:tabs>
      <w:spacing w:before="0" w:after="120"/>
      <w:jc w:val="left"/>
      <w:rPr>
        <w:sz w:val="16"/>
      </w:rPr>
    </w:pPr>
    <w:r>
      <w:rPr>
        <w:sz w:val="16"/>
      </w:rPr>
      <w:t xml:space="preserve">New Economy – Trends für eine neue Wirtschaft </w:t>
      <w:tab/>
      <w:t>Kapitel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tabs>
        <w:tab w:val="clear" w:pos="708"/>
        <w:tab w:val="left" w:pos="426" w:leader="none"/>
      </w:tabs>
      <w:spacing w:before="240" w:after="240"/>
      <w:outlineLvl w:val="1"/>
    </w:pPr>
    <w:rPr>
      <w:rFonts w:ascii="Arial" w:hAnsi="Arial" w:cs="Arial"/>
      <w:b/>
      <w:sz w:val="24"/>
    </w:rPr>
  </w:style>
  <w:style w:type="paragraph" w:styleId="Heading3">
    <w:name w:val="Heading 3"/>
    <w:basedOn w:val="Normal"/>
    <w:next w:val="Normal"/>
    <w:qFormat/>
    <w:pPr>
      <w:keepNext w:val="true"/>
      <w:spacing w:lineRule="exact" w:line="300" w:before="240" w:after="120"/>
      <w:outlineLvl w:val="2"/>
    </w:pPr>
    <w:rPr>
      <w:rFonts w:ascii="Arial" w:hAnsi="Arial" w:cs="Arial"/>
      <w:b/>
    </w:rPr>
  </w:style>
  <w:style w:type="paragraph" w:styleId="Heading4">
    <w:name w:val="Heading 4"/>
    <w:basedOn w:val="Normal"/>
    <w:next w:val="Normal"/>
    <w:qFormat/>
    <w:pPr>
      <w:keepNext w:val="true"/>
      <w:outlineLvl w:val="3"/>
    </w:pPr>
    <w:rPr>
      <w:rFonts w:ascii="Tahoma" w:hAnsi="Tahoma" w:cs="Tahoma"/>
      <w:b/>
    </w:rPr>
  </w:style>
  <w:style w:type="paragraph" w:styleId="Heading5">
    <w:name w:val="Heading 5"/>
    <w:basedOn w:val="Normal"/>
    <w:next w:val="Normal"/>
    <w:qFormat/>
    <w:pPr>
      <w:numPr>
        <w:ilvl w:val="4"/>
        <w:numId w:val="1"/>
      </w:numPr>
      <w:tabs>
        <w:tab w:val="clear" w:pos="708"/>
        <w:tab w:val="left" w:pos="3311" w:leader="none"/>
        <w:tab w:val="left" w:pos="4895" w:leader="none"/>
        <w:tab w:val="left" w:pos="6767" w:leader="none"/>
      </w:tabs>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708"/>
        <w:tab w:val="left" w:pos="3311" w:leader="none"/>
        <w:tab w:val="left" w:pos="4895" w:leader="none"/>
        <w:tab w:val="left" w:pos="6767" w:leader="none"/>
      </w:tabs>
      <w:spacing w:before="240" w:after="60"/>
      <w:outlineLvl w:val="5"/>
    </w:pPr>
    <w:rPr>
      <w:rFonts w:ascii="Arial" w:hAnsi="Arial" w:cs="Arial"/>
      <w:i/>
    </w:rPr>
  </w:style>
  <w:style w:type="paragraph" w:styleId="Heading7">
    <w:name w:val="Heading 7"/>
    <w:basedOn w:val="Normal"/>
    <w:next w:val="Normal"/>
    <w:qFormat/>
    <w:pPr>
      <w:numPr>
        <w:ilvl w:val="6"/>
        <w:numId w:val="1"/>
      </w:numPr>
      <w:tabs>
        <w:tab w:val="clear" w:pos="708"/>
        <w:tab w:val="left" w:pos="3311" w:leader="none"/>
        <w:tab w:val="left" w:pos="4895" w:leader="none"/>
        <w:tab w:val="left" w:pos="6767"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3311" w:leader="none"/>
        <w:tab w:val="left" w:pos="4895" w:leader="none"/>
        <w:tab w:val="left" w:pos="6767"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3311" w:leader="none"/>
        <w:tab w:val="left" w:pos="4895" w:leader="none"/>
        <w:tab w:val="left" w:pos="6767" w:leader="none"/>
      </w:tabs>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sz w:val="22"/>
    </w:rPr>
  </w:style>
  <w:style w:type="paragraph" w:styleId="Textkrper3">
    <w:name w:val="Textkörper 3"/>
    <w:basedOn w:val="Normal"/>
    <w:qFormat/>
    <w:pPr/>
    <w:rPr>
      <w:rFonts w:ascii="Tahoma" w:hAnsi="Tahoma" w:cs="Tahoma"/>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992" w:leader="none"/>
        <w:tab w:val="left" w:pos="1249" w:leader="none"/>
        <w:tab w:val="right" w:pos="7938" w:leader="dot"/>
      </w:tabs>
      <w:ind w:left="567" w:hanging="0"/>
      <w:jc w:val="left"/>
    </w:pPr>
    <w:rPr>
      <w:rFonts w:ascii="Arial" w:hAnsi="Arial" w:cs="Arial"/>
      <w:b/>
      <w:sz w:val="20"/>
      <w:lang w:val="en-US"/>
    </w:rPr>
  </w:style>
  <w:style w:type="paragraph" w:styleId="Contents1">
    <w:name w:val="TOC 1"/>
    <w:basedOn w:val="Normal"/>
    <w:next w:val="Normal"/>
    <w:pPr>
      <w:tabs>
        <w:tab w:val="clear" w:pos="708"/>
        <w:tab w:val="left" w:pos="993" w:leader="none"/>
        <w:tab w:val="right" w:pos="7938" w:leader="dot"/>
      </w:tabs>
      <w:spacing w:before="0" w:after="240"/>
      <w:ind w:left="992" w:right="851" w:hanging="567"/>
      <w:jc w:val="left"/>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9:06:00Z</dcterms:created>
  <dc:creator>otter</dc:creator>
  <dc:description/>
  <dc:language>en-US</dc:language>
  <cp:lastModifiedBy>otter</cp:lastModifiedBy>
  <cp:lastPrinted>2001-01-15T11:40:00Z</cp:lastPrinted>
  <dcterms:modified xsi:type="dcterms:W3CDTF">2001-01-17T11:31:00Z</dcterms:modified>
  <cp:revision>4</cp:revision>
  <dc:subject/>
  <dc:title>I</dc:title>
</cp:coreProperties>
</file>