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95pt;margin-top:44.8pt;width:292.2pt;height:15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73838281" r:id="rId2"/>
        </w:object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7pt;margin-top:217.65pt;width:292.2pt;height:157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56508090" r:id="rId4"/>
        </w:object>
        <w:object w:dxaOrig="10240" w:dyaOrig="6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408.2pt;width:316.8pt;height:219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0471284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Verwendung von Informations- und Kommunikationstechnologi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0:00Z</dcterms:created>
  <dc:creator>otter</dc:creator>
  <dc:description/>
  <dc:language>en-US</dc:language>
  <cp:lastModifiedBy>otter</cp:lastModifiedBy>
  <dcterms:modified xsi:type="dcterms:W3CDTF">2001-01-14T19:20:00Z</dcterms:modified>
  <cp:revision>3</cp:revision>
  <dc:subject/>
  <dc:title/>
</cp:coreProperties>
</file>