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961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75pt;margin-top:22.75pt;width:423pt;height:297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084724533" r:id="rId2"/>
        </w:object>
        <w:object w:dxaOrig="8961" w:dyaOrig="5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75pt;margin-top:339.55pt;width:425.65pt;height:30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990358160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</w:rPr>
    </w:pPr>
    <w:r>
      <w:rPr>
        <w:rFonts w:cs="Tahoma" w:ascii="Tahoma" w:hAnsi="Tahoma"/>
        <w:sz w:val="22"/>
      </w:rPr>
      <w:t>Kriterium – Flexible Arbeitszeiten</w:t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18:34:00Z</dcterms:created>
  <dc:creator>otter</dc:creator>
  <dc:description/>
  <dc:language>en-US</dc:language>
  <cp:lastModifiedBy>otter</cp:lastModifiedBy>
  <dcterms:modified xsi:type="dcterms:W3CDTF">2001-01-14T19:22:00Z</dcterms:modified>
  <cp:revision>3</cp:revision>
  <dc:subject/>
  <dc:title/>
</cp:coreProperties>
</file>