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80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339.55pt;width:504.05pt;height:30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3901580" r:id="rId2"/>
        </w:object>
        <w:object w:dxaOrig="12800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45pt;margin-top:29.95pt;width:502.75pt;height:28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33811654" r:id="rId4"/>
        </w:objec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Veränderung betrieblicher Organisationsform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1:00Z</dcterms:created>
  <dc:creator>otter</dc:creator>
  <dc:description/>
  <dc:language>en-US</dc:language>
  <cp:lastModifiedBy>otter</cp:lastModifiedBy>
  <dcterms:modified xsi:type="dcterms:W3CDTF">2001-01-14T19:20:00Z</dcterms:modified>
  <cp:revision>3</cp:revision>
  <dc:subject/>
  <dc:title> </dc:title>
</cp:coreProperties>
</file>