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58.75pt;width:444.5pt;height:24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3002657" r:id="rId2"/>
        </w:object>
        <w:object w:dxaOrig="768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332.35pt;width:437.5pt;height:2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2263938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4:00Z</dcterms:created>
  <dc:creator>otter</dc:creator>
  <dc:description/>
  <dc:language>en-US</dc:language>
  <cp:lastModifiedBy>otter</cp:lastModifiedBy>
  <dcterms:modified xsi:type="dcterms:W3CDTF">2001-01-14T19:23:00Z</dcterms:modified>
  <cp:revision>3</cp:revision>
  <dc:subject/>
  <dc:title/>
</cp:coreProperties>
</file>