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80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8.35pt;width:517.25pt;height:32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25573576" r:id="rId2"/>
        </w:object>
        <w:object w:dxaOrig="12801" w:dyaOrig="9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65pt;margin-top:353.95pt;width:510.8pt;height:301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5735548" r:id="rId4"/>
        </w:object>
      </w:r>
      <w:r>
        <w:rPr/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Selbständige und Unternehmensgründung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7:00Z</dcterms:created>
  <dc:creator>otter</dc:creator>
  <dc:description/>
  <dc:language>en-US</dc:language>
  <cp:lastModifiedBy>otter</cp:lastModifiedBy>
  <dcterms:modified xsi:type="dcterms:W3CDTF">2001-01-14T19:24:00Z</dcterms:modified>
  <cp:revision>3</cp:revision>
  <dc:subject/>
  <dc:title>  </dc:title>
</cp:coreProperties>
</file>