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15.55pt;width:431.35pt;height:29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25585562" r:id="rId2"/>
        </w:object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5pt;margin-top:338.25pt;width:428.55pt;height:30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6544256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- Verwendung von Informations- und Kommunikationstechnologien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28:00Z</dcterms:created>
  <dc:creator>otter</dc:creator>
  <dc:description/>
  <dc:language>en-US</dc:language>
  <cp:lastModifiedBy>otter</cp:lastModifiedBy>
  <dcterms:modified xsi:type="dcterms:W3CDTF">2001-01-14T19:19:00Z</dcterms:modified>
  <cp:revision>3</cp:revision>
  <dc:subject/>
  <dc:title/>
</cp:coreProperties>
</file>