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18.85pt;width:370.2pt;height:3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65055081" r:id="rId2"/>
        </w:object>
        <w:object w:dxaOrig="896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5pt;margin-top:360.15pt;width:450pt;height:317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2630928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Flexible Arbeitszeiten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6:00Z</dcterms:created>
  <dc:creator>otter</dc:creator>
  <dc:description/>
  <dc:language>en-US</dc:language>
  <cp:lastModifiedBy>otter</cp:lastModifiedBy>
  <dcterms:modified xsi:type="dcterms:W3CDTF">2001-01-14T19:23:00Z</dcterms:modified>
  <cp:revision>4</cp:revision>
  <dc:subject/>
  <dc:title/>
</cp:coreProperties>
</file>