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6"/>
        </w:rPr>
      </w:pPr>
      <w:r>
        <w:rPr>
          <w:sz w:val="26"/>
        </w:rPr>
        <w:t>2. Wie läßt sich die New Economy einordnen ?</w:t>
      </w:r>
    </w:p>
    <w:p>
      <w:pPr>
        <w:pStyle w:val="Normal"/>
        <w:jc w:val="both"/>
        <w:rPr>
          <w:sz w:val="26"/>
        </w:rPr>
      </w:pPr>
      <w:r>
        <w:rPr>
          <w:sz w:val="26"/>
        </w:rPr>
      </w:r>
    </w:p>
    <w:p>
      <w:pPr>
        <w:pStyle w:val="Textkrper2"/>
        <w:jc w:val="both"/>
        <w:rPr/>
      </w:pPr>
      <w:r>
        <w:rPr>
          <w:rFonts w:cs="Times New Roman" w:ascii="Times New Roman" w:hAnsi="Times New Roman"/>
        </w:rPr>
        <w:t>Was ist die New Economy nach Aussage ihrer Propheten: Eine stark flexibilisierte und technisierte Wirtschaft innerhalb einer individualisierten Gesellschaft. Die flächendeckende Verbreitung der Informations- und Kommunikationstechnologien und die Vernetzung durch das Internet werden zu einer NetEconomy führen. Alle Unternehmen müssen Internet-Unternehmen werden, wenn sie nicht untergehen wollen. Die Arbeit der Zukunft wird nicht mehr in den hierarchischen, gesicherten Strukturen der Industriegesellschaft stattfinden, sondern häufig in flexibler, zeitlich begrenzter Projektarbeit. Der Erwerbstätige der Zukunft ist immer weniger Arbeitnehmer und immer mehr „Selbstangestellter“. Die Grenzen zwischen Angestellten und Selbständigen, Mitarbeitern eines Unternehmens und Auftragnehmern, Lieferanten und Kunden werden fließend. Das Normalarbeitsverhältnis werden zunehmend durch wechselnde, befristete Mitarbeit abgelöst. Kurz: Wirtschaft und Gesellschaft werden vielfältiger, bunter und offener.</w:t>
      </w:r>
    </w:p>
    <w:p>
      <w:pPr>
        <w:pStyle w:val="Textkrper2"/>
        <w:jc w:val="both"/>
        <w:rPr/>
      </w:pPr>
      <w:r>
        <w:rPr>
          <w:rFonts w:cs="Times New Roman" w:ascii="Times New Roman" w:hAnsi="Times New Roman"/>
        </w:rPr>
        <w:t xml:space="preserve">Diese Vision einer neuen Gesellschaftsordnung soll im zweiten Kapitel mit den bisher in der wissenschaftlichen Diskussion benannten Nachfolgern der Industriegesellschaft: Dienstleistungs- und Informationsgesellschaft in Beziehung gesetzt werden. Danach wird betrachtet, was die volkswirtschaftliche Theorie zum Konzept der New Economy zu sagen hat, um anschließend zu sehen, wie die Volkswirtschaft die Existenz einer New Economy in Europa und den USA beurteilt. </w:t>
      </w:r>
    </w:p>
    <w:p>
      <w:pPr>
        <w:pStyle w:val="Textkrper2"/>
        <w:jc w:val="both"/>
        <w:rPr/>
      </w:pPr>
      <w:r>
        <w:rPr>
          <w:rFonts w:cs="Times New Roman" w:ascii="Times New Roman" w:hAnsi="Times New Roman"/>
        </w:rPr>
        <w:t>Schließlich sollen Argumente, die gegen die Annahme einer New Economy sprechen dargelegt werden, um im letzten Abschnitt des zweiten Kapitels ein Fazit der New Economy Diskussion im Sinne einer Sicht auf die Gesamtwirtschaft zu ziehen.</w:t>
      </w:r>
    </w:p>
    <w:p>
      <w:pPr>
        <w:pStyle w:val="Heading2"/>
        <w:rPr>
          <w:rFonts w:ascii="Times New Roman" w:hAnsi="Times New Roman" w:cs="Times New Roman"/>
        </w:rPr>
      </w:pPr>
      <w:r>
        <w:rPr>
          <w:rFonts w:cs="Times New Roman" w:ascii="Times New Roman" w:hAnsi="Times New Roman"/>
        </w:rPr>
      </w:r>
    </w:p>
    <w:p>
      <w:pPr>
        <w:pStyle w:val="Heading2"/>
        <w:rPr/>
      </w:pPr>
      <w:r>
        <w:rPr/>
        <w:t xml:space="preserve">2.1 New Economy und gesellschaftlicher Strukturwandel </w:t>
      </w:r>
    </w:p>
    <w:p>
      <w:pPr>
        <w:pStyle w:val="Textkrper2"/>
        <w:jc w:val="both"/>
        <w:rPr/>
      </w:pPr>
      <w:r>
        <w:rPr>
          <w:rFonts w:cs="Times New Roman" w:ascii="Times New Roman" w:hAnsi="Times New Roman"/>
        </w:rPr>
        <w:t xml:space="preserve">Wie läßt sich die New Economy in die Diskussion um den sektoralen Strukturwandel einbinden ? Ist sie vielleicht die kommende Wirtschaftsordnung der Dienstleistungs-/ Informationsgesellschaft oder handelt sich möglicherweise um ein weiteres fortgeschrittenes Modell des gesellschaftlichen Strukturwandels.  </w:t>
      </w:r>
    </w:p>
    <w:p>
      <w:pPr>
        <w:pStyle w:val="Textkrper2"/>
        <w:jc w:val="both"/>
        <w:rPr/>
      </w:pPr>
      <w:r>
        <w:rPr>
          <w:rFonts w:cs="Times New Roman" w:ascii="Times New Roman" w:hAnsi="Times New Roman"/>
        </w:rPr>
        <w:t xml:space="preserve">Dafür muß zunächst kurz dargestellt werden, was unter Dienstleistungs- und Informationsgesellschaft verstanden wird, um dann feststellen zu können in wie weit die mit der New Economy verbunden Vorstellungen von einer zukünftigen Wirtschafts- und Gesellschaftsordnung bereits in den Ansätzen der Dienstleistungs- und/oder Informationsgesellschaft vorhanden sind oder in wie weit die Idee der New Economy eine eigene Qualität hat. </w:t>
      </w:r>
    </w:p>
    <w:p>
      <w:pPr>
        <w:pStyle w:val="Textkrper2"/>
        <w:jc w:val="both"/>
        <w:rPr>
          <w:rFonts w:ascii="Times New Roman" w:hAnsi="Times New Roman" w:cs="Times New Roman"/>
        </w:rPr>
      </w:pPr>
      <w:r>
        <w:rPr>
          <w:rFonts w:cs="Times New Roman" w:ascii="Times New Roman" w:hAnsi="Times New Roman"/>
        </w:rPr>
        <w:t xml:space="preserve"> </w:t>
      </w:r>
    </w:p>
    <w:p>
      <w:pPr>
        <w:pStyle w:val="Heading3"/>
        <w:rPr/>
      </w:pPr>
      <w:r>
        <w:rPr/>
        <w:t>Theorien der Dienstleistungsgesellschaft</w:t>
      </w:r>
    </w:p>
    <w:p>
      <w:pPr>
        <w:pStyle w:val="Textkrper2"/>
        <w:jc w:val="both"/>
        <w:rPr/>
      </w:pPr>
      <w:r>
        <w:rPr>
          <w:rFonts w:cs="Times New Roman" w:ascii="Times New Roman" w:hAnsi="Times New Roman"/>
        </w:rPr>
        <w:t xml:space="preserve">Das Ende der Industriegesellschaft wird nicht erst seit dem Siegeszug der Informationstechnik in den 80er und 90er Jahren des 20. Jahrhunderts diagnostiziert bzw. vorausgesagt. Bereits 1949, in einer Zeit als die flächendeckende Industrialisierung in manchen Industrieländern noch gar nicht abgeschlossen war, schrieb der französische Wissenschaftler Jean Fourastié sein Buch „Die Große Hoffnung des 20. Jahrhunderts“, in dem er das baldige Ende der Industriegesellschaft vorhersagte. </w:t>
      </w:r>
    </w:p>
    <w:p>
      <w:pPr>
        <w:pStyle w:val="Textkrper2"/>
        <w:jc w:val="both"/>
        <w:rPr/>
      </w:pPr>
      <w:r>
        <w:rPr>
          <w:rFonts w:cs="Times New Roman" w:ascii="Times New Roman" w:hAnsi="Times New Roman"/>
        </w:rPr>
        <w:t xml:space="preserve">Fourastié war der Auffassung, daß gerade die Erfolge der Industriegesellschaft zu ihrer weitgehenden Selbstabschaffung führen müssen. Der technische Fortschritt führe zu einer stetigen Steigerung der Produktivität und somit zu einem sinkenden Bedarf an industriellen Arbeitskräften. Wobei er zum technischen Fortschritt nicht nur die rein technologische Veränderung zählte, sondern ihn als </w:t>
      </w:r>
      <w:r>
        <w:rPr>
          <w:rFonts w:cs="Times New Roman" w:ascii="Times New Roman" w:hAnsi="Times New Roman"/>
          <w:i/>
        </w:rPr>
        <w:t>„Gesamtheit aller Kenntnisse und Maßnahmen, die Produktivität der menschlichen Arbeit steigern.“</w:t>
      </w:r>
      <w:r>
        <w:rPr>
          <w:rFonts w:cs="Times New Roman" w:ascii="Times New Roman" w:hAnsi="Times New Roman"/>
        </w:rPr>
        <w:t xml:space="preserve">  bezeichnete. (Fourastié in Häußermann/Siebel, S.29) Zum technischen Fortschritt gehörten für Fourastié auch Produktentwicklung, Betriebs- und Arbeitsorganisation sowie Vermarktung.</w:t>
      </w:r>
    </w:p>
    <w:p>
      <w:pPr>
        <w:pStyle w:val="Textkrper2"/>
        <w:jc w:val="both"/>
        <w:rPr/>
      </w:pPr>
      <w:r>
        <w:rPr>
          <w:rFonts w:cs="Times New Roman" w:ascii="Times New Roman" w:hAnsi="Times New Roman"/>
        </w:rPr>
        <w:t>Angelehnt an Colin Clarks „Drei Sektoren Theorie“ (Colin Clark, The Conditions of Economic Progress, 1940) ging Fourastié davon aus, daß die Zahl der Beschäftigten im sekundären Sektor (produzierendes Gewerbe) sinken und dafür die Zahl der Beschäftigten im tertiären Sektor (Dienstleistungen) steigen werde.</w:t>
      </w:r>
    </w:p>
    <w:p>
      <w:pPr>
        <w:pStyle w:val="Textkrper2"/>
        <w:jc w:val="both"/>
        <w:rPr/>
      </w:pPr>
      <w:r>
        <w:rPr>
          <w:rFonts w:cs="Times New Roman" w:ascii="Times New Roman" w:hAnsi="Times New Roman"/>
        </w:rPr>
        <w:t>Wenn die gesellschaftlichen Bedürfnisse nach primären und sekundären Gütern (Landwirtschaft und Industrie) weitgehend befriedigt seien, entstehe in der Gesellschaft ein „Hunger nach Tertiärem“ (siehe Fourastié in Häußermann/Siebel, S.34-36). Der Mensch entwickele bei steigendem Realeinkommen neue Wünsche und Bedürfnisse nach Dienstleistungen, wenn die Versorgung mit materiellen Gütern sichergestellt ist. Das ermöglicht wiederum, die Beschäftigung von Menschen, die in der Industrie aufgrund steigender Produktivität freigesetzt werden.</w:t>
      </w:r>
    </w:p>
    <w:p>
      <w:pPr>
        <w:pStyle w:val="Textkrper2"/>
        <w:jc w:val="both"/>
        <w:rPr>
          <w:rFonts w:ascii="Times New Roman" w:hAnsi="Times New Roman" w:cs="Times New Roman"/>
        </w:rPr>
      </w:pPr>
      <w:r>
        <w:rPr>
          <w:rFonts w:cs="Times New Roman" w:ascii="Times New Roman" w:hAnsi="Times New Roman"/>
        </w:rPr>
        <w:t>Die Industriegesellschaft ist nur eine kurze Übergangsphase zwischen der langwährenden „Traditionellen Zivilisation“ der Vergangenheit und der zukünftigen „Tertiären Zivilisation“. Die historisch gesehen relativ kurze Industrialisierungsphase sei letztendlich nicht viel mehr als eine „Pubertätskrise“, die die Menschheit durchlaufen müsse, um anschließend in die „Reife des Erwachsenenlebens“ eintreten zu können. Allerdings rechnete Fourastié 1949 noch mit einer Übergangsphase von 2-300 Jahren, bis die Tertiäre Zivilisation verwirklicht sein werde. (siehe Häußermann/Siebel, S.36)</w:t>
      </w:r>
    </w:p>
    <w:p>
      <w:pPr>
        <w:pStyle w:val="Textkrper2"/>
        <w:jc w:val="both"/>
        <w:rPr/>
      </w:pPr>
      <w:r>
        <w:rPr>
          <w:rFonts w:cs="Times New Roman" w:ascii="Times New Roman" w:hAnsi="Times New Roman"/>
        </w:rPr>
        <w:t xml:space="preserve">Nun ist der Dienstleistungssektor erheblich heterogener als das Produzierende Gewerbe. Zur Dienstleistungswirtschaft zählen ebenso unternehmensbezogene Dienste wie Ingenieurleistungen, Marketing und Unternehmensberatung, Freiberufler, wie Rechtsanwälte Steuerberater und Architekten, Handel, Banken und Versicherungen, die sowohl für Privatpersonen als auch für Unternehmen arbeiten wie auch ausschließlich oder vorwiegend personenbezogene Dienste, wie Teile des Einzelhandels, Gastronomie, Tourismus oder Gesundheitsdienste. Fourastié machte keine definitiven Aussagen, welche Dienstleistungen die tragende Rolle spielen werden. Der „Hunger nach Tertiärem“ scheint zwar eher bei den Konsumenten angesiedelt als bei Unternehmen, aber Fourastié stellt nicht ausschließlich die konsum- oder personenbezogenen Dienste in den Vordergrund. </w:t>
      </w:r>
    </w:p>
    <w:p>
      <w:pPr>
        <w:pStyle w:val="Textkrper2"/>
        <w:jc w:val="both"/>
        <w:rPr/>
      </w:pPr>
      <w:r>
        <w:rPr>
          <w:rFonts w:cs="Times New Roman" w:ascii="Times New Roman" w:hAnsi="Times New Roman"/>
        </w:rPr>
        <w:t xml:space="preserve">Dies tun Gartner und Riessman in ihrem 1978 erschienen Buch, „Die Macht der Konsumenten“. Sie behaupten, daß den personenbezogenen Dienstleistungen in der zukünftigen Dienstleistungsgesellschaft die wesentliche Rolle zukommen werde. Steigende Produktivität und daraus entstehender steigender Wohlstand werden die Menschen in die Lage versetzen, ihren Konsum zunehmend auf menschenbezogene Dienste zu lenken. Personenbezogene Dienste seien „Mensch-Mensch Beziehungen“, deren Ausbreitung in der Gesellschaft zu einer humanistischeren Orientierung führen werde. Eine „Konsumentenvorhut“ mit zunehmend emanzipatorischem Bewußtsein werde die Gesellschaft nach und nach verändern. Postmaterielle Werte, wie Lebensqualität, persönliche Freiheit und eine intakte Umwelt werden die Zukunftsgesellschaft bestimmen. </w:t>
      </w:r>
    </w:p>
    <w:p>
      <w:pPr>
        <w:pStyle w:val="Textkrper2"/>
        <w:jc w:val="both"/>
        <w:rPr/>
      </w:pPr>
      <w:r>
        <w:rPr>
          <w:rFonts w:cs="Times New Roman" w:ascii="Times New Roman" w:hAnsi="Times New Roman"/>
        </w:rPr>
        <w:t>Im Gegensatz dazu sahen die „Pessimisten“, z.B. Baumol und Gershuny, keine Möglichkeit für eine dominante Rolle der personenbezogenen Dienste in der Zukunftsgesellschaft. Nach Baumol (1967) leiden die personen- und konsumbezogenen Dienste an einer unaufhebbaren „Kostenkrankheit“. Personenbezogene Dienste lassen sich im Gegensatz zu industriellen Tätigkeiten und produktionsbezogenen Diensten kaum rationalisieren. Da die Löhne in den Dienstleistungsberufen auf Dauer nicht wesentlich niedriger sein könnten als in der Industrie, werden die personenbezogenen Dienste aufgrund ihrer hohen Personalkosten immer nur für wenige Konsumenten bezahlbar sein.</w:t>
      </w:r>
    </w:p>
    <w:p>
      <w:pPr>
        <w:pStyle w:val="Textkrper2"/>
        <w:jc w:val="both"/>
        <w:rPr/>
      </w:pPr>
      <w:r>
        <w:rPr>
          <w:rFonts w:cs="Times New Roman" w:ascii="Times New Roman" w:hAnsi="Times New Roman"/>
        </w:rPr>
        <w:t>Aus dieser Kostenfalle gebe es nur zwei Auswege: Entweder werden die personenbezogenen Dienste weitestgehend durch staatliche Transferleistungen bezahlt, was kurz über lang zu einem Kollaps der Staatsfinanzen führen müsse, oder sie werden zunehmend in nicht bezahlter Eigenarbeit erbracht.</w:t>
      </w:r>
    </w:p>
    <w:p>
      <w:pPr>
        <w:pStyle w:val="Normal"/>
        <w:jc w:val="both"/>
        <w:rPr/>
      </w:pPr>
      <w:r>
        <w:rPr/>
        <w:t>Der britische Ökonom Jonathan Gershuny ging 1978 sogar noch weiter. Seine These lautete, daß bei genauer Betrachtung eigentlich kein echter sektoraler Strukturwandel stattfindet, (siehe Gershuny, Self-Service Economy, 1978). Die Beschäftigungsstrukturen änderten sich nach seiner Meinung nicht parallel zur Veränderung des Konsums. Es gebe zwar eine Zunahme der Beschäftigtenzahlen in Dienstleistungsberufen, aber viele der neuen Dienstleistungsunternehmen und –beschäftigten seien nur auf eine interne Umschichtung innerhalb des produzierenden Gewerbes zurückzuführen. Die produktionsorientierten Dienstleistungen bleiben Tätigkeiten für die Produktion. Die Tatsache des „Outsourcing“, die aus den Beschäftigten plötzlich Mitarbeiter von Dienstleistungsbetrieben mache, verschleiere, daß oft im Grunde gleiche Tätigkeiten außerhalb von Industrieunternehmen ausgeführt werden, wie vorher innerhalb.</w:t>
      </w:r>
    </w:p>
    <w:p>
      <w:pPr>
        <w:pStyle w:val="Textkrper2"/>
        <w:jc w:val="both"/>
        <w:rPr/>
      </w:pPr>
      <w:r>
        <w:rPr>
          <w:rFonts w:cs="Times New Roman" w:ascii="Times New Roman" w:hAnsi="Times New Roman"/>
        </w:rPr>
        <w:t>Personenbezogene Dienste haben nach Gershuny nicht wirklich zugenommen. Er stellt für den Zeitraum von 1940 und 1980 sogar eine Abnahme des Dienstleistungskonsums fest. Preisbereinigt seien die Ausgaben für Dienstleistungen in Großbritannien in diesem Zeitraum lediglich um ca. 3% gewachsen. Viele personenbezogene Dienste würden sich in industriellen Gütern, wie Waschmaschinen, Autos oder Küchengeräten „verstofflichen.“ Von einem echten sektoralen Strukturwandel kann daher keine Rede sein. Die produktionsorientierten Dienstleistungen zählen letztlich zur Produktion und die personenbezogenen Dienste werden im wesentlichen in einem Zusammenspiel von Industrieprodukten und privaten Haushalten erbracht. Man befinde sich nicht in einer Dienstleistungsgesellschaft sondern in einer „Selbstbedienungsgesellschaft“. (siehe Gershuny in Häußermann/Siebel, S.44-48)</w:t>
      </w:r>
    </w:p>
    <w:p>
      <w:pPr>
        <w:pStyle w:val="Heading3"/>
        <w:rPr>
          <w:rFonts w:ascii="Times New Roman" w:hAnsi="Times New Roman" w:cs="Times New Roman"/>
        </w:rPr>
      </w:pPr>
      <w:r>
        <w:rPr>
          <w:rFonts w:cs="Times New Roman" w:ascii="Times New Roman" w:hAnsi="Times New Roman"/>
        </w:rPr>
      </w:r>
    </w:p>
    <w:p>
      <w:pPr>
        <w:pStyle w:val="Heading3"/>
        <w:rPr>
          <w:b w:val="false"/>
          <w:b w:val="false"/>
        </w:rPr>
      </w:pPr>
      <w:r>
        <w:rPr/>
        <w:t>Realitäten der Dienstleistungsgesellschaft</w:t>
      </w:r>
    </w:p>
    <w:p>
      <w:pPr>
        <w:pStyle w:val="Textkrper2"/>
        <w:jc w:val="both"/>
        <w:rPr/>
      </w:pPr>
      <w:r>
        <w:rPr>
          <w:rFonts w:cs="Times New Roman" w:ascii="Times New Roman" w:hAnsi="Times New Roman"/>
        </w:rPr>
        <w:t>Betrachtet man die Entwicklung der letzten zwei Jahrzehnte, so ist festzustellen, daß sowohl die unternehmensbezogenen als auch die personenbezogenen Dienstleistungen ein erhebliches Beschäftigungswachstum zu verzeichnen haben. Zwischen 1980 und 1998 hat der Anteil der Beschäftigten im Dienstleistungssektor in Westdeutschland von 47% auf 59% zugenommen. Das stärkste Wachstum hatten dabei die soziale Dienstleistungen (1980: 10%, 1998: 15,8%) und die produktionsnahen Dienstleistungen (1980: 8,2%, 1998 13,5%) zu verzeichnen. Die Zahl der Industriebeschäftigten ging im gleichen Zeitraum von 41% auf 32% zurück. Die Tertiarisierung hat also stattgefunden und zwar sowohl in personenbezogenen, wie auch in unternehmensbezogenen Wirtschaftsbereichen. (Regionaldatenbank „Arbeitsmarkt“)</w:t>
      </w:r>
    </w:p>
    <w:p>
      <w:pPr>
        <w:pStyle w:val="Textkrper2"/>
        <w:jc w:val="both"/>
        <w:rPr/>
      </w:pPr>
      <w:r>
        <w:rPr>
          <w:rFonts w:cs="Times New Roman" w:ascii="Times New Roman" w:hAnsi="Times New Roman"/>
        </w:rPr>
        <w:t xml:space="preserve">Allerdings ist die Tertiarisierung Deutschlands im Vergleich zur angelsächsischen Welt, und vor allem im Vergleich zu den USA, noch relativ schwach ausgeprägt. Häußermann und Siebel stellen in ihrer Studie „Dienstleistungsgesellschaften“ fest, daß der deutsche Dienstleistungssektor 1990 mit knapp 57% erheblich hinter den Dienstleistungsquoten der USA (ca. 71%) und Schwedens (67,5%) zurücklag. Dies sei allerdings nicht nur darauf zurückzuführen, daß Deutschland ein „rückständiges Industrieland“ sei, sondern möglicherweise darauf, daß die Tertiarisierung der deutschen Wirtschaft mehr innerhalb des produzierenden Sektors stattfindet. In den USA werden häufiger Betriebe aus Industrieunternehmen „outgesourct“, was sich in der Statistik als Zuwachs an Dienstleistungsjobs bemerkbar mache, während die Tertiarisierung der deutschen Industrie wohl häufig eher innerhalb bestehender Unternehmen stattfinde, so daß die neuen Dienstleistungsjobs in der Statistik Industriearbeitsplätze bleiben. Dieses Problem lasse sich bei einer sektoralen Betrachtungsweise der Veränderungen nicht in den Griff bekommen. Um den wirklichen Tertiarisierungsgrad einer Volkswirtschaft zu erfassen, müssen die Veränderungen funktional, bezogen auf die Inhalte der einzelnen Tätigkeiten und nicht sektoral, bezogen auf das Endprodukt des Betriebes, untersucht werden. (siehe Häußermann/Siebel, S.51-52) </w:t>
      </w:r>
    </w:p>
    <w:p>
      <w:pPr>
        <w:pStyle w:val="Textkrper2"/>
        <w:jc w:val="both"/>
        <w:rPr/>
      </w:pPr>
      <w:r>
        <w:rPr>
          <w:rFonts w:cs="Times New Roman" w:ascii="Times New Roman" w:hAnsi="Times New Roman"/>
        </w:rPr>
        <w:t xml:space="preserve">Der Zuwachs der unternehmensbezogenen Dienste dürfte also auch in Deutschland höher sein, als die amtlichen Zahlen vermuten lassen. Aber auch die personenbezogenen Dienstleistungen haben offensichtlich einen erheblichen Aufschwung erhalten. Der erhebliche Zuwachs der sozialen Dienste in Deutschland läßt darauf schließen, daß dieser Bereich der Dienstleistungswirtschaft bisher noch nicht an der „Kostenkrankheit“ gestorben ist, wenn der Dienstleistungssektor insgesamt auch nicht die Zuwachsraten, wie in den angelsächsischen und skandinavischen Länder aufweist.  </w:t>
      </w:r>
    </w:p>
    <w:p>
      <w:pPr>
        <w:pStyle w:val="Textkrper2"/>
        <w:jc w:val="both"/>
        <w:rPr/>
      </w:pPr>
      <w:r>
        <w:rPr>
          <w:rFonts w:cs="Times New Roman" w:ascii="Times New Roman" w:hAnsi="Times New Roman"/>
        </w:rPr>
        <w:t xml:space="preserve">Häußermann und Siebel bescheinigen der Westdeutschen Wirtschaft hier einen Mittelweg zwischen der amerikanischen „Dienstbotengesellschaft“ und dem schwedischen „Volksheim“ beschritten zu haben. </w:t>
      </w:r>
    </w:p>
    <w:p>
      <w:pPr>
        <w:pStyle w:val="Textkrper2"/>
        <w:jc w:val="both"/>
        <w:rPr/>
      </w:pPr>
      <w:r>
        <w:rPr>
          <w:rFonts w:cs="Times New Roman" w:ascii="Times New Roman" w:hAnsi="Times New Roman"/>
        </w:rPr>
        <w:t xml:space="preserve">Das starke Wachstum der konsumorientierten Dienstleistungen ist in den USA vor allem darauf zurückzuführen, daß der amerikanische Arbeitsmarkt in den 80er Jahren sehr stark dereguliert worden ist, dadurch ist eine Vielzahl von gering bezahlten Jobs in den personen- und konsumbezogenen Diensten, sogenannte „Dienstboten-Jobs“  geschaffen worden. </w:t>
      </w:r>
    </w:p>
    <w:p>
      <w:pPr>
        <w:pStyle w:val="Textkrper2"/>
        <w:jc w:val="both"/>
        <w:rPr/>
      </w:pPr>
      <w:r>
        <w:rPr>
          <w:rFonts w:cs="Times New Roman" w:ascii="Times New Roman" w:hAnsi="Times New Roman"/>
        </w:rPr>
        <w:t xml:space="preserve">Die Expansion der konsumorientierten Dienstleistungen in Schweden ist durch den mit Steuermitteln finanzierten forcierten Ausbau des Sozialstaats zu erklären. Häußermann/Siebel bezeichnen Schweden als eine „Gesellschaft des öffentlichen Dienstes“ (siehe Häußermann/Siebel,..., 60-65) Das westdeutsche Modell liegt zwischen diesen beiden Extremen. Der deutsche Wohlfahrtsstaat hat nicht so ausgeprägte Züge wie das schwedische Modell, dafür verhindere eine </w:t>
      </w:r>
      <w:r>
        <w:rPr>
          <w:rFonts w:cs="Times New Roman" w:ascii="Times New Roman" w:hAnsi="Times New Roman"/>
          <w:i/>
        </w:rPr>
        <w:t>„konservative Allianz von Staat, Gewerkschaften und Kirchen“</w:t>
      </w:r>
      <w:r>
        <w:rPr>
          <w:rFonts w:cs="Times New Roman" w:ascii="Times New Roman" w:hAnsi="Times New Roman"/>
        </w:rPr>
        <w:t xml:space="preserve"> (Häußermann/Siebel,..., S.64) einen forcierten marktwirtschaftlichen Umbau der deutschen Volkswirtschaft. Personenbezogene Dienstleistungen werden trotz des erheblichen Expansion der Sozialdienste häufig immer noch subsidiär von Frauen Zuhause erbracht. Man könne Deutschland daher als eine „rückständige Dienstleistungsgesellschaft“ oder auch „Selbstbedienungsgesellschaft“ bezeichnen. (siehe Häußermann/Siebel, S.63-65)</w:t>
      </w:r>
    </w:p>
    <w:p>
      <w:pPr>
        <w:pStyle w:val="Textkrper2"/>
        <w:jc w:val="both"/>
        <w:rPr>
          <w:rFonts w:ascii="Times New Roman" w:hAnsi="Times New Roman" w:cs="Times New Roman"/>
        </w:rPr>
      </w:pPr>
      <w:r>
        <w:rPr>
          <w:rFonts w:cs="Times New Roman" w:ascii="Times New Roman" w:hAnsi="Times New Roman"/>
        </w:rPr>
      </w:r>
    </w:p>
    <w:p>
      <w:pPr>
        <w:pStyle w:val="Heading3"/>
        <w:rPr/>
      </w:pPr>
      <w:r>
        <w:rPr/>
        <w:t>New Economy und Dienstleistungsgesellschaft</w:t>
      </w:r>
    </w:p>
    <w:p>
      <w:pPr>
        <w:pStyle w:val="Textkrper2"/>
        <w:jc w:val="both"/>
        <w:rPr/>
      </w:pPr>
      <w:r>
        <w:rPr>
          <w:rFonts w:cs="Times New Roman" w:ascii="Times New Roman" w:hAnsi="Times New Roman"/>
        </w:rPr>
        <w:t>Die Realisierung einer New Economy mit einer verstärkten Tertiarisierung durch Virtualisierung und Dezentralisierung kann nun dazu führen, daß sich die Dienstleistungsgesellschaft auch in Deutschland in größerem Maße als bisher durchsetzt. Informatisierung und Vernetzung würden dazu führen, daß noch weniger Personen als bisher sich mit Produktions- und Montagetätigkeiten beschäftigen. Dabei wird die verstärkte Tertiarisierung nicht mehr vorwiegend innerhalb der Produktionsbetriebe stattfinden, sondern durch einen zunehmenden Trend zu Outsourcing, Bildung von Spin-Offs „atmenden Unternehmen“ und Neuen Selbständigen sich auch in sektoraler Betrachtungsweise in Richtung auf mehr Dienstleistungsbeschäftigte auswirken und sich die deutsche Dienstleistungsquote an angelsächsische und skandinavische Verhältnisse angliche.</w:t>
      </w:r>
    </w:p>
    <w:p>
      <w:pPr>
        <w:pStyle w:val="Textkrper2"/>
        <w:jc w:val="both"/>
        <w:rPr/>
      </w:pPr>
      <w:r>
        <w:rPr>
          <w:rFonts w:cs="Times New Roman" w:ascii="Times New Roman" w:hAnsi="Times New Roman"/>
        </w:rPr>
        <w:t xml:space="preserve">Die voll realisierte New Economy würde auf jeden Fall zu einer erheblich weniger industriell geprägten Wirtschaftsstruktur führen. Normalarbeitsverhältnisse würden durch flexiblere Beschäftigungsformen, wie Teilzeitarbeit, Arbeit mit Arbeitszeitkonten und Vetrauensarbeitszeit ersetzt. Räumlich würde sich die Arbeit mittels Telearbeit und Unternehmensdezentralisierung weg von den Fabrikhallen und Verwaltungszentren hin zu Heimarbeit, Arbeit in Nachbarschaftsbüros in kleine dezentralen Betrieben und direkt zum Kunden verlagern. Inhaltlich würde sich die Arbeit noch mehr als bisher weg von der körperlichen Arbeit am physischen Produkt hin zur Büro- und Bildschirmarbeit entwickeln. </w:t>
      </w:r>
    </w:p>
    <w:p>
      <w:pPr>
        <w:pStyle w:val="Textkrper2"/>
        <w:jc w:val="both"/>
        <w:rPr/>
      </w:pPr>
      <w:r>
        <w:rPr>
          <w:rFonts w:cs="Times New Roman" w:ascii="Times New Roman" w:hAnsi="Times New Roman"/>
        </w:rPr>
        <w:t>Die voll realisierte New Economy würde dann auch Deutschland zu einer „echten“ Dienstleistungsgesellschaft im Sinne der angelsächsischen und skandinavischen Länder machen.</w:t>
      </w:r>
    </w:p>
    <w:p>
      <w:pPr>
        <w:pStyle w:val="Textkrper2"/>
        <w:jc w:val="both"/>
        <w:rPr>
          <w:rFonts w:ascii="Times New Roman" w:hAnsi="Times New Roman" w:cs="Times New Roman"/>
        </w:rPr>
      </w:pPr>
      <w:r>
        <w:rPr>
          <w:rFonts w:cs="Times New Roman" w:ascii="Times New Roman" w:hAnsi="Times New Roman"/>
        </w:rPr>
        <w:t xml:space="preserve">Ein offener Punkt ist, ob die New Economy mehr zu einer Zunahme der Beschäftigung im Bereich der produktionsbezogenen oder der personenbezogenen Dienste führen wird. </w:t>
      </w:r>
    </w:p>
    <w:p>
      <w:pPr>
        <w:pStyle w:val="Textkrper2"/>
        <w:jc w:val="both"/>
        <w:rPr/>
      </w:pPr>
      <w:r>
        <w:rPr>
          <w:rFonts w:cs="Times New Roman" w:ascii="Times New Roman" w:hAnsi="Times New Roman"/>
        </w:rPr>
        <w:t xml:space="preserve">Ein Großteil der aus Produktionsbetrieben ausgegliederten Betriebsteile und Mitarbeiter werden sich weiterhin mit Tätigkeiten befassen, die von Unternehmen und nicht von Endverbrauchern nachgefragt werden. Management- und Softwareberater, Ingenieurbüros und Betriebe im B2B-Internethandel finden ihre Kunden bei anderen Unternehmen. Das gleiche gilt auch für weniger hochwertige Dienstleistungen wie z.B. Gebäudereinigung und Wachdienste. </w:t>
      </w:r>
    </w:p>
    <w:p>
      <w:pPr>
        <w:pStyle w:val="Textkrper2"/>
        <w:jc w:val="both"/>
        <w:rPr/>
      </w:pPr>
      <w:r>
        <w:rPr>
          <w:rFonts w:cs="Times New Roman" w:ascii="Times New Roman" w:hAnsi="Times New Roman"/>
        </w:rPr>
        <w:t xml:space="preserve">Andererseits können neue Technologien und Arbeitsmodelle auch Möglichkeiten für die Steigerung der Nachfrage nach personenbezogenen Diensten bieten. Eine weitgehende digitale Vernetzung deutscher Haushalte und eine größere Akzeptanz technologischer Lösungen quer durch alle Altersstufen und sozialen Schichten kann neue Geschäftsmodelle im Bereich der Sozial- und Gesundheitsdiensten fördern. Konzepte wie das „Virtuelle Altenheim“ und die „Telemedizin“ können zusammen mit organisationsbedingten Effektivierungen zu einer deutlichen Rationalisierung der sozialen Dienste führen. Damit wären Baumols und Gershunys These von der geringen Rationalisierbarkeit der personenbezogenen Dienste widerlegt und die Gefahr der „Kostenkrankheit“ gebannt. So sieht das auch die Abteilung Dienstleistungssysteme des Institut Arbeit und Technik: </w:t>
      </w:r>
    </w:p>
    <w:p>
      <w:pPr>
        <w:pStyle w:val="Textkrper2"/>
        <w:jc w:val="both"/>
        <w:rPr/>
      </w:pPr>
      <w:r>
        <w:rPr>
          <w:rFonts w:cs="Times New Roman" w:ascii="Times New Roman" w:hAnsi="Times New Roman"/>
          <w:i/>
        </w:rPr>
        <w:t>„</w:t>
      </w:r>
      <w:r>
        <w:rPr>
          <w:rFonts w:cs="Times New Roman" w:ascii="Times New Roman" w:hAnsi="Times New Roman"/>
          <w:i/>
        </w:rPr>
        <w:t>Heute zeigt sich, daß neue (IuK-) Techniken zusammen mit der Anwendung neuer Organisations- und Managementkonzepte dazu beitragen können, die Wertschöpfungsketten vieler (Dienstleistungs-) Branchen grundlegend neu zu gestalten. Dies eröffnet Chancen, vorhandene Dienstleistungen billiger und besser anzubieten und innovative Dienstleistungsangebote zu entwickeln und umzusetzen.“</w:t>
      </w:r>
      <w:r>
        <w:rPr>
          <w:rFonts w:cs="Times New Roman" w:ascii="Times New Roman" w:hAnsi="Times New Roman"/>
        </w:rPr>
        <w:t xml:space="preserve">(Beyer, Hilbert, Micheel, S.33) </w:t>
      </w:r>
    </w:p>
    <w:p>
      <w:pPr>
        <w:pStyle w:val="Textkrper2"/>
        <w:jc w:val="both"/>
        <w:rPr/>
      </w:pPr>
      <w:r>
        <w:rPr>
          <w:rFonts w:cs="Times New Roman" w:ascii="Times New Roman" w:hAnsi="Times New Roman"/>
        </w:rPr>
        <w:t xml:space="preserve">Allerdings bleibt offen, inwiefern die Digitalisierung der personenbezogenen Dienste nicht dazu führt, daß dort in Zukunft weniger Personal benötigt wird, weil mehr Leistungen effektiv von Leitzentralen und Computern aus zu erbringen sind und weniger Personal vor Ort direkt beim Kunden benötigt wird. </w:t>
      </w:r>
    </w:p>
    <w:p>
      <w:pPr>
        <w:pStyle w:val="Textkrper2"/>
        <w:jc w:val="both"/>
        <w:rPr/>
      </w:pPr>
      <w:r>
        <w:rPr>
          <w:rFonts w:cs="Times New Roman" w:ascii="Times New Roman" w:hAnsi="Times New Roman"/>
        </w:rPr>
        <w:t xml:space="preserve">Ähnliches könnte für konsumbezogene Dienstleistungen, wie z.B. den Einzelhandel, Banken und Versicherungen gelten. Durch die weitere Ausbreitung von E-Commerce (B2C), Electronic Banking und Electronic Insurance können viele einfache Tätigkeiten dieser Branchen in Zukunft wegfallen. Der elektronische Supermarkt braucht kein Kassenpersonal und die virtuelle Bank keinen Schaltermitarbeiter. </w:t>
      </w:r>
    </w:p>
    <w:p>
      <w:pPr>
        <w:pStyle w:val="Textkrper2"/>
        <w:jc w:val="both"/>
        <w:rPr/>
      </w:pPr>
      <w:r>
        <w:rPr>
          <w:rFonts w:cs="Times New Roman" w:ascii="Times New Roman" w:hAnsi="Times New Roman"/>
        </w:rPr>
        <w:t>Die Informatisierung kann also gerade in den personenbezogenen Diensten durchaus dazu führen, daß zwar die Umsatzzahlen dieser Dienstleistungsbranchen steigen, die Beschäftigtenzahlen aber sinken. Das heißt die Zahl der Dienstleistungsbeschäftigten steigt relativ, sinkt aber absolut, da die Zahl der Erwerbstätigen insgesamt sinkt. Das wäre dann vielleicht eine Dienstleistungsökonomie aber keine Dienstleistungsgesellschaft. Ein Gegenmittel gegen diese Möglichkeit kann nur sein, die Kundenbedürfnisse gerade im Bereich Gesundheit und Soziales ernstzunehmen. Neue Angebote können nur dann marktfähig sein, wenn sie kundenorientiert gestaltet werden. Unter diesen Voraussetzung geht eine Mehrheit der Wirtschafts- und Sozialforscher davon aus, daß diese Dienste in beachtlichem Maße weiter wachsen werden. (siehe Beyer/Hilbert/Micheel, S.34)</w:t>
      </w:r>
    </w:p>
    <w:p>
      <w:pPr>
        <w:pStyle w:val="Textkrper2"/>
        <w:jc w:val="both"/>
        <w:rPr>
          <w:rFonts w:ascii="Times New Roman" w:hAnsi="Times New Roman" w:cs="Times New Roman"/>
          <w:b/>
          <w:b/>
        </w:rPr>
      </w:pPr>
      <w:r>
        <w:rPr>
          <w:rFonts w:cs="Times New Roman" w:ascii="Times New Roman" w:hAnsi="Times New Roman"/>
          <w:b/>
        </w:rPr>
      </w:r>
    </w:p>
    <w:p>
      <w:pPr>
        <w:pStyle w:val="Heading3"/>
        <w:rPr/>
      </w:pPr>
      <w:r>
        <w:rPr/>
        <w:t>Informationsgesellschaft</w:t>
      </w:r>
    </w:p>
    <w:p>
      <w:pPr>
        <w:pStyle w:val="Normal"/>
        <w:jc w:val="both"/>
        <w:rPr/>
      </w:pPr>
      <w:r>
        <w:rPr/>
        <w:t xml:space="preserve">Während sich die Theorien von der Dienstleistungsgesellschaft damit auseinandersetzen, ob die Zahl der Industriebeschäftigten ab- und die Zahl der Dienstleistungsbeschäftigten zunimmt, lautet die zentrale These der Theoretiker der Informationsgesellschaft, daß die Möglichkeiten der Informations- und Kommunikationstechnologien zu einer schrittweisen Durchdringung aller Bereiche von Wirtschaft und Gesellschaft mit digitalen Technologien führen wird. </w:t>
      </w:r>
    </w:p>
    <w:p>
      <w:pPr>
        <w:pStyle w:val="Normal"/>
        <w:jc w:val="both"/>
        <w:rPr/>
      </w:pPr>
      <w:r>
        <w:rPr/>
        <w:t>Analog zur Theorie des sektoralen Strukturwandels wurde unter anderem von Fritz Machlup (Machlup, The production and distribution of knowledge in the USA, 1962) bereits in den 60er Jahren die Idee eines vierten Sektors, der Wissensindustrie, aufgebracht. Die Wissensindustrie soll den Dienstleistungssektor als dominanten Sektor ablösen. Die „information economy“ sei erreicht, wenn mehr als die Hälfte der Beschäftigten einer Volkswirtschaft „Informationsarbeiter“ seien. Hierbei erweist sich allerdings der Begriff des „Informationsarbeiters“ als problematisch, da es in den meisten wirtschaftlichen Tätigkeiten informationsverarbeitende Elemente gibt, und die Einteilung der Beschäftigten in Informationsarbeiter und Nicht-Informationsarbeiter kaum nachvollziehbar gemacht werden kann.</w:t>
      </w:r>
    </w:p>
    <w:p>
      <w:pPr>
        <w:pStyle w:val="Normal"/>
        <w:jc w:val="both"/>
        <w:rPr/>
      </w:pPr>
      <w:r>
        <w:rPr/>
        <w:t xml:space="preserve">Die Idee der Informationswirtschaft als eigenständigem, Wirtschaftsbereich wird heute in Deutschland von dem Arbeitsmarktforscher Werner Dostal vertreten. Er geht davon aus, daß sich die Kategorie Informationsarbeiter gegenüber Tätigkeiten mit nicht informationsbezogenem Inhalt abgrenzen läßt. Für das Jahr 2010 prognostiziert, er einen Anteil von über 50% Beschäftigten in der Informationswirtschaft.  (Dostal, S.18/19)     </w:t>
      </w:r>
    </w:p>
    <w:p>
      <w:pPr>
        <w:pStyle w:val="Textkrper2"/>
        <w:jc w:val="both"/>
        <w:rPr/>
      </w:pPr>
      <w:r>
        <w:rPr>
          <w:rFonts w:cs="Times New Roman" w:ascii="Times New Roman" w:hAnsi="Times New Roman"/>
        </w:rPr>
        <w:t xml:space="preserve">Im Gegensatz zu den vorwiegend ökonomisch geprägten Ansätzen wie Machlups „information economy“ wurden den neuen Informations- und Kommunikationstechnologien mit zunehmender Ausbreitung auch gesellschaftsverändernde Wirkungen zugestanden. Alwin Toffler betrachtet die Informationsgesellschaft in seiner 1980 erschienen Studie „The third wave“ als dritte Welle der menschlichen Entwicklung. Auf die Agrargesellschaft und die Industriegesellschaft folge die Informationsgesellschaft, in der die Mehrheit der Beschäftigten in Informationsberufen arbeitet. In soweit stimmt Tofflers Ansatz mit Machlups information economy überein. Für Toffler bedeutet die Dominanz der Informationswirtschaft allerdings auch eine grundlegende Veränderung der Gesamtgesellschaft. </w:t>
      </w:r>
    </w:p>
    <w:p>
      <w:pPr>
        <w:pStyle w:val="Textkrper2"/>
        <w:jc w:val="both"/>
        <w:rPr/>
      </w:pPr>
      <w:r>
        <w:rPr>
          <w:rFonts w:cs="Times New Roman" w:ascii="Times New Roman" w:hAnsi="Times New Roman"/>
          <w:i/>
        </w:rPr>
        <w:t>„</w:t>
      </w:r>
      <w:r>
        <w:rPr>
          <w:rFonts w:cs="Times New Roman" w:ascii="Times New Roman" w:hAnsi="Times New Roman"/>
          <w:i/>
        </w:rPr>
        <w:t>Andere Arbeitsrhytmen, neue Formen der Familie, Veränderungen im Liebes- und Sozialleben, bislang unbekannte politische Konflikte und eine neue Wirtschaftsordnung zeichnen sich ab – und darüber hinaus eine tiefgreifende Änderung des Bewußtseins“</w:t>
      </w:r>
      <w:r>
        <w:rPr>
          <w:rFonts w:cs="Times New Roman" w:ascii="Times New Roman" w:hAnsi="Times New Roman"/>
        </w:rPr>
        <w:t>(Toffler in Bühl, S. 31)</w:t>
      </w:r>
    </w:p>
    <w:p>
      <w:pPr>
        <w:pStyle w:val="Textkrper2"/>
        <w:jc w:val="both"/>
        <w:rPr/>
      </w:pPr>
      <w:r>
        <w:rPr>
          <w:rFonts w:cs="Times New Roman" w:ascii="Times New Roman" w:hAnsi="Times New Roman"/>
        </w:rPr>
        <w:t xml:space="preserve">Toffler sieht die Informationsgesellschaft als weitgehend „individualisiert, automatisiert und marktfrei“. Die Verbreitung moderner Kommunikationstechnologien wie Satelliten, Computer, Videogeräte und interaktiver Fernseher führen zu einer demokratischen Basiserweiterung. Kommunikationsmedien werden interaktiv, was zu neuen Formen der Partizipation führt. </w:t>
      </w:r>
    </w:p>
    <w:p>
      <w:pPr>
        <w:pStyle w:val="Textkrper2"/>
        <w:jc w:val="both"/>
        <w:rPr/>
      </w:pPr>
      <w:r>
        <w:rPr>
          <w:rFonts w:cs="Times New Roman" w:ascii="Times New Roman" w:hAnsi="Times New Roman"/>
        </w:rPr>
        <w:t xml:space="preserve">Nach Daniel Bell wird die Informationsgesellschaft dazu führen, daß politische und wirtschaftliche Entscheidungen immer mehr aufgrund von Wissen als aufgrund von Intuition oder bloßen Meinungen gefaßt werden. Die Produktion von Wissen wird in der „postindustrial society“ -Daniel Bell, The coming of postindustrial society, 1973- wichtiger sein, als die Produktion von Gütern. </w:t>
      </w:r>
    </w:p>
    <w:p>
      <w:pPr>
        <w:pStyle w:val="Normal"/>
        <w:jc w:val="both"/>
        <w:rPr/>
      </w:pPr>
      <w:r>
        <w:rPr/>
        <w:t>„</w:t>
      </w:r>
      <w:r>
        <w:rPr>
          <w:i/>
        </w:rPr>
        <w:t>Die wichtigste Klasse der entstehenden neuen Gesellschaft setze sich, so Bell, überwiegende aus Akademikern zusammen, die sich</w:t>
      </w:r>
      <w:r>
        <w:rPr/>
        <w:t xml:space="preserve"> </w:t>
      </w:r>
      <w:r>
        <w:rPr>
          <w:i/>
        </w:rPr>
        <w:t>primär auf Wissen und nicht auf Eigentum stütze.“</w:t>
      </w:r>
      <w:r>
        <w:rPr/>
        <w:t xml:space="preserve"> (Bühl, S.29/30) So werde sich auch die Zusammensetzung der Führungsschicht in der Informationsgesellschaft ändern. Die Informationsgesellschaft wird sich in allen Bereichen von der Industriegesellschaft unterscheiden, genauso wie sich die Industriegesellschaft von der Agrargesellschaft unterschieden habe. </w:t>
      </w:r>
    </w:p>
    <w:p>
      <w:pPr>
        <w:pStyle w:val="Normal"/>
        <w:jc w:val="both"/>
        <w:rPr/>
      </w:pPr>
      <w:r>
        <w:rPr/>
        <w:t xml:space="preserve">In Tofflers Zukunftsgesellschaft der „Dritten Welle“ werden Computer Fabrik und Fließband als Leittechnologien ablösen. Die Produktion werde individualisiert sein und die Arbeiter selbstbestimmt. Die IT-Industrien werden die Leitindustrien der Industriegesellschaft, Kohle, Stahl, Maschinenbau und Verkehrsindustrie ablösen, die Arbeit wird sich von der Fabrik/dem Büro in das „elektronische Heim“ verlagern und die Zeit wird relativ und polyzyklisch, im Gegensatz zur linearen, allgemeingültigen Zeit des Industriezeitalters. </w:t>
      </w:r>
    </w:p>
    <w:p>
      <w:pPr>
        <w:pStyle w:val="Normal"/>
        <w:jc w:val="both"/>
        <w:rPr/>
      </w:pPr>
      <w:r>
        <w:rPr/>
        <w:t xml:space="preserve">Toffler sieht zwar, daß auch in der Informationsgesellschaft technologische Risiken, wie Probleme durch Genmanipulation, Elektrosmog und „Informationsverschmutzung“, bestehen werden, insgesamt sieht er aber optimistisch in die Zukunft. (siehe Bühl, S.33/34)  </w:t>
      </w:r>
    </w:p>
    <w:p>
      <w:pPr>
        <w:pStyle w:val="Normal"/>
        <w:jc w:val="both"/>
        <w:rPr/>
      </w:pPr>
      <w:r>
        <w:rPr/>
      </w:r>
    </w:p>
    <w:p>
      <w:pPr>
        <w:pStyle w:val="Heading3"/>
        <w:jc w:val="both"/>
        <w:rPr/>
      </w:pPr>
      <w:r>
        <w:rPr/>
        <w:t>Alte und neue Hoffnungen</w:t>
      </w:r>
    </w:p>
    <w:p>
      <w:pPr>
        <w:pStyle w:val="Normal"/>
        <w:jc w:val="both"/>
        <w:rPr/>
      </w:pPr>
      <w:r>
        <w:rPr/>
        <w:t>Der heraufziehenden Informationsgesellschaft wird von Bell und Toffler grundsätzlich positiver und lebenswerter als die (noch) bestehende Industriegesellschaft gesehen. Hierin stimmen sie mit Fourastié überein der das Ende der Industriegesellschaft als „Die große Hoffnung des 20. Jahrhunderts“ bezeichnete und das Kommen einer glücklicheren „Tertiären Gesellschaft“ voraussagte, und hierin stimmen sie auch mit den Befürwortern und „Propheten“ der New Economy überein, die behaupten, daß die kommende Internet-Gesellschaft die meisten Probleme der Industriegesellschaft hinter sich lassen werde. Der Mensch wird nicht mehr gezwungen sein, „sein Brot in grauen Industriehallen zu verdienen“ in denen er von autoritären Chefs im Namen von „anonymen Konzernen und Bürokratien“ beherrscht wird, sondern kann sich mit Hilfe neuer Informationstechnologien von den industriellen Großorganisationen emanzipieren und „autonom und dennoch intelligent vernetzt seinen interessanten Tätigkeiten nachgehen“.</w:t>
      </w:r>
    </w:p>
    <w:p>
      <w:pPr>
        <w:pStyle w:val="Textkrper2"/>
        <w:jc w:val="both"/>
        <w:rPr>
          <w:rFonts w:ascii="Times New Roman" w:hAnsi="Times New Roman" w:cs="Times New Roman"/>
        </w:rPr>
      </w:pPr>
      <w:r>
        <w:rPr>
          <w:rFonts w:cs="Times New Roman" w:ascii="Times New Roman" w:hAnsi="Times New Roman"/>
        </w:rPr>
        <w:t xml:space="preserve">Ähnliche Hoffnungen werden auch in den 90er Jahren noch mit der Informationsgesellschaft verbunden: Die meisten Menschen der Zukunft werden in „sauberen Industrien“ arbeiten. Die „Weiße Wirtschaft“ bestehend aus traditionell wirtschaftsfernen Lebensbereichen, wie Bildung, Kultur und Sport, erhält mit Hilfe neuer Kommunikationstechnologien erhebliche ökonomische Wachstumspotentiale, so Wolfgang Müller-Michaelis in seinem Buch „Die Informationsgesellschaft im Aufbruch“. </w:t>
      </w:r>
    </w:p>
    <w:p>
      <w:pPr>
        <w:pStyle w:val="Normal"/>
        <w:jc w:val="both"/>
        <w:rPr/>
      </w:pPr>
      <w:r>
        <w:rPr>
          <w:i/>
        </w:rPr>
        <w:t>Der tertiäre Sektor wird zum bestimmenden</w:t>
      </w:r>
      <w:r>
        <w:rPr/>
        <w:t xml:space="preserve"> </w:t>
      </w:r>
      <w:r>
        <w:rPr>
          <w:i/>
        </w:rPr>
        <w:t>Wirtschaftsbereich der Zukunft</w:t>
      </w:r>
      <w:r>
        <w:rPr/>
        <w:t xml:space="preserve"> </w:t>
      </w:r>
      <w:r>
        <w:rPr>
          <w:i/>
        </w:rPr>
        <w:t>völlig unabhängig von Entwicklungen im industriellen und gewerblichen Bereich“</w:t>
      </w:r>
      <w:r>
        <w:rPr/>
        <w:t xml:space="preserve"> (Müller-Michaelis, S.13) Der „Faktor K“ (Kommunikation) werde Gesellschaft und Wirtschaft völlig umgestalten. Der Produktionsfaktor Kommunikation werde ubiquitär sein, das heißt, in alle Bereiche von Wirtschaft und Gesellschaft eindringen. </w:t>
      </w:r>
    </w:p>
    <w:p>
      <w:pPr>
        <w:pStyle w:val="TextBody"/>
        <w:jc w:val="both"/>
        <w:rPr/>
      </w:pPr>
      <w:r>
        <w:rPr>
          <w:rFonts w:cs="Times New Roman" w:ascii="Times New Roman" w:hAnsi="Times New Roman"/>
        </w:rPr>
        <w:t>„</w:t>
      </w:r>
      <w:r>
        <w:rPr>
          <w:rFonts w:cs="Times New Roman" w:ascii="Times New Roman" w:hAnsi="Times New Roman"/>
        </w:rPr>
        <w:t>Wie Luft und Wasser in der Natur ist Kommunikation für Wirtschaft und Gesellschaft die alles bewegende Kraft, die Leistungen hervorbringt und Werte schafft.“</w:t>
      </w:r>
      <w:r>
        <w:rPr>
          <w:rFonts w:cs="Times New Roman" w:ascii="Times New Roman" w:hAnsi="Times New Roman"/>
          <w:i w:val="false"/>
        </w:rPr>
        <w:t xml:space="preserve"> (Bühl, S.13</w:t>
      </w:r>
      <w:r>
        <w:rPr>
          <w:rFonts w:cs="Times New Roman" w:ascii="Times New Roman" w:hAnsi="Times New Roman"/>
        </w:rPr>
        <w:t xml:space="preserve">)Der Information wird wie Energie oder Rohstoffen eine eigenständige Qualität zugestanden, </w:t>
      </w:r>
      <w:r>
        <w:rPr>
          <w:rFonts w:cs="Times New Roman" w:ascii="Times New Roman" w:hAnsi="Times New Roman"/>
          <w:i w:val="false"/>
        </w:rPr>
        <w:t>„die als Bestandteil der Welt neben Materie und Energie trete.“</w:t>
      </w:r>
      <w:r>
        <w:rPr>
          <w:rFonts w:cs="Times New Roman" w:ascii="Times New Roman" w:hAnsi="Times New Roman"/>
        </w:rPr>
        <w:t xml:space="preserve"> (Bühl, S.29)</w:t>
      </w:r>
    </w:p>
    <w:p>
      <w:pPr>
        <w:pStyle w:val="Normal"/>
        <w:jc w:val="both"/>
        <w:rPr/>
      </w:pPr>
      <w:r>
        <w:rPr/>
        <w:t>Allerdings gibt es auch einen wesentlichen Unterschied zwischen den Ideen der Informationsgesellschaft in den 70er und 80er Jahren und dem Konzept der New Economy. Während Toffler und Bell noch von der „weitgehend marktfreien Gesellschaft“ träumten, in der der Status der  wichtigsten gesellschaftlichen Gruppe, der akademischen Fachleute, weitgehend auf Wissen und nicht auf Einkommen beruhen werde, sehen die Befürworter einer New Economy den Markt geradezu als Allheilmittel gegen industrielle Verkrustung von Wirtschaft und Gesellschaft. Kapitalismus und freie Marktwirtschaft werden von den Vertretern der New Economy der Jahrtausendwende nicht mehr als zu überwindende Wirtschaftsformen gesehen. Im Gegenteil, die Börsen werden als wichtiges Mittel zur Umgestaltung der Wirtschaft, vor allem zum Entstehen neuer Branchen und Unternehmen, betrachtet und das Streben nach wirtschaftlichem Erfolg wird als wichtiger Antrieb zur Erbringung von qualitativ hochwertigen Produkten und Dienstleistungen gesehen.</w:t>
      </w:r>
    </w:p>
    <w:p>
      <w:pPr>
        <w:pStyle w:val="Normal"/>
        <w:jc w:val="both"/>
        <w:rPr/>
      </w:pPr>
      <w:r>
        <w:rPr/>
        <w:t xml:space="preserve">Die Idee des Selbstmanagers oder Intrapreneurs besagt, daß jeder Erwerbstätige zum Unternehmer in eigener Sache wird, der sein Leben lang damit beschäftigt ist, sein „Portfolio“ von Fähigkeiten, Kenntnissen und Qualifikationen auf dem neuesten Stand zu halten, damit er auf dem Arbeitsmarkt weiterhin genügend Nachfrager für eine Arbeitskraft findet. Dies ist eine sehr marktorientierte Lebensperspektive, Bell und Toffler sehen den Einzelnen mehr eingebettet in soziale Organisationen und lokale Gemeinschaften.  </w:t>
      </w:r>
    </w:p>
    <w:p>
      <w:pPr>
        <w:pStyle w:val="Normal"/>
        <w:jc w:val="both"/>
        <w:rPr/>
      </w:pPr>
      <w:r>
        <w:rPr/>
        <w:t xml:space="preserve">Das marktwirtschaftliche Prinzip wird in der New Economy in Bereiche hineingetragen, in denen es vorher keine wesentliche Bedeutung hatte. Zum einen wird der Arbeitsmarkt nun zum „echten Markt“, da lebenslange Anstellungen bei einem Arbeitgeber zur Ausnahme werden, und zum anderen werden Gesellschaftsbereiche wie z.B. Kultur, Sport, Gesundheit oder Bildung verstärkt marktwirtschaftlichen Gesetzen unterworfen, die vorher weitgehend marktfrei funktionierten.   </w:t>
      </w:r>
    </w:p>
    <w:p>
      <w:pPr>
        <w:pStyle w:val="Normal"/>
        <w:jc w:val="both"/>
        <w:rPr/>
      </w:pPr>
      <w:r>
        <w:rPr/>
        <w:t xml:space="preserve">Sieht man davon ab, ob die „schöne neue Welt“ der digitalen Zukunft im Rahmen einer gesellschaftlichen Belangen untergeordneten Wirtschaft oder in einer möglichst freien Marktwirtschaft stattfinden soll, sind die Vorstellungen von der Infomationsgesellschaft  und der New Economy gar nicht so unterschiedlich. </w:t>
      </w:r>
    </w:p>
    <w:p>
      <w:pPr>
        <w:pStyle w:val="Normal"/>
        <w:jc w:val="both"/>
        <w:rPr/>
      </w:pPr>
      <w:r>
        <w:rPr/>
        <w:t xml:space="preserve">Die Vision von der informatisierten, vernetzten Wirtschaft, die in eine weitgehend herrschaftsfreie, humane Gesellschaft eingebettet ist, teilen diejenigen, die die New Economy als Modell einer Gesellschaft der Zukunft betrachten mit Bell, Toffler und den heutigen Theoretikern der Informationsgesellschaft in deren Nachfolge. </w:t>
      </w:r>
    </w:p>
    <w:p>
      <w:pPr>
        <w:pStyle w:val="Normal"/>
        <w:jc w:val="both"/>
        <w:rPr/>
      </w:pPr>
      <w:r>
        <w:rPr/>
        <w:t>Man kann daher sagen, daß die New Economy weitgehend in der Tradition der Ideen einer Informations- und Wissensgesellschaft steht, mit der Ausnahme, daß heute die positiven Auswirkungen eines freien Marktes betont werden; und durch die rasante technische Entwicklung von Internet und Mikroelektronik scheint die Verwirklichung dieser inzwischen bereits Jahrzehnte alte Visionen nun in greifbare Nähe gerückt.</w:t>
      </w:r>
    </w:p>
    <w:p>
      <w:pPr>
        <w:pStyle w:val="Normal"/>
        <w:jc w:val="both"/>
        <w:rPr/>
      </w:pPr>
      <w:r>
        <w:rPr/>
      </w:r>
    </w:p>
    <w:p>
      <w:pPr>
        <w:pStyle w:val="Heading2"/>
        <w:rPr/>
      </w:pPr>
      <w:r>
        <w:rPr/>
        <w:t>2.2 New Economy – volkswirtschaftlich betrachtet</w:t>
      </w:r>
    </w:p>
    <w:p>
      <w:pPr>
        <w:pStyle w:val="Textkrper2"/>
        <w:jc w:val="both"/>
        <w:rPr/>
      </w:pPr>
      <w:r>
        <w:rPr>
          <w:rFonts w:cs="Times New Roman" w:ascii="Times New Roman" w:hAnsi="Times New Roman"/>
        </w:rPr>
        <w:t xml:space="preserve">Ein ganz anderer, weniger gesellschaftlich und mehr ökonomischer Blick auf die New Economy führt zu anderen Schlußfolgerungen, was New Economy ist oder sein könnte. Volkswirtschaftlich interessieren an der New Economy weniger neue Arbeitsstrukturen oder Betriebsorganisation sondern die Veränderung makroökonomischer Daten, wie Inflationsraten, Produktivitätsveränderungen und Arbeitslosenquoten. </w:t>
      </w:r>
    </w:p>
    <w:p>
      <w:pPr>
        <w:pStyle w:val="Normal"/>
        <w:jc w:val="both"/>
        <w:rPr/>
      </w:pPr>
      <w:r>
        <w:rPr/>
        <w:t xml:space="preserve">Unter diesem Blickwinkel kann nur dann von einer New Economy gesprochen werden, wenn sich die genannten Kenngrößen ändern. Dies wird von einigen Volkswirtschaftlern für die wirtschaftliche Entwicklung der USA in den letzten 10 Jahren konstatiert, während für Europa noch keine New Economy gesehen wird. </w:t>
      </w:r>
    </w:p>
    <w:p>
      <w:pPr>
        <w:pStyle w:val="Normal"/>
        <w:jc w:val="both"/>
        <w:rPr/>
      </w:pPr>
      <w:r>
        <w:rPr/>
        <w:t>Andere Ökonomen behaupten, die volkswirtschaftlichen Auswirkungen der Informationstechnik würden in der Regel maßlos übertrieben. Die Entstehung des Internet ist nichts anderes als „normaler technischer Fortschritt“ und die empirisch feststellbaren Veränderungen sind nicht erheblich.</w:t>
      </w:r>
    </w:p>
    <w:p>
      <w:pPr>
        <w:pStyle w:val="Normal"/>
        <w:jc w:val="both"/>
        <w:rPr/>
      </w:pPr>
      <w:r>
        <w:rPr/>
      </w:r>
    </w:p>
    <w:p>
      <w:pPr>
        <w:pStyle w:val="Heading3"/>
        <w:rPr/>
      </w:pPr>
      <w:r>
        <w:rPr/>
        <w:t>Erfolgsstory USA ?</w:t>
      </w:r>
    </w:p>
    <w:p>
      <w:pPr>
        <w:pStyle w:val="Textkrper2"/>
        <w:jc w:val="both"/>
        <w:rPr/>
      </w:pPr>
      <w:r>
        <w:rPr>
          <w:rFonts w:cs="Times New Roman" w:ascii="Times New Roman" w:hAnsi="Times New Roman"/>
        </w:rPr>
        <w:t xml:space="preserve">Nach Meinung einiger Betrachter der ökonomischen Entwicklung zeigt die US-Wirtschaft des vergangenen Jahrzehnts einige Besonderheiten gegenüber der Wirtschaftsentwicklung der bisherigen Nachkriegszeit. </w:t>
      </w:r>
    </w:p>
    <w:p>
      <w:pPr>
        <w:pStyle w:val="Normal"/>
        <w:jc w:val="both"/>
        <w:rPr/>
      </w:pPr>
      <w:r>
        <w:rPr/>
        <w:t xml:space="preserve">Eine Studie des Bundesverbands deutscher Banken vom November diesen Jahres kommt zu dem Schluß, daß sich in den 90er Jahren zwei grundlegende wirtschaftliche Trends geändert haben. Bisher habe es als sicher gegolten, daß sich das Pro-Kopf-Wachstum der führenden Industrienationen sich von Dekade zu Dekade verringere und daß sich der Wohlstandsunterschied zwischen den USA und den anderen Industrieländern kontinuierlich verringere. (siehe Bundesverband deutscher Banken - BdB, S. 5) In den 90er Jahren sei in den USA zum ersten mal gleichzeitig ein starkes inflationsfreies Wachstum zusammen mit einer sinkenden Arbeitslosigkeit aufgetreten. Grund dieser Entwicklung sind: </w:t>
      </w:r>
      <w:r>
        <w:rPr>
          <w:i/>
        </w:rPr>
        <w:t>„die rasche Ausbreitung der Informations- und Kommunikationstechnologien“</w:t>
      </w:r>
      <w:r>
        <w:rPr/>
        <w:t xml:space="preserve"> und </w:t>
      </w:r>
      <w:r>
        <w:rPr>
          <w:i/>
        </w:rPr>
        <w:t xml:space="preserve">„eine massiver werdende Reorganisation der Produktionsprozesse“ </w:t>
      </w:r>
      <w:r>
        <w:rPr/>
        <w:t xml:space="preserve">(BdB, S.5). </w:t>
      </w:r>
    </w:p>
    <w:p>
      <w:pPr>
        <w:pStyle w:val="Normal"/>
        <w:jc w:val="both"/>
        <w:rPr/>
      </w:pPr>
      <w:r>
        <w:rPr/>
        <w:t>Dies führe zu einem erheblichen Anstieg der Produktivität in der US-Wirtschaft. Seit 1990 sei die Arbeitsproduktivität in den USA um nahezu 20% angestiegen, während Europa und Japan nur einen Produktivitätsanstieg von etwas weniger als 10% verzeichnen können. Parallel dazu sei die Zahl der US-Beschäftigten um fast 12% gestiegen, während die Zahl der Beschäftigten in der EU nach einem deutlichen Einbruch zwischen 1992 und 1997 gerade wieder das Niveau von 1990 erreicht habe. Genauso markant sei der Anstieg des Bruttoinlandsprodukts pro Kopf (BiP) in den USA gegenüber Europa und Japan. Die USA haben seit 1990 einen Zugewinn von weit über 20% zu verzeichnen, während Europa und Japan sich mit einem Zuwachs von ca. 10% in 10 Jahren begnügen müssen. Man kann daher zu Recht von einem amerikanischen Wirtschaftswunder der 90er Jahre sprechen. (siehe BdB, S.6-8)</w:t>
      </w:r>
    </w:p>
    <w:p>
      <w:pPr>
        <w:pStyle w:val="Normal"/>
        <w:jc w:val="both"/>
        <w:rPr/>
      </w:pPr>
      <w:r>
        <w:rPr/>
        <w:t xml:space="preserve">Auch Michael Stierle, Vorsitzender des International Network for Economic Research (INFER), stellt in seinem Aufsatz „New Economy – Wunschtraum oder Realität“ (Stierle) für die US-amerikanische Wirtschaft der 90er Jahre einen neuen Wirtschaftstrend fest. Seiner Meinung nach sprechen einige Indikatoren für die Realität einer New Economy in den USA der letzten 10 Jahre. Die Kombination einer überdurchschnittlichen Wachstumsrate mit einem anhaltend hohen Produktivitätsanstieg, einer geringen Inflationsrate und Arbeitslosenquote bei ansteigenden Löhnen zeige eine Wirtschaftsentwicklung, die sich deutlich von der Entwicklung der anderen Industrieländer unterscheide. Für Europa lasse sich bisher aber keine New Economy feststellen, da in Europa kein vergleichbar hohes Wirtschaftswachstum wie in den USA festzustellen sei. Außerdem sind die Arbeitslosenzahlen in Europa bei weitem nicht so gefallen wie in Amerika. </w:t>
      </w:r>
    </w:p>
    <w:p>
      <w:pPr>
        <w:pStyle w:val="Heading3"/>
        <w:jc w:val="both"/>
        <w:rPr>
          <w:rFonts w:ascii="Times New Roman" w:hAnsi="Times New Roman" w:cs="Times New Roman"/>
          <w:b w:val="false"/>
          <w:b w:val="false"/>
        </w:rPr>
      </w:pPr>
      <w:r>
        <w:rPr>
          <w:rFonts w:cs="Times New Roman" w:ascii="Times New Roman" w:hAnsi="Times New Roman"/>
          <w:b w:val="false"/>
        </w:rPr>
      </w:r>
    </w:p>
    <w:p>
      <w:pPr>
        <w:pStyle w:val="Heading3"/>
        <w:rPr/>
      </w:pPr>
      <w:r>
        <w:rPr/>
        <w:t>New Economy auch in Europa ?</w:t>
      </w:r>
    </w:p>
    <w:p>
      <w:pPr>
        <w:pStyle w:val="Normal"/>
        <w:jc w:val="both"/>
        <w:rPr/>
      </w:pPr>
      <w:r>
        <w:rPr/>
        <w:t>Für die Zukunft sehen aber sowohl Stierle, als auch der BdB in Europa Möglichkeiten gegenüber den USA aufzuholen. Nach Meinung des BdB haben der gemeinsame Binnenmarkt und Währungsunion Europa vorangebracht, wobei die Entwicklung in Europa allerdings durchaus nicht einheitlich verlaufen ist. Die großen Volkswirtschaften Deutschland, Frankreich und Italien bilden die Schlußlichter in Bezug auf das Wirtschaftswachstum in Europa. Spitzenreiter sind hier Irland und Luxemburg und mit einigem Abstand, Finnland und die Niederlande. Irland und Luxemburg sind auch beim Beschäftigungswachstum vorne. Und beim Produktivitätsanstieg des letzten Jahrzehnts steht Finnland zusammen mit Portugal und Irland an der Spitze. Es scheint so, als ob die Randstaaten und kleineren Nationen im letzten Jahrzehnt kräftig gegenüber den großen Nationen Europas aufholen und sie zum Teil sogar überflügeln. (siehe BdB, S.17-21)</w:t>
      </w:r>
    </w:p>
    <w:p>
      <w:pPr>
        <w:pStyle w:val="Normal"/>
        <w:jc w:val="both"/>
        <w:rPr/>
      </w:pPr>
      <w:r>
        <w:rPr/>
        <w:t xml:space="preserve">Europa ist allerdings auch noch nicht so weit in der Ausbreitung der neuen IuK-Technologien, wie die USA. Es gibt in Europa weniger PC und Internet-Nutzer pro 100 Einwohner, und die Ausgaben für Informations- und Kommunikationstechnik pro Kopf reichen im Jahre 1999 nur in den skandinavischen Ländern Schweden, Dänemark und Norwegen in etwa an das Niveau der USA heran. (siehe BdB, S.17-21) </w:t>
      </w:r>
    </w:p>
    <w:p>
      <w:pPr>
        <w:pStyle w:val="Normal"/>
        <w:jc w:val="both"/>
        <w:rPr/>
      </w:pPr>
      <w:r>
        <w:rPr/>
        <w:t>Der Anteil der neuen Technologien am gesamtwirtschaftlichen Kapitalstock lag in den USA 1999 bei 7,4%, in Europa reiche nur Großbritannien mit 5,2% in etwa an den US-Wert. Deutschland, Frankreich und Italien lagen mit 3,0%, 3,2% und 2,1% deutlich darunter. Entsprechend habe der Iuk-Sektor in Deutschland auch nur 0,19 Prozentpunkte zum gesamten Wirtschaftswachstum beigetragen, während dieser Wert in den USA bei 0,42 Prozentpunkten gelegen habe. (siehe Stierle, S.556)</w:t>
      </w:r>
    </w:p>
    <w:p>
      <w:pPr>
        <w:pStyle w:val="Normal"/>
        <w:jc w:val="both"/>
        <w:rPr/>
      </w:pPr>
      <w:r>
        <w:rPr/>
        <w:t xml:space="preserve">Nach Meinung Stierles und des BdB bestünden in Europa aber gute Aussichten im Bereich der Neuen Technologien gegenüber den USA aufzuholen und somit zur amerikanischen Wachstumsökonomie aufzuschließen. Die Wachstumsraten in der Nutzung neuer Technologien zeigten in Europa im letzten Drittel der 90er Jahre deutlich nach oben, und im Mobilfunkbereich ist die USA sogar schon so gut wie eingeholt. </w:t>
      </w:r>
    </w:p>
    <w:p>
      <w:pPr>
        <w:pStyle w:val="Normal"/>
        <w:jc w:val="both"/>
        <w:rPr/>
      </w:pPr>
      <w:r>
        <w:rPr/>
        <w:t>Jetzt muß Europa noch dafür sorgen, daß die wirtschaftspolitischen Rahmenbedingungen stimmen. Denn ein guter Teil des amerikanischen Aufschwungs sei auf seine liberale Wirtschaftspolitik zurückzuführen. Europa benötige mehr Deregulierung und Liberalisierung, dann habe es eine gute Chance für eine eigene New Economy. (siehe Stierle, S.557)</w:t>
      </w:r>
    </w:p>
    <w:p>
      <w:pPr>
        <w:pStyle w:val="Normal"/>
        <w:jc w:val="both"/>
        <w:rPr/>
      </w:pPr>
      <w:r>
        <w:rPr/>
      </w:r>
    </w:p>
    <w:p>
      <w:pPr>
        <w:pStyle w:val="Heading3"/>
        <w:rPr/>
      </w:pPr>
      <w:r>
        <w:rPr/>
        <w:t>Alles Übertrieben ?</w:t>
      </w:r>
    </w:p>
    <w:p>
      <w:pPr>
        <w:pStyle w:val="Normal"/>
        <w:jc w:val="both"/>
        <w:rPr/>
      </w:pPr>
      <w:r>
        <w:rPr/>
        <w:t>Michael Stierlen, der die These von der New Economy für die USA weitgehend bestätigt sieht, schränkt ein, daß zwei zentrale Indikatoren für die Existenz einer New Economy in den USA der 90er Jahre, die Wachstumsrate des Bruttoinlandsprodukts und der Anstieg der Produktivität im Vergleich zu früheren Dekaden nicht überragend hoch seien, daß die These der New Economy aber durch das Zusammentreffen der Faktoren hohes Wachstum und hohe Produktivität mit geringer Inflation und geringer Arbeitslosigkeit erhärtet wird. Er sieht allerdings keine Notwendigkeit, die bisher gültigen Regeln der Volkswirtschaft für veraltet zu erklären, wie manche „Euphoriker der New Economy“ meinen. Er sieht durchaus die Möglichkeit für ein Umkippen der US-Konjunktur ab dem Jahr 2000. Zum Beispiel werden die bisher festgestellten Wachstumsraten im E-Business nicht unbegrenzt weiter steigen, sondern wahrscheinlich irgendwann wieder fallen. Außerdem bestehe die Gefahr daß durch eine Kombination von geringerer Produktivitätssteigerung und steigenden Löhnen die Inflation wieder ansteigt, womit der übliche Wirtschaftszyklus von Aufschwung und Rezession wiederhergestellt sei. (siehe Stierle, S.554/555)</w:t>
      </w:r>
    </w:p>
    <w:p>
      <w:pPr>
        <w:pStyle w:val="Normal"/>
        <w:jc w:val="both"/>
        <w:rPr/>
      </w:pPr>
      <w:r>
        <w:rPr/>
        <w:t>Zu einem erheblich negativeren Befund kommt der britische Publizist Phil Mullan. Für ihn zeigen die makroökonomischen Indikatoren der US-Wirtschaft, daß zur Zeit eine nur sehr geringe Wirtschaftsdynamik herrscht. Gegenüber den Boom-Phasen der 50er und 60er Jahre ist das Wirtschaftswachstum der 90er eher als dürftig zu bezeichnen.: „Die gegenwärtige Wachstumsphase mag der längste &gt;Boom&lt; der amerikanischen Geschichte sein – es ist aber auch der flachste und unproduktivste Boom aller Zeiten.“ (Mullan, S.19)</w:t>
      </w:r>
    </w:p>
    <w:p>
      <w:pPr>
        <w:pStyle w:val="Normal"/>
        <w:jc w:val="both"/>
        <w:rPr/>
      </w:pPr>
      <w:r>
        <w:rPr/>
        <w:t xml:space="preserve">Die oft zitierte Produktivitätszunahme sei nur in Bezug zur niedrigen Produktivitätszuwachsrate der 70er und 80er Jahre hoch. In Bezug auf die 50er und 60er Jahre ist sie eher niedrig. Außerdem gibt es kaum Belege dafür, daß die gestiegene Produktivität auf den umfassenden Einsatz von Informationstechnologien zurückzuführen ist. Dies kann sich durch die Ausbreitung des Internet ändern, bislang war das aber noch nicht zu erkennen. (siehe Mullan, S.19) </w:t>
      </w:r>
      <w:r>
        <w:rPr>
          <w:i/>
        </w:rPr>
        <w:t>„In den 99% der US-Wirtschaft, die nichts mit der Herstellung von Computer Hardware zu tun haben, konnte kein beschleunigtes Wachstum der Produktivität festgestellt werden – keines, daß sich nicht durch inflationsbedingte Preiskorrekturen oder normale pro-zyklische Reaktionen erklären läßt.“</w:t>
      </w:r>
      <w:r>
        <w:rPr/>
        <w:t xml:space="preserve"> (siehe Mullan, S.19)</w:t>
      </w:r>
    </w:p>
    <w:p>
      <w:pPr>
        <w:pStyle w:val="Normal"/>
        <w:jc w:val="both"/>
        <w:rPr/>
      </w:pPr>
      <w:r>
        <w:rPr/>
        <w:t xml:space="preserve">Auch das amerikanische „Jobwunder“ ist nicht so einzigartig, wie oft behauptet. Im Gegenteil, der Zuwachs an Arbeitsplätzen in den USA ist in den neunziger Jahren deutlich geringer als in den 60er und 70er Jahren gewesen. Außerdem ist die Qualität der neuen Jobs häufig wesentlich schlechter als die der Jobs, die durch die New Economy weggefallen seien. </w:t>
      </w:r>
    </w:p>
    <w:p>
      <w:pPr>
        <w:pStyle w:val="Normal"/>
        <w:jc w:val="both"/>
        <w:rPr/>
      </w:pPr>
      <w:r>
        <w:rPr/>
        <w:t xml:space="preserve">In den 80er Jahren seinen in den USA durch Deregulierung, Öffnung des US-Binnenmarktes, „Downsizing“ und „Outsourcing“ und durch die Deregulierung von Güter- und Arbeitsmärkten Millionen von gut bezahlten und arbeitsrechtlich geschützten Arbeitsplätzen im verarbeitenden Gewerbe verloren gegangen. Dieser Verlust ist nur rein quantitativ ausgeglichen worden. Die neu entstandenen Jobs, vorwiegend im Dienstleistungsbereich können es in Bezug auf Arbeitsplatzsicherheit, Bezahlung und sozialen Leistungen nicht mit den verlorenen Jobs aufnehmen. </w:t>
      </w:r>
    </w:p>
    <w:p>
      <w:pPr>
        <w:pStyle w:val="Normal"/>
        <w:jc w:val="both"/>
        <w:rPr/>
      </w:pPr>
      <w:r>
        <w:rPr/>
        <w:t>Die New Economy ist also nicht mehr als eine neue Runde der Tertiarisierung, mit dem Nachteil, daß durch die begleitende Deregulierung immer mehr Beschäftigte in unsichere Arbeitsverhältnisse gelangen. Zu den neuen Dienstleistungsjobs gehören eben nicht nur hochbezahlte Softwareentwickler und Unternehmensberater sondern auch schlechtbezahlte Wachleute, Reinigungskräfte und Pflegepersonal. (siehe Altvater/Mahnkopf, S.770-777)</w:t>
      </w:r>
    </w:p>
    <w:p>
      <w:pPr>
        <w:pStyle w:val="Normal"/>
        <w:jc w:val="both"/>
        <w:rPr/>
      </w:pPr>
      <w:r>
        <w:rPr/>
        <w:t>Die These, daß die New Economy nur eine Weiterführung der Tertiarisierung ist, vertritt auch Paul Krugmann, Professor für Volkswirtschaftslehre am M.I.T. . Bei der Entwicklung des Internet handele es sich um gewöhnlichen technischen Fortschritt. 90% des US-Wirtschaftswachstums seit den 50er Jahren sind auf technologische Fortschritte zurückzuführen. Geändert hat sich weniger die Form der Unternehmen, als vielmehr die Art der ausgeübten Tätigkeiten. Es wird zunehmend Verwaltungs- und Dienstleistungstätigkeiten und weniger Montage- und Produktionstätigkeiten ausgeübt. Genauso ist die New Economy eine Beschleunigung des altbekannten Tertiarisierungstrends. (siehe Krugmann in Rock/Witt)</w:t>
      </w:r>
    </w:p>
    <w:p>
      <w:pPr>
        <w:pStyle w:val="Normal"/>
        <w:jc w:val="both"/>
        <w:rPr/>
      </w:pPr>
      <w:r>
        <w:rPr/>
        <w:t>Folgt man dieser These, dann ist die New Economy ein weiterer Schritt in Richtung auf Verwirklichung einer Dienstleistungsgesellschaft. Und die IuK-Technologien, allen voran das Internet haben den Haupteffekt, daß Produktionstätigkeiten abgebaut und Dienstleistungsjobs geschaffen werden. Die Iuk-Technologien schafft keinen vierten Sektor, wie Machlup behauptete und die Informationsgesellschaft ist letzten Endes eine Form der Dienstleistungsgesellschaft, da die Auswirkungen der Informatisierung der Gesellschaft nicht so dramatisch sind, wie oft behauptet. Mit dem Aufkommen der Automobils hat man auch nicht vom Entstehen einer „Autogesellschaft“ geredet. Herauszufinden, ob das Internet schließlich doch mehr verändert, als bisherige technische Innovationen ist Sache der Empirie.</w:t>
      </w:r>
    </w:p>
    <w:p>
      <w:pPr>
        <w:pStyle w:val="Normal"/>
        <w:jc w:val="both"/>
        <w:rPr/>
      </w:pPr>
      <w:r>
        <w:rPr/>
      </w:r>
    </w:p>
    <w:p>
      <w:pPr>
        <w:pStyle w:val="Heading2"/>
        <w:rPr/>
      </w:pPr>
      <w:r>
        <w:rPr/>
        <w:t>2.3 Und sie verändert sich doch</w:t>
      </w:r>
    </w:p>
    <w:p>
      <w:pPr>
        <w:pStyle w:val="Textkrper2"/>
        <w:jc w:val="both"/>
        <w:rPr/>
      </w:pPr>
      <w:r>
        <w:rPr>
          <w:rFonts w:cs="Times New Roman" w:ascii="Times New Roman" w:hAnsi="Times New Roman"/>
        </w:rPr>
        <w:t>Volkswirtschaftlich betrachtet scheint es genauso Belege für und gegen eine New Economy zu geben. Den einen scheint die bisher längste Wachstumsphase der US-Wirtschaft gekoppelt mit geringer Inflation und Arbeitslosigkeit ein Beleg dafür, daß die USA sich in einem neuem Wirtschaftsstadium, eben der New Economy, befindet. Die anderen zählen vor, daß dieser Boom gar nicht so außergewöhnlich ist, wie behauptet, sondern nur eine durchschnittliche Wachstumsphase, die mit den Booms der 50er und 60er Jahre überhaupt nicht mithalten kann.</w:t>
      </w:r>
    </w:p>
    <w:p>
      <w:pPr>
        <w:pStyle w:val="Textkrper2"/>
        <w:jc w:val="both"/>
        <w:rPr>
          <w:rFonts w:ascii="Times New Roman" w:hAnsi="Times New Roman" w:cs="Times New Roman"/>
        </w:rPr>
      </w:pPr>
      <w:r>
        <w:rPr>
          <w:rFonts w:cs="Times New Roman" w:ascii="Times New Roman" w:hAnsi="Times New Roman"/>
        </w:rPr>
      </w:r>
    </w:p>
    <w:p>
      <w:pPr>
        <w:pStyle w:val="Heading3"/>
        <w:rPr/>
      </w:pPr>
      <w:r>
        <w:rPr/>
        <w:t>Indizien und Argumente für eine New Economy</w:t>
      </w:r>
    </w:p>
    <w:p>
      <w:pPr>
        <w:pStyle w:val="Textkrper2"/>
        <w:jc w:val="both"/>
        <w:rPr/>
      </w:pPr>
      <w:r>
        <w:rPr>
          <w:rFonts w:cs="Times New Roman" w:ascii="Times New Roman" w:hAnsi="Times New Roman"/>
        </w:rPr>
        <w:t xml:space="preserve">Allerdings gibt es nach Rock und Witt auch auf makroökonomischer Ebene bereits deutliche Belege, das sich eine substantielle Änderung der Wirtschaft anbahnt. Der Tertiarisierungstrend hat sich in den letzten Jahren fortgesetzt und durch die gleichzeitige Informatisierung qualitativ verändert. Die bisher für das Wachstum der Dienstleistungsbeschäftigung verantwortlichen Wirtschaftszweige, öffentlicher Dienst sowie Handel Banken und Versicherungen stagnieren, während unternehmensbezogene Dienste, Beratungsleistungen und vor allem Medien und IuK-Dienste einen erheblichen Beschäftigungszuwachs verzeichnen können. Auch wird deutlich, daß Normalarbeitsverhältnis sozialversicherungspflichtiger Vollzeitarbeit in den letzten Jahrzehnten deutlich abgenommen hat (Rückgang von 83,5% „Normalarbeitende“, 1970 auf 62% im Jahre 2000). Heute arbeiten viel mehr Menschen in Zeitarbeit oder Teilzeit, als geringfügig Beschäftigte oder Selbständige. </w:t>
      </w:r>
    </w:p>
    <w:p>
      <w:pPr>
        <w:pStyle w:val="Textkrper2"/>
        <w:jc w:val="both"/>
        <w:rPr/>
      </w:pPr>
      <w:r>
        <w:rPr>
          <w:rFonts w:cs="Times New Roman" w:ascii="Times New Roman" w:hAnsi="Times New Roman"/>
        </w:rPr>
        <w:t>Und schließlich ist die zunehmende Informatisierung der Gesellschaft nicht wegzudiskutieren. Die Zahl der Erwerbstätigen, deren Tätigkeit in einem direkten Zusammenhang mit der Verarbeitung und Übermittlung von Informationen steht, ist zwischen 1970 und 2000 von 29% auf 55% angestiegen.(siehe Rock/Witt)</w:t>
      </w:r>
    </w:p>
    <w:p>
      <w:pPr>
        <w:pStyle w:val="Textkrper2"/>
        <w:jc w:val="both"/>
        <w:rPr>
          <w:rFonts w:ascii="Times New Roman" w:hAnsi="Times New Roman" w:cs="Times New Roman"/>
        </w:rPr>
      </w:pPr>
      <w:r>
        <w:rPr>
          <w:rFonts w:cs="Times New Roman" w:ascii="Times New Roman" w:hAnsi="Times New Roman"/>
        </w:rPr>
        <w:t xml:space="preserve">Also, die Informatisierung und Flexibilisierung der Gesellschaft ist bereits deutlich meßbar und wenn man neben die volkswirtschaftlich/makroökonomische Betrachtungsweise noch eine betriebswirtschaftlich/mikroökonomische Sichtweise stellt, kommt man noch eher zu dem Schluß, daß bereits unwiderrufliche Veränderungen stattgefunden haben. </w:t>
      </w:r>
    </w:p>
    <w:p>
      <w:pPr>
        <w:pStyle w:val="Textkrper2"/>
        <w:jc w:val="both"/>
        <w:rPr/>
      </w:pPr>
      <w:r>
        <w:rPr>
          <w:rFonts w:cs="Times New Roman" w:ascii="Times New Roman" w:hAnsi="Times New Roman"/>
        </w:rPr>
        <w:t xml:space="preserve">Diese mikroökonomischen Trends in Richtung New Economy, die wohl bereits dauerhafte Veränderungen hervorgerufen haben, sollen hier zum Schluß dieses Kapitels noch einmal thesenhaft dargestellt werden. </w:t>
      </w:r>
    </w:p>
    <w:p>
      <w:pPr>
        <w:pStyle w:val="Normal"/>
        <w:jc w:val="both"/>
        <w:rPr>
          <w:rFonts w:ascii="Times New Roman" w:hAnsi="Times New Roman" w:cs="Times New Roman"/>
        </w:rPr>
      </w:pPr>
      <w:r>
        <w:rPr>
          <w:rFonts w:cs="Times New Roman"/>
        </w:rPr>
      </w:r>
    </w:p>
    <w:p>
      <w:pPr>
        <w:pStyle w:val="Textkrper3"/>
        <w:jc w:val="both"/>
        <w:rPr/>
      </w:pPr>
      <w:r>
        <w:rPr>
          <w:rFonts w:cs="Times New Roman" w:ascii="Times New Roman" w:hAnsi="Times New Roman"/>
          <w:b w:val="false"/>
        </w:rPr>
        <w:t xml:space="preserve"> </w:t>
      </w:r>
      <w:r>
        <w:rPr>
          <w:rFonts w:cs="Times New Roman" w:ascii="Times New Roman" w:hAnsi="Times New Roman"/>
          <w:b w:val="false"/>
          <w:u w:val="single"/>
        </w:rPr>
        <w:t xml:space="preserve">Die IT-Technologien vermindern die Transaktionskosten und das Kommunikationsverhalten </w:t>
      </w:r>
    </w:p>
    <w:p>
      <w:pPr>
        <w:pStyle w:val="Textkrper3"/>
        <w:jc w:val="both"/>
        <w:rPr/>
      </w:pPr>
      <w:r>
        <w:rPr>
          <w:rFonts w:cs="Times New Roman" w:ascii="Times New Roman" w:hAnsi="Times New Roman"/>
          <w:b w:val="false"/>
        </w:rPr>
        <w:t xml:space="preserve">Durch die stetige Steigerung der Leistungsfähigkeit der Kommunikationskanäle im Laufe der letzten 10 Jahre sind grundlegend neue Kommunikationsmöglichkeiten entstanden. Durch das rapide Absinken der Telekommunikationskosten, die quantitativ und qualitativ verbesserte Möglichkeit Informationen zu erlangen und Möglichkeit unmittelbar interaktiv zu kommunizieren, hat sich das Kommunikationsverhalten im privaten, wirtschaftlichen und gesellschaftlichen Bereich grundlegend verändert. </w:t>
      </w:r>
    </w:p>
    <w:p>
      <w:pPr>
        <w:pStyle w:val="Textkrper3"/>
        <w:jc w:val="both"/>
        <w:rPr/>
      </w:pPr>
      <w:r>
        <w:rPr>
          <w:rFonts w:cs="Times New Roman" w:ascii="Times New Roman" w:hAnsi="Times New Roman"/>
          <w:b w:val="false"/>
        </w:rPr>
        <w:t xml:space="preserve">Es ist unwahrscheinlich, daß diese Veränderungen wieder rückgängig gemacht wird und es ist ebenso unwahrscheinlich, daß die vorhandenen und in Zukunft noch steigenden Möglichkeiten nur unwesentliche Auswirkungen auf die Wirtschaft haben werden. </w:t>
      </w:r>
    </w:p>
    <w:p>
      <w:pPr>
        <w:pStyle w:val="Textkrper3"/>
        <w:jc w:val="both"/>
        <w:rPr>
          <w:rFonts w:ascii="Times New Roman" w:hAnsi="Times New Roman" w:cs="Times New Roman"/>
          <w:b w:val="false"/>
          <w:b w:val="false"/>
        </w:rPr>
      </w:pPr>
      <w:r>
        <w:rPr>
          <w:rFonts w:cs="Times New Roman" w:ascii="Times New Roman" w:hAnsi="Times New Roman"/>
          <w:b w:val="false"/>
        </w:rPr>
      </w:r>
    </w:p>
    <w:p>
      <w:pPr>
        <w:pStyle w:val="Textkrper3"/>
        <w:jc w:val="both"/>
        <w:rPr/>
      </w:pPr>
      <w:r>
        <w:rPr>
          <w:rFonts w:cs="Times New Roman" w:ascii="Times New Roman" w:hAnsi="Times New Roman"/>
          <w:b w:val="false"/>
          <w:u w:val="single"/>
        </w:rPr>
        <w:t>Die Logik der Netzwerkökonomie bewirkt, daß der Wert von Kommunikationstechnologien mit zunehmender Verbreitung steigt !</w:t>
      </w:r>
    </w:p>
    <w:p>
      <w:pPr>
        <w:pStyle w:val="Textkrper3"/>
        <w:jc w:val="both"/>
        <w:rPr/>
      </w:pPr>
      <w:r>
        <w:rPr>
          <w:rFonts w:cs="Times New Roman" w:ascii="Times New Roman" w:hAnsi="Times New Roman"/>
          <w:b w:val="false"/>
        </w:rPr>
        <w:t xml:space="preserve">Die Verbreitung der Kommunikationstechnologien der Vergangenheit, z.B. Telefon und Fax, zeigt, daß der Nutzwert eines bestimmten Kommunikationssystems mit steigender Zahl der Anschlüsse zunimmt. Wenn es in einem Land von 80 Millionen Menschen nur 1000 Telefone gibt hat das einzelne Gerät nur einen geringen Wert, da man kaum jemand damit erreichen kann, sind es 20, 30 oder 50 Millionen Anschlüsse, kann man fast jeden erreichen. Das Telefon wird zum Standardkommunikationsmittel. </w:t>
      </w:r>
    </w:p>
    <w:p>
      <w:pPr>
        <w:pStyle w:val="Textkrper3"/>
        <w:jc w:val="both"/>
        <w:rPr>
          <w:rFonts w:ascii="Times New Roman" w:hAnsi="Times New Roman" w:cs="Times New Roman"/>
          <w:b w:val="false"/>
          <w:b w:val="false"/>
        </w:rPr>
      </w:pPr>
      <w:r>
        <w:rPr>
          <w:rFonts w:cs="Times New Roman" w:ascii="Times New Roman" w:hAnsi="Times New Roman"/>
          <w:b w:val="false"/>
        </w:rPr>
        <w:t>Genauso verhält es sich mit Softwarestandards (Beispiel Windows) oder mit E-Mail und Internet -anschlüssen. Wenn (fast) jeder eine E-Mail Adresse hat, wird E-Mail auch zum Standardkommunikationsmittel. In Deutschland ist die kritische Masse in Bezug auf das Internet möglicherweise noch nicht erreicht, aber jeder weitere Internet-Anschluß führt näher an den „Point of no return“.</w:t>
      </w:r>
    </w:p>
    <w:p>
      <w:pPr>
        <w:pStyle w:val="Textkrper3"/>
        <w:jc w:val="both"/>
        <w:rPr>
          <w:rFonts w:ascii="Times New Roman" w:hAnsi="Times New Roman" w:cs="Times New Roman"/>
          <w:b w:val="false"/>
          <w:b w:val="false"/>
        </w:rPr>
      </w:pPr>
      <w:r>
        <w:rPr>
          <w:rFonts w:cs="Times New Roman" w:ascii="Times New Roman" w:hAnsi="Times New Roman"/>
          <w:b w:val="false"/>
        </w:rPr>
      </w:r>
    </w:p>
    <w:p>
      <w:pPr>
        <w:pStyle w:val="Textkrper3"/>
        <w:jc w:val="both"/>
        <w:rPr>
          <w:rFonts w:ascii="Times New Roman" w:hAnsi="Times New Roman" w:cs="Times New Roman"/>
          <w:b w:val="false"/>
          <w:b w:val="false"/>
          <w:u w:val="single"/>
        </w:rPr>
      </w:pPr>
      <w:r>
        <w:rPr>
          <w:rFonts w:cs="Times New Roman" w:ascii="Times New Roman" w:hAnsi="Times New Roman"/>
          <w:b w:val="false"/>
          <w:u w:val="single"/>
        </w:rPr>
        <w:t>Neue Formen des Managements und der Arbeitsorganisation werden sich weiter verbreiten, weil sie Unternehmen und Mitarbeitern Vorteile bieten !</w:t>
      </w:r>
    </w:p>
    <w:p>
      <w:pPr>
        <w:pStyle w:val="Textkrper3"/>
        <w:jc w:val="both"/>
        <w:rPr/>
      </w:pPr>
      <w:r>
        <w:rPr>
          <w:rFonts w:cs="Times New Roman" w:ascii="Times New Roman" w:hAnsi="Times New Roman"/>
          <w:b w:val="false"/>
        </w:rPr>
        <w:t xml:space="preserve">Viele Menschen sind leistungsfähiger und leistungswilliger, wenn sie nicht nur Anweisungen ausführen, sondern in Entscheidungsprozesse einbezogen werden, und verstehen, welchen Sinn ihre Arbeit hat. Flexiblere, weniger hierarchische und kollektive Organisationsformen bieten den Einzelnen mehr Möglichkeiten entsprechend ihrer individuellen Präferenzen und Fähigkeiten zu handeln. Sie erhöhen den Grad von Freiheit und Selbstverwirklichung innerhalb des Arbeitslebens.  </w:t>
      </w:r>
    </w:p>
    <w:p>
      <w:pPr>
        <w:pStyle w:val="Textkrper3"/>
        <w:jc w:val="both"/>
        <w:rPr/>
      </w:pPr>
      <w:r>
        <w:rPr>
          <w:rFonts w:cs="Times New Roman" w:ascii="Times New Roman" w:hAnsi="Times New Roman"/>
          <w:b w:val="false"/>
        </w:rPr>
        <w:t>Für die Unternehmen werden die Markterfordernisse in vielen Bereichen immer vielfältiger und intensiver. Heterogenere Kundenstrukturen und schnellere Reaktionserfordernisse benötigen ein anderes, flexibleres Mitarbeiterverhalten. Mitdenkende, motivierte und informierte Mitarbeiter können die gestiegenen Anforderungen besser erfüllen, als bloße Befehlsempfänger.</w:t>
      </w:r>
    </w:p>
    <w:p>
      <w:pPr>
        <w:pStyle w:val="Textkrper3"/>
        <w:jc w:val="both"/>
        <w:rPr/>
      </w:pPr>
      <w:r>
        <w:rPr>
          <w:rFonts w:cs="Times New Roman" w:ascii="Times New Roman" w:hAnsi="Times New Roman"/>
          <w:b w:val="false"/>
        </w:rPr>
        <w:t>Viele Unternehmen werden daher gezwungen sein, in ihr „Humankapital“ zu investieren, daß heißt Freiräume und Anreize zu schaffen, und für die richtigen Qualifikationen der Beschäftigten zu sorgen. Wissensmanagement und Nutzung der kreativen Ressourcen der Mitarbeiter werden wichtig sein, um die Lern- und Entwicklungsfähigkeit von Unternehmen sicherzustellen.</w:t>
      </w:r>
    </w:p>
    <w:p>
      <w:pPr>
        <w:pStyle w:val="Textkrper3"/>
        <w:jc w:val="both"/>
        <w:rPr/>
      </w:pPr>
      <w:r>
        <w:rPr>
          <w:rFonts w:cs="Times New Roman" w:ascii="Times New Roman" w:hAnsi="Times New Roman"/>
          <w:b w:val="false"/>
        </w:rPr>
        <w:t xml:space="preserve">Vorausgesetzt, daß bereits Veränderungen stattgefunden haben und weiter stattfinden, ist es unwahrscheinlich, daß ein Unternehmen, eine Branche oder ein Land in der industriellen Organisationsweise verharren kann, wenn sich sein Umfeld, seine Kunden und Lieferanten bereits verändert haben. Auch außerhalb der IT-Wirtschaft gilt, daß man kompatibel zu seiner Umgebung bleiben muß, wenn man wirtschaftlich überleben möchte. </w:t>
      </w:r>
    </w:p>
    <w:p>
      <w:pPr>
        <w:pStyle w:val="Textkrper3"/>
        <w:jc w:val="both"/>
        <w:rPr/>
      </w:pPr>
      <w:r>
        <w:rPr>
          <w:rFonts w:cs="Times New Roman" w:ascii="Times New Roman" w:hAnsi="Times New Roman"/>
          <w:b w:val="false"/>
        </w:rPr>
        <w:t xml:space="preserve">Ein solches in einer anachronistischen Struktur verharrendes Land würde einen wenig attraktiven Standort darstellen und eine „alte“ Firma würde bald Probleme haben qualifizierte Mitarbeiter zu bekommen. So können beginnende Entwicklungen einen Sog entwickeln, dem sich kaum jemand entziehen kann.   </w:t>
      </w:r>
    </w:p>
    <w:p>
      <w:pPr>
        <w:pStyle w:val="Textkrper3"/>
        <w:jc w:val="both"/>
        <w:rPr>
          <w:rFonts w:ascii="Times New Roman" w:hAnsi="Times New Roman" w:cs="Times New Roman"/>
          <w:b w:val="false"/>
          <w:b w:val="false"/>
        </w:rPr>
      </w:pPr>
      <w:r>
        <w:rPr>
          <w:rFonts w:cs="Times New Roman" w:ascii="Times New Roman" w:hAnsi="Times New Roman"/>
          <w:b w:val="false"/>
        </w:rPr>
      </w:r>
    </w:p>
    <w:p>
      <w:pPr>
        <w:pStyle w:val="Heading3"/>
        <w:rPr>
          <w:b w:val="false"/>
          <w:b w:val="false"/>
        </w:rPr>
      </w:pPr>
      <w:r>
        <w:rPr/>
        <w:t>Die New Economy liegt noch vor uns</w:t>
      </w:r>
    </w:p>
    <w:p>
      <w:pPr>
        <w:pStyle w:val="Textkrper3"/>
        <w:jc w:val="both"/>
        <w:rPr/>
      </w:pPr>
      <w:r>
        <w:rPr>
          <w:rFonts w:cs="Times New Roman" w:ascii="Times New Roman" w:hAnsi="Times New Roman"/>
          <w:b w:val="false"/>
        </w:rPr>
        <w:t xml:space="preserve">Durch die Entwicklung und Verbreitung der IuK-Technologien sind neue Produkte, Dienstleistungen und Organisationsstrukturen entstanden. Es ist anzunehmen, daß sich die Neuerungen über das bisher erreichte Maß in der gesamten Wirtschaft ausbreiten, da mit der Nutzung der neuen Techniken und Organisationsformen Vorteile für die nutzenden Unternehmen verbunden sind. </w:t>
      </w:r>
    </w:p>
    <w:p>
      <w:pPr>
        <w:pStyle w:val="Textkrper3"/>
        <w:jc w:val="both"/>
        <w:rPr/>
      </w:pPr>
      <w:r>
        <w:rPr>
          <w:rFonts w:cs="Times New Roman" w:ascii="Times New Roman" w:hAnsi="Times New Roman"/>
          <w:b w:val="false"/>
        </w:rPr>
        <w:t>Die Neue Wirtschaft besteht nicht aus den neuen Branchen sondern aus allen erneuerten Unternehmen. Nach und nach wird sich so die gesamte Wirtschaft verändern. Das Internet ist daher genauso wenig eine neue Industrie wie es Telefon oder Elektrizität waren, sondern eine Technologie, die für die Gesamtwirtschaft Relevanz hat.</w:t>
      </w:r>
    </w:p>
    <w:p>
      <w:pPr>
        <w:pStyle w:val="Textkrper2"/>
        <w:jc w:val="both"/>
        <w:rPr/>
      </w:pPr>
      <w:r>
        <w:rPr>
          <w:rFonts w:cs="Times New Roman" w:ascii="Times New Roman" w:hAnsi="Times New Roman"/>
        </w:rPr>
        <w:t>Die Relevanz besteht vor allem in der Veränderung von Kommunikationsverhalten und Betriebs- und Arbeitsorganisationen.</w:t>
      </w:r>
    </w:p>
    <w:p>
      <w:pPr>
        <w:pStyle w:val="Textkrper2"/>
        <w:jc w:val="both"/>
        <w:rPr/>
      </w:pPr>
      <w:r>
        <w:rPr>
          <w:rFonts w:cs="Times New Roman" w:ascii="Times New Roman" w:hAnsi="Times New Roman"/>
        </w:rPr>
        <w:t>Die Ausbreitung der IT-Technologien wirkt als Hebel auf die gesamte Wirtschaft und Gesellschaft. Zunächst wurde die Informationswirtschaft selber verwandelt, und einige Pioniere und „Computer Freaks“ begannen die neuen Technologien zu nutzen. Dann breiteten sich die neuen Technologien und in der Folge die neuen Organisationsmodelle in immer größeren Teilen der Gesamtwirtschaft aus. Wahrscheinlich waren die letzten Jahrzehnte ein Durchbruch hin zu einer anderen Wirtschaft, deren Konturen nun langsam erkennbar werden.</w:t>
      </w:r>
    </w:p>
    <w:p>
      <w:pPr>
        <w:pStyle w:val="Normal"/>
        <w:jc w:val="both"/>
        <w:rPr/>
      </w:pPr>
      <w:r>
        <w:rPr/>
        <w:t xml:space="preserve">Was wir in den letzten Jahren erlebt haben und vielleicht immer noch erleben, ist wohl noch nicht die New Economy. Es scheint eher eine Gründerzeit (gewesen) zu sein, in der ein erster stürmischer Anlauf in Richtung einer Veränderung der Gesamtwirtschaft genommen worden ist. Die technologische Entwicklung in Mikroelektronik machte es in den 90er Jahren erstmals möglich, diese Techniken wirtschaftlich sinnvoll zu nutzen. Das wurde von den Pionieren der New Economy, den „Dot-Coms“ erkannt und zunehmend in wirtschaftlichen Erfolg umgesetzt.    </w:t>
      </w:r>
    </w:p>
    <w:p>
      <w:pPr>
        <w:pStyle w:val="Normal"/>
        <w:jc w:val="both"/>
        <w:rPr/>
      </w:pPr>
      <w:r>
        <w:rPr/>
        <w:t xml:space="preserve">kapitalistische Gründerzeiten zeichnen sich aber anscheinend dadurch aus, daß sie mit einem Börsenboom und euphorischen Zukunftsvoraussagen einhergehen und dann, wenn die Überhitzung einen Höhepunkt erreicht in der Regel mit einem abkühlenden (Börsen)Crash enden. Jetzt werden die Pessimisten, die während des Booms verlacht wurden, wieder gehört und der Glauben nimmt ab, die ganze Welt könnte in Windeseile geändert werden. </w:t>
      </w:r>
    </w:p>
    <w:p>
      <w:pPr>
        <w:pStyle w:val="Normal"/>
        <w:jc w:val="both"/>
        <w:rPr/>
      </w:pPr>
      <w:r>
        <w:rPr/>
        <w:t xml:space="preserve">Wie in einer politischen Revolution sind plötzlich neue Kräfte aufgetaucht, die bisher untergründig wirkende Tendenzen und Möglichkeiten ans Tageslicht gebracht haben und als sicher geltende Regeln und Zustände in Frage stellen. Zuerst stoßen sie natürlich auf Unglauben und Ablehnung, dann teilweise auf euphorische Zustimmung, bis schließlich, eine gewisse Ernüchterung über die wirklichen Veränderungsmöglichkeiten einkehrt.  </w:t>
      </w:r>
    </w:p>
    <w:p>
      <w:pPr>
        <w:pStyle w:val="Normal"/>
        <w:jc w:val="both"/>
        <w:rPr/>
      </w:pPr>
      <w:r>
        <w:rPr/>
        <w:t xml:space="preserve">Reale Veränderungen können in der ersten „revolutionären Phase“ nur wenige bewirkt werden, es wird zunächst die herrschende Meinung über das was möglich ist und kommen wird, verändert und es werden die Grundlagen für eine schrittweise tiefergehende Veränderung gelegt. </w:t>
      </w:r>
    </w:p>
    <w:p>
      <w:pPr>
        <w:pStyle w:val="Textkrper3"/>
        <w:jc w:val="both"/>
        <w:rPr>
          <w:rFonts w:ascii="Times New Roman" w:hAnsi="Times New Roman" w:cs="Times New Roman"/>
          <w:b w:val="false"/>
          <w:b w:val="false"/>
        </w:rPr>
      </w:pPr>
      <w:r>
        <w:rPr>
          <w:rFonts w:cs="Times New Roman" w:ascii="Times New Roman" w:hAnsi="Times New Roman"/>
          <w:b w:val="false"/>
        </w:rPr>
        <w:t>Und ein letzter Grund dafür, daß sich die Wirtschaft und Gesellschaft dabei sind sich nach und nach von der Industriegesellschaft zu verabschieden, liegt meiner Meinung nach darin, daß Flexibilisierung und Individualisierung im gesellschaftlichen Trend liegen.</w:t>
      </w:r>
    </w:p>
    <w:p>
      <w:pPr>
        <w:pStyle w:val="Textkrper3"/>
        <w:jc w:val="both"/>
        <w:rPr/>
      </w:pPr>
      <w:r>
        <w:rPr>
          <w:rFonts w:cs="Times New Roman" w:ascii="Times New Roman" w:hAnsi="Times New Roman"/>
          <w:b w:val="false"/>
        </w:rPr>
        <w:t xml:space="preserve">Seit der Überwindung des absolutistischen Obrigkeitsstaates im 19. Jahrhundert geht die gesamtgesellschaftliche Tendenz zunehmend in Richtung einer Diversifizierung von Lebensstilen und Werthaltungen. Allgemeinverbindliche Ideologien, Religionen oder Lebensentwürfe verlieren in Europa und den USA an Boden. </w:t>
      </w:r>
    </w:p>
    <w:p>
      <w:pPr>
        <w:pStyle w:val="Textkrper3"/>
        <w:jc w:val="both"/>
        <w:rPr/>
      </w:pPr>
      <w:r>
        <w:rPr>
          <w:rFonts w:cs="Times New Roman" w:ascii="Times New Roman" w:hAnsi="Times New Roman"/>
          <w:b w:val="false"/>
        </w:rPr>
        <w:t>Nun beginnt sich auch die durch Massenproduktion und Massenkonsum in der Industriegesellschaft bedingte Konformität von Arbeits- und Konsumverhalten aufzulösen.</w:t>
      </w:r>
    </w:p>
    <w:p>
      <w:pPr>
        <w:pStyle w:val="Normal"/>
        <w:widowControl/>
        <w:suppressAutoHyphens w:val="false"/>
        <w:bidi w:val="0"/>
        <w:spacing w:before="0" w:after="120"/>
        <w:rPr/>
      </w:pPr>
      <w:r>
        <w:rPr/>
        <w:t xml:space="preserve">Die Idee einer flexibilisierten Arbeitsorganisation mit größeren Spielräumen in Arbeitsinhalten halten, Arbeitszeiten und Arbeitsumgebungen stößt daher bei vielen, vor allem jüngeren, Menschen auf große Gegenliebe. Es ist unwahrscheinlich, daß industrielle und tayloristische Arbeits- und Organisationsstrukturen ihre alte Bedeutung wiedererlangen werden. </w:t>
      </w:r>
    </w:p>
    <w:sectPr>
      <w:headerReference w:type="default" r:id="rId2"/>
      <w:footerReference w:type="default" r:id="rId3"/>
      <w:type w:val="nextPage"/>
      <w:pgSz w:w="11906" w:h="16838"/>
      <w:pgMar w:left="1985" w:right="1701" w:gutter="0" w:header="964" w:top="1985" w:footer="720" w:bottom="1588"/>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4991100" cy="397510"/>
              <wp:effectExtent l="0" t="0" r="0" b="0"/>
              <wp:wrapSquare wrapText="largest"/>
              <wp:docPr id="1" name="Frame1"/>
              <a:graphic xmlns:a="http://schemas.openxmlformats.org/drawingml/2006/main">
                <a:graphicData uri="http://schemas.microsoft.com/office/word/2010/wordprocessingShape">
                  <wps:wsp>
                    <wps:cNvSpPr txBox="1"/>
                    <wps:spPr>
                      <a:xfrm>
                        <a:off x="0" y="0"/>
                        <a:ext cx="4991100" cy="39751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spacing w:before="0" w:after="12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3pt;height:31.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spacing w:before="0" w:after="120"/>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7938" w:leader="none"/>
        <w:tab w:val="right" w:pos="9072" w:leader="none"/>
      </w:tabs>
      <w:spacing w:before="0" w:after="120"/>
      <w:rPr>
        <w:sz w:val="16"/>
      </w:rPr>
    </w:pPr>
    <w:r>
      <w:rPr>
        <w:sz w:val="16"/>
      </w:rPr>
      <w:t xml:space="preserve">New Economy – Trends für eine neue Wirtschaft </w:t>
      <w:tab/>
      <w:t>Kapitel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Tahoma" w:hAnsi="Tahoma" w:cs="Tahoma"/>
      <w:sz w:val="22"/>
    </w:rPr>
  </w:style>
  <w:style w:type="paragraph" w:styleId="Textkrper3">
    <w:name w:val="Textkörper 3"/>
    <w:basedOn w:val="Normal"/>
    <w:qFormat/>
    <w:pPr/>
    <w:rPr>
      <w:rFonts w:ascii="Tahoma" w:hAnsi="Tahoma" w:cs="Tahoma"/>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19:07:00Z</dcterms:created>
  <dc:creator>otter</dc:creator>
  <dc:description/>
  <dc:language>en-US</dc:language>
  <cp:lastModifiedBy>Dr. Lothar Beyer</cp:lastModifiedBy>
  <cp:lastPrinted>2001-01-15T11:42:00Z</cp:lastPrinted>
  <dcterms:modified xsi:type="dcterms:W3CDTF">2001-01-15T10:43:00Z</dcterms:modified>
  <cp:revision>3</cp:revision>
  <dc:subject/>
  <dc:title>2</dc:title>
</cp:coreProperties>
</file>